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33" y="0"/>
                <wp:lineTo x="-33" y="21563"/>
                <wp:lineTo x="21600" y="2156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8.03.2025 г.    </w:t>
        <w:tab/>
        <w:tab/>
        <w:tab/>
        <w:tab/>
        <w:tab/>
        <w:tab/>
        <w:tab/>
        <w:t xml:space="preserve">                         № 2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в собственность, аренду, постоянно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ссрочное) пользование, безвозмездное пользова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, находящегося в муниципально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, без проведения торгов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следующие постановления администрации Терновского муниципального района Воронеж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т 02.11.2016 г.  № 356 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т 25.08.2017 г. №266 «О внесении изменений в постановление администрации Терновского муниципального района № 356 от 02.11.2016 г.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технологической схемы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Терновского муниципального района Носову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И.о. главы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Е.Д. Нерет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экономике,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емельным отношениям администрации</w:t>
      </w:r>
    </w:p>
    <w:p>
      <w:pPr>
        <w:pStyle w:val="Normal"/>
        <w:ind w:right="-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О.В. Суханова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Заборовская Н.Г.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3-20T11:16:00Z</cp:lastPrinted>
  <dcterms:modified xsi:type="dcterms:W3CDTF">2025-03-20T08:17:00Z</dcterms:modified>
  <cp:revision>27</cp:revision>
  <dc:subject/>
  <dc:title>ПОСТАНОВЛЕНИЕ</dc:title>
</cp:coreProperties>
</file>