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8.03.2025 г.    </w:t>
        <w:tab/>
        <w:tab/>
        <w:tab/>
        <w:tab/>
        <w:tab/>
        <w:tab/>
        <w:tab/>
        <w:t xml:space="preserve">                         № 2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«Предварительное согласование предоставл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Предварительное согласование предоставления земельного участка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следующие постановления администрации Терновского муниципального района Воронеж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2.11.2016 г.  № 360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Предварительное согласование предоставления земельного участка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т 25.08.2017 г. №264 «О внесении изменений в постановление администрации Терновского муниципального района № 360 от 02.11.2016 г.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Предварительное согласование предоставления земельного участ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Терновского муниципального района Носову Т.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И.о. главы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Е.Д.Нерет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Т.В. Юдин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экономике,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и земельным отношениям администрации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О.В. Суханова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Заборовская Н.Г.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25-03-20T11:22:00Z</cp:lastPrinted>
  <dcterms:modified xsi:type="dcterms:W3CDTF">2025-03-20T08:23:00Z</dcterms:modified>
  <cp:revision>26</cp:revision>
  <dc:subject/>
  <dc:title>ПОСТАНОВЛЕНИЕ</dc:title>
</cp:coreProperties>
</file>