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</w:r>
      <w:bookmarkStart w:id="0" w:name="bookmark2"/>
      <w:bookmarkStart w:id="1" w:name="bookmark2"/>
      <w:bookmarkEnd w:id="1"/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Терновского муниципального района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right"/>
        <w:outlineLvl w:val="0"/>
        <w:rPr/>
      </w:pPr>
      <w:r>
        <w:rPr>
          <w:rFonts w:cs="TimesNewRomanPSMT;Times New Roman" w:ascii="TimesNewRomanPSMT;Times New Roman" w:hAnsi="TimesNewRomanPSMT;Times New Roman"/>
          <w:bCs/>
          <w:color w:val="000000"/>
          <w:sz w:val="26"/>
          <w:szCs w:val="26"/>
        </w:rPr>
        <w:t>№</w:t>
      </w:r>
      <w:r>
        <w:rPr>
          <w:rFonts w:cs="TimesNewRomanPSMT;Times New Roman" w:ascii="TimesNewRomanPSMT;Times New Roman" w:hAnsi="TimesNewRomanPSMT;Times New Roman"/>
          <w:bCs/>
          <w:color w:val="000000"/>
          <w:sz w:val="26"/>
          <w:szCs w:val="26"/>
        </w:rPr>
        <w:t>243  от 20.03.2025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хнологическая 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оставления муниципальной услуг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РАЗДЕЛ 1. «ОБЩИЕ СВЕДЕНИЯ О МУНИЦИПАЛЬНОЙ УСЛУГЕ»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470"/>
        <w:gridCol w:w="495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Параметр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министрация Терновского муниципального района Воронежской области. Структур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ение обеспечивающие организацию предоставления муниципальной услуги – отдел  по экономике, управлению муниципальным имуществом и земельным отношения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омер услуги в федеральном реестре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64010001000080722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лное наименование услуги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раткое наименование услуги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Постановление администрации Терновского муниципального района от 28.09.2015 г. №240  «Об утверждении административного регламента по предоставлению муниципальной услуги «Предоставление сведений информационной системы обеспечения градостроительной деятельности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речень «подуслуг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Предоставление сведений информационной системы обеспечения градостроительной деятельности на платной основ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2. Предоставление сведений информационной системы обеспечения градостроительной деятельности бесплатно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в случаях, предусмотренных федеральным законодательством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пособы оценки качества предоставления муниципальной услуги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диотелефонная связь - нет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ртал государственных услуг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фициальный сайт орга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1559" w:gutter="0" w:header="0" w:top="284" w:footer="6" w:bottom="340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"/>
          <w:szCs w:val="2"/>
          <w:lang w:eastAsia="en-US"/>
        </w:rPr>
      </w:r>
      <w:bookmarkStart w:id="2" w:name="bookmark2"/>
      <w:bookmarkStart w:id="3" w:name="bookmark2"/>
      <w:bookmarkEnd w:id="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540" w:hanging="0"/>
        <w:jc w:val="center"/>
        <w:rPr/>
      </w:pPr>
      <w:bookmarkStart w:id="4" w:name="bookmark0"/>
      <w:r>
        <w:rPr>
          <w:b w:val="false"/>
          <w:sz w:val="24"/>
          <w:szCs w:val="24"/>
        </w:rPr>
        <w:t>РАЗДЕЛ 2 «ОБЩИЕ СВЕДЕНИЯ О  «ПОДУСЛУГАХ</w:t>
      </w:r>
      <w:r>
        <w:rPr/>
        <w:t>»</w:t>
      </w:r>
      <w:bookmarkEnd w:id="4"/>
    </w:p>
    <w:tbl>
      <w:tblPr>
        <w:tblW w:w="163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"/>
        <w:gridCol w:w="1758"/>
        <w:gridCol w:w="1360"/>
        <w:gridCol w:w="1276"/>
        <w:gridCol w:w="1333"/>
        <w:gridCol w:w="1842"/>
        <w:gridCol w:w="1276"/>
        <w:gridCol w:w="1134"/>
        <w:gridCol w:w="992"/>
        <w:gridCol w:w="1134"/>
        <w:gridCol w:w="993"/>
        <w:gridCol w:w="1417"/>
        <w:gridCol w:w="1418"/>
      </w:tblGrid>
      <w:tr>
        <w:trPr>
          <w:trHeight w:val="1066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</w:t>
              <w:softHyphen/>
              <w:t>ния от</w:t>
              <w:softHyphen/>
              <w:t>каза в приеме докумен</w:t>
              <w:softHyphen/>
              <w:t>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right="26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</w:t>
              <w:softHyphen/>
              <w:t>ния отказа в предоставлении</w:t>
            </w:r>
          </w:p>
          <w:p>
            <w:pPr>
              <w:pStyle w:val="12"/>
              <w:shd w:fill="auto" w:val="clear"/>
              <w:spacing w:lineRule="exact" w:line="274"/>
              <w:ind w:right="26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</w:t>
              <w:softHyphen/>
              <w:t>ния приостановления предос</w:t>
              <w:softHyphen/>
              <w:t>тавления под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firstLine="1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риоста</w:t>
              <w:softHyphen/>
              <w:t>новления предоставления под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4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обращения за получе</w:t>
              <w:softHyphen/>
              <w:t>нием «подуслу-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-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»</w:t>
            </w:r>
          </w:p>
        </w:tc>
      </w:tr>
      <w:tr>
        <w:trPr>
          <w:trHeight w:val="332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napToGrid w:val="false"/>
              <w:spacing w:lineRule="exact" w:line="27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napToGrid w:val="false"/>
              <w:spacing w:lineRule="exact" w:line="27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rPr/>
            </w:pPr>
            <w:r>
              <w:rPr>
                <w:b w:val="false"/>
                <w:sz w:val="22"/>
                <w:szCs w:val="22"/>
              </w:rPr>
              <w:t>При подаче заявления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месту жительства (месту нахождения 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firstLine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 по</w:t>
              <w:softHyphen/>
              <w:t>даче заяв</w:t>
              <w:softHyphen/>
              <w:t>ления не по месту жительства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по месту 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rPr/>
            </w:pPr>
            <w:r>
              <w:rPr>
                <w:b w:val="false"/>
                <w:sz w:val="22"/>
                <w:szCs w:val="22"/>
              </w:rPr>
              <w:t>обращения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</w:t>
              <w:softHyphen/>
              <w:t>ного право</w:t>
              <w:softHyphen/>
              <w:t>вого акта, являюще</w:t>
              <w:softHyphen/>
              <w:t>гося осно</w:t>
              <w:softHyphen/>
              <w:t>ванием для взимания платы (государственной по</w:t>
              <w:softHyphen/>
              <w:t>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БКдля взимания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ы (государ</w:t>
              <w:softHyphen/>
              <w:t>ственной пошлины), в том числе через МФ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2"/>
              <w:ind w:left="740" w:hanging="1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12"/>
              <w:ind w:left="740" w:hanging="1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7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74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6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оставление сведений информационной системы обеспечения градостроительной деятельности на платной основ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 календар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 календарных дн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содержит ошибки, не позволяющие установить запрашиваемую информацию, ее объем, форму предоставления и способ доставк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ourier Ne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Установленный в соответствии с законодательством Российской Федерации запрет в предоставлении указанных сведений заинтересованному лиц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ourier Ne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редоставление сведений информационной системы обеспечения градостроительной деятельности бесплатно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в случаях, предусмотренных федеральным законодательств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 календар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 календарных дн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ourier Ne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Установленный в соответствии с законодательством Российской Федерации запрет в предоставлении указанных сведений заинтересованному лиц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ourier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270" w:before="0" w:after="186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5" w:name="bookmark1"/>
      <w:bookmarkStart w:id="6" w:name="bookmark1"/>
    </w:p>
    <w:p>
      <w:pPr>
        <w:pStyle w:val="11"/>
        <w:keepNext w:val="true"/>
        <w:keepLines/>
        <w:shd w:fill="auto" w:val="clear"/>
        <w:spacing w:lineRule="exact" w:line="270" w:before="0" w:after="186"/>
        <w:ind w:left="360" w:hanging="0"/>
        <w:jc w:val="center"/>
        <w:rPr>
          <w:b w:val="false"/>
          <w:b w:val="false"/>
          <w:sz w:val="24"/>
          <w:szCs w:val="24"/>
        </w:rPr>
      </w:pPr>
      <w:bookmarkStart w:id="7" w:name="bookmark1"/>
      <w:r>
        <w:rPr>
          <w:b w:val="false"/>
          <w:sz w:val="24"/>
          <w:szCs w:val="24"/>
        </w:rPr>
        <w:t>РАЗДЕЛ 3. «СВЕДЕНИЯ О ЗАЯВИТЕЛЯХ «ПОДУСЛУГИ»</w:t>
      </w:r>
      <w:bookmarkEnd w:id="7"/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1906"/>
        <w:gridCol w:w="2172"/>
        <w:gridCol w:w="2897"/>
        <w:gridCol w:w="1991"/>
        <w:gridCol w:w="1991"/>
        <w:gridCol w:w="1776"/>
        <w:gridCol w:w="2551"/>
      </w:tblGrid>
      <w:tr>
        <w:trPr>
          <w:trHeight w:val="19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69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12"/>
              <w:shd w:fill="auto" w:val="clear"/>
              <w:spacing w:lineRule="exact" w:line="269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и лиц, имеющих право на получение «подуслуги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кумент, под</w:t>
              <w:softHyphen/>
              <w:t>тверждающий правомочие зая</w:t>
              <w:softHyphen/>
              <w:t>вителя соответ</w:t>
              <w:softHyphen/>
              <w:t>ствующей кате</w:t>
              <w:softHyphen/>
              <w:t>гории на полу</w:t>
              <w:softHyphen/>
              <w:t>чение «подуслуги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left="2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ленные</w:t>
            </w:r>
          </w:p>
          <w:p>
            <w:pPr>
              <w:pStyle w:val="12"/>
              <w:shd w:fill="auto" w:val="clear"/>
              <w:spacing w:lineRule="exact" w:line="274"/>
              <w:ind w:firstLine="12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ребования к документу, под</w:t>
              <w:softHyphen/>
              <w:t>тверждающему правомочие зая</w:t>
              <w:softHyphen/>
              <w:t>вителя соответ</w:t>
              <w:softHyphen/>
              <w:t>ствующей кате</w:t>
              <w:softHyphen/>
              <w:t>гории на полу</w:t>
              <w:softHyphen/>
              <w:t>чение «подуслуг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воз</w:t>
              <w:softHyphen/>
              <w:t>можности по</w:t>
              <w:softHyphen/>
              <w:t>дачи заявления на предоставле</w:t>
              <w:softHyphen/>
              <w:t>ние «подуслуги»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ите</w:t>
              <w:softHyphen/>
              <w:t>лями заяви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черпываю</w:t>
              <w:softHyphen/>
              <w:t>щий перечень лиц, имеющих право на подачузаявления от имени заявите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документа, под</w:t>
              <w:softHyphen/>
              <w:t>тверждающего право подачи заявления от имени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ленные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к документу, под</w:t>
              <w:softHyphen/>
              <w:t>тверждающему право подачи заявления от имени заявителя</w:t>
            </w:r>
          </w:p>
        </w:tc>
      </w:tr>
      <w:tr>
        <w:trPr>
          <w:trHeight w:val="2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5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на платной основе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ен отвечать требованиям РФ предъявляем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данному виду документ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ен быть действительным на срок обра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предоставлением услуг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способ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лиц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ыть действительны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момент подач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я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твечатьтребованиям РФ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яемых кданному ви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а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дите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ен отвечать требованиям РФ предъявл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данному виду документ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способ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лиц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ытьдействительны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момент подач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я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вечатьтребованиям РФ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яемых кданному виду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бесплатно в случаях, предусмотренных федеральным законодательством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ен отвечать требованиям РФ предъявляем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данному виду документа; должен быть действительным на срок обращения за предоставлением услуг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способное физическое лиц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ыть действительным на момент подачи заявления; -отвечать требованиям РФ предъявляемых к данному виду документа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ен отвечать требованиям РФ предъявляемых к данному виду документ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еспособное физическое лиц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Быть действительным на момент подачи заявления; - отвечать требованиям РФ предъявляемых к данному ви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4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4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2010"/>
        <w:gridCol w:w="3893"/>
        <w:gridCol w:w="1875"/>
        <w:gridCol w:w="1298"/>
        <w:gridCol w:w="2579"/>
        <w:gridCol w:w="1728"/>
        <w:gridCol w:w="2165"/>
      </w:tblGrid>
      <w:tr>
        <w:trPr>
          <w:trHeight w:val="17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69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12"/>
              <w:shd w:fill="auto" w:val="clear"/>
              <w:spacing w:lineRule="exact" w:line="269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ку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я документов, которые предоставляет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итель для получения «подуслуг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не</w:t>
              <w:softHyphen/>
              <w:t>обходимых эк</w:t>
              <w:softHyphen/>
              <w:t>земпляров доку</w:t>
              <w:softHyphen/>
              <w:t>мента с указа</w:t>
              <w:softHyphen/>
              <w:t>нием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</w:t>
              <w:softHyphen/>
              <w:t>ник/коп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овие предос</w:t>
              <w:softHyphen/>
              <w:t>тавления доку</w:t>
              <w:softHyphen/>
              <w:t>мен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ленные требования к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</w:t>
              <w:softHyphen/>
              <w:t>кумент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69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(шаблон) докумен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ец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кумента/заполне</w:t>
              <w:softHyphen/>
              <w:t>ния документа</w:t>
            </w:r>
          </w:p>
        </w:tc>
      </w:tr>
      <w:tr>
        <w:trPr>
          <w:trHeight w:val="2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0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16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на платной основе</w:t>
            </w:r>
          </w:p>
        </w:tc>
      </w:tr>
      <w:tr>
        <w:trPr>
          <w:trHeight w:val="2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явление  о предоставлении сведений информационной системы обеспечения градостроительной деятельнос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кз. Оригина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по форме указанной в приложени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указанные в заявлении подтверждаются подписью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шего заявление, с указанием даты подачи заявл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ия документ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остоверяюще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явителя или 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ител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аспор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кз. Коп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овать требованиям установленным законодательством 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кумен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тверждающ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омоч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и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явител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заверенна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ом поряд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овать требованиям установленным законодательством 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чредительные документ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Экз. Копия заверенна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ом поряд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овать требованиям установленным законодательством 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16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бесплатно в случаях, предусмотренных федеральным законодательством</w:t>
            </w:r>
          </w:p>
        </w:tc>
      </w:tr>
      <w:tr>
        <w:trPr>
          <w:trHeight w:val="2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Заявление  о предоставлении сведений информационной системы обеспечения градостроительной деятельности по форме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40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экз. Оригина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по форме указанной в приложени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указанные в заявлении подтверждаются подписью лица</w:t>
            </w:r>
          </w:p>
          <w:p>
            <w:pPr>
              <w:pStyle w:val="12"/>
              <w:shd w:fill="auto" w:val="clear"/>
              <w:spacing w:lineRule="auto" w:line="240" w:before="0" w:after="60"/>
              <w:ind w:left="12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давшего заявление, с указанием даты подачи заявл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ложе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Свидетельство о государственной регистрации права на земельный участок или объект капитального строительст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видетель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заверенная в</w:t>
            </w:r>
          </w:p>
          <w:p>
            <w:pPr>
              <w:pStyle w:val="12"/>
              <w:shd w:fill="auto" w:val="clear"/>
              <w:ind w:left="4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становленном поряд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ind w:left="12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ответствовать требованиям установленным законодательством 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Договор аренды, зарегистрированный в  установленном законом порядке без выдачи свидетельства о регистраци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говор арен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Экз. Подлинник и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заверенная в</w:t>
            </w:r>
          </w:p>
          <w:p>
            <w:pPr>
              <w:pStyle w:val="12"/>
              <w:shd w:fill="auto" w:val="clear"/>
              <w:ind w:left="4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становленном поряд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ind w:left="12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ответствовать требованиям установленным законодательством 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Копия документа, на основании которого сведения об объекте недвижимости внесены в ГК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Копия документа, на основании которого сведения об объекте недвижимости внесены в ГК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4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экз. Коп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ind w:left="12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ответствовать требованиям установленным законодательством 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340" w:right="284" w:gutter="0" w:header="0" w:top="680" w:footer="6" w:bottom="1560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keepNext w:val="true"/>
        <w:keepLines/>
        <w:shd w:fill="auto" w:val="clear"/>
        <w:spacing w:lineRule="exact" w:line="326" w:before="0" w:after="235"/>
        <w:ind w:left="420" w:right="4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8" w:name="bookmark3"/>
      <w:bookmarkStart w:id="9" w:name="bookmark3"/>
      <w:bookmarkEnd w:id="9"/>
    </w:p>
    <w:p>
      <w:pPr>
        <w:pStyle w:val="11"/>
        <w:keepNext w:val="true"/>
        <w:keepLines/>
        <w:shd w:fill="auto" w:val="clear"/>
        <w:spacing w:lineRule="exact" w:line="326" w:before="0" w:after="235"/>
        <w:ind w:left="420" w:right="4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326" w:before="0" w:after="235"/>
        <w:ind w:left="420" w:right="4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5. «ДОКУМЕНТЫ И СВЕДЕНИЯ, ПОЛУЧАЕМЫЕ ПОСРЕДСТВОМ МЕЖВЕДОСТВЕННОГО ИНФОРМАЦИОНОГО ВЗАИМОДЕЙСТВИЯ»</w:t>
      </w:r>
    </w:p>
    <w:tbl>
      <w:tblPr>
        <w:tblW w:w="156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"/>
        <w:gridCol w:w="1161"/>
        <w:gridCol w:w="1982"/>
        <w:gridCol w:w="1810"/>
        <w:gridCol w:w="1991"/>
        <w:gridCol w:w="1810"/>
        <w:gridCol w:w="1267"/>
        <w:gridCol w:w="1634"/>
        <w:gridCol w:w="1709"/>
        <w:gridCol w:w="1718"/>
      </w:tblGrid>
      <w:tr>
        <w:trPr>
          <w:trHeight w:val="1976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left="18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визиты</w:t>
            </w:r>
          </w:p>
          <w:p>
            <w:pPr>
              <w:pStyle w:val="12"/>
              <w:shd w:fill="auto" w:val="clear"/>
              <w:spacing w:lineRule="exact" w:line="274"/>
              <w:ind w:left="18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ктуальной технологиче</w:t>
              <w:softHyphen/>
              <w:t>ской карты межведомст</w:t>
              <w:softHyphen/>
              <w:t>венного взаимодейст</w:t>
              <w:softHyphen/>
              <w:t>в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</w:t>
              <w:softHyphen/>
              <w:t>вание запрашиваемого документа (сведени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и со</w:t>
              <w:softHyphen/>
              <w:t>став сведений, запрашиваемых в рамках меж</w:t>
              <w:softHyphen/>
              <w:t>ведомственного информацион</w:t>
              <w:softHyphen/>
              <w:t>ного взаимодей</w:t>
              <w:softHyphen/>
              <w:t>ств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органа (организации),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правляющего(ей) межведомст</w:t>
              <w:softHyphen/>
              <w:t>венный запро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органа (орга</w:t>
              <w:softHyphen/>
              <w:t>низации), в адрес которого(ой) на</w:t>
              <w:softHyphen/>
              <w:t>правляется межведомст</w:t>
              <w:softHyphen/>
              <w:t>венный запро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Dэлек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он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виса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осуще</w:t>
              <w:softHyphen/>
              <w:t>ствления межведомст</w:t>
              <w:softHyphen/>
              <w:t>венного ин- формационного взаимо</w:t>
              <w:softHyphen/>
              <w:t>действ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first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ы (шаблоны) межведомст</w:t>
              <w:softHyphen/>
              <w:t>венного за</w:t>
              <w:softHyphen/>
              <w:t>проса и от</w:t>
              <w:softHyphen/>
              <w:t>вета на меж</w:t>
              <w:softHyphen/>
              <w:t>ведомствен</w:t>
              <w:softHyphen/>
              <w:t>ный запро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цы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</w:t>
              <w:softHyphen/>
              <w:t>полнения форм межведомственного запроса и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</w:t>
              <w:softHyphen/>
              <w:t>вета на меж</w:t>
              <w:softHyphen/>
              <w:t>ведомствен</w:t>
              <w:softHyphen/>
              <w:t>ный запрос</w:t>
            </w:r>
          </w:p>
        </w:tc>
      </w:tr>
      <w:tr>
        <w:trPr>
          <w:trHeight w:val="369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left="18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first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  <w:t>1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на платной основе</w:t>
            </w:r>
          </w:p>
        </w:tc>
      </w:tr>
      <w:tr>
        <w:trPr>
          <w:trHeight w:val="3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Кадастровый паспорт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земельного участ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кадастровый номер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адрес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площадь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наименование объект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Терновск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района Воронежско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Филиал ФГБУ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«Федеральна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кадастровая Пал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Росреестра» п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Воронеж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0001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1 день – направл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запроса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5 дней – направление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твета на запро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ыписка из Единого государственного реестра прав на недвижимое имущество и сделок с ним (далее – ЕГРП) о правах на земельный участок  или уведомление об отсутствии в ЕГРП сведений о зарегистрированных правах на земельный участ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eastAsia="Calibri" w:cs="TimesNewRomanPSMT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Терновск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района Воронежской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Филиал ФГБУ «Федеральная кадастровая Палата Росреестра» по Воронеж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1 день - направление запроса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5 дней - направление ответа на запро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дастровый план территор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нов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 Воронежск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ФГБУ «Федеральная кадастровая Палата Росреестра» по Воронеж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 - направление запрос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дней - направление ответа на запро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дастровая выписка об объекте недвижим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нов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 Воронежск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ФГБУ «Федеральная кадастровая Палата Росреестра» по Воронеж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 - направление запрос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дней - направление ответа на запро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1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. Предоставление сведений информационной системы обеспечения градостроительной деятельности бесплатно в случаях, предусмотренных федеральным законодательством</w:t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hanging="0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18"/>
                <w:szCs w:val="18"/>
              </w:rPr>
              <w:t>Выписка из Единого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государственного реестра юридических лиц (в случае, если заявитель является юридическим лицом) или выписка из Единого государственного реестра индивидуальных предпринимателей (в случае, если заявитель является индивидуальным предпринимателем)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Терновск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района Воронежско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ФНС Росс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0001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1 день - направление запроса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5 дней - направление ответа на запро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326" w:before="0" w:after="235"/>
        <w:ind w:left="420" w:right="4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320" w:hanging="0"/>
        <w:jc w:val="center"/>
        <w:rPr>
          <w:b w:val="false"/>
          <w:b w:val="false"/>
          <w:sz w:val="24"/>
          <w:szCs w:val="24"/>
        </w:rPr>
      </w:pPr>
      <w:bookmarkStart w:id="10" w:name="bookmark4"/>
      <w:r>
        <w:rPr>
          <w:b w:val="false"/>
          <w:sz w:val="24"/>
          <w:szCs w:val="24"/>
        </w:rPr>
        <w:t>РАЗДЕЛ 6. РЕЗУЛЬТАТ «ПОДУСЛУГИ»</w:t>
      </w:r>
      <w:bookmarkEnd w:id="10"/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11" w:name="bookmark3"/>
      <w:bookmarkStart w:id="12" w:name="bookmark3"/>
      <w:bookmarkEnd w:id="12"/>
    </w:p>
    <w:tbl>
      <w:tblPr>
        <w:tblW w:w="155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0"/>
        <w:gridCol w:w="2182"/>
        <w:gridCol w:w="2401"/>
        <w:gridCol w:w="1846"/>
        <w:gridCol w:w="2031"/>
        <w:gridCol w:w="2215"/>
        <w:gridCol w:w="1478"/>
        <w:gridCol w:w="1478"/>
        <w:gridCol w:w="1277"/>
      </w:tblGrid>
      <w:tr>
        <w:trPr>
          <w:trHeight w:val="1107" w:hRule="atLeast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69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кумент/до</w:t>
              <w:softHyphen/>
              <w:t>кументы, являющийся(иеся) результатом «подуслуги»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к документу/до</w:t>
              <w:softHyphen/>
              <w:t>кументам, являющемуся(ихся)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</w:t>
              <w:softHyphen/>
              <w:t>зультатом «подуслуги»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</w:t>
              <w:softHyphen/>
              <w:t>стика резуль</w:t>
              <w:softHyphen/>
              <w:t>тата «подуслуги»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положительный/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</w:t>
              <w:softHyphen/>
              <w:t>рицательный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Форма доку</w:t>
              <w:softHyphen/>
              <w:t>мента/доку</w:t>
              <w:softHyphen/>
              <w:t>ментов, являющегося(ихся) ре</w:t>
              <w:softHyphen/>
              <w:t>зультатом «подуслуги»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left="320" w:hanging="1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ец доку</w:t>
              <w:softHyphen/>
              <w:t>мента/доку</w:t>
              <w:softHyphen/>
              <w:t>ментов,</w:t>
            </w:r>
          </w:p>
          <w:p>
            <w:pPr>
              <w:pStyle w:val="12"/>
              <w:shd w:fill="auto" w:val="clear"/>
              <w:spacing w:lineRule="exact" w:line="274"/>
              <w:ind w:left="320" w:hanging="160"/>
              <w:jc w:val="center"/>
              <w:rPr/>
            </w:pPr>
            <w:r>
              <w:rPr>
                <w:b w:val="false"/>
                <w:sz w:val="22"/>
                <w:szCs w:val="22"/>
              </w:rPr>
              <w:t>являющегося (ихся) ре</w:t>
              <w:softHyphen/>
              <w:t>зультатом «подуслуги»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ы получения результата «подуслуги»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хранения невостребо</w:t>
              <w:softHyphen/>
              <w:t>ванных заявителем резуль</w:t>
              <w:softHyphen/>
              <w:t>татов «подуслуги»</w:t>
            </w:r>
          </w:p>
        </w:tc>
      </w:tr>
      <w:tr>
        <w:trPr>
          <w:trHeight w:val="912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орга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352" w:firstLine="10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МФЦ</w:t>
            </w:r>
          </w:p>
        </w:tc>
      </w:tr>
      <w:tr>
        <w:trPr>
          <w:trHeight w:val="369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88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88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9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88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9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7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8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на платной основе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Сведения ИСОГД  с сопроводительным письмом или уведомление об отказе в предоставлении сведений ИСОГ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писывается главой администрации Терновского муниципальн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оложительный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исьменна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по почте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через полномоч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редставителя;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0"/>
                <w:szCs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3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/>
              <w:t xml:space="preserve">2.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Предоставление сведений информационной системы обеспечения градостроительной деятельности бесплатно в случаях, предусмотренных федеральным законодательством</w:t>
            </w:r>
          </w:p>
        </w:tc>
      </w:tr>
      <w:tr>
        <w:trPr>
          <w:trHeight w:val="1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ourier New"/>
                <w:b/>
                <w:b/>
                <w:color w:val="000000"/>
                <w:lang w:eastAsia="en-US"/>
              </w:rPr>
            </w:pP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Сведения ИСОГД  с сопроводительным письмом или уведомление об отказе в предоставлении сведений ИСОГД</w:t>
            </w:r>
            <w:r>
              <w:rPr>
                <w:rFonts w:eastAsia="Calibri" w:cs="Courier New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eastAsia="Calibri" w:cs="TimesNewRomanPSMT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писывается главой администрации Терновского муниципальн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оложительный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трицатель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исьменна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по почте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- через полномоч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редставителя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5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3" w:name="bookmark5"/>
      <w:bookmarkStart w:id="14" w:name="bookmark5"/>
    </w:p>
    <w:p>
      <w:pPr>
        <w:pStyle w:val="11"/>
        <w:keepNext w:val="true"/>
        <w:keepLines/>
        <w:shd w:fill="auto" w:val="clear"/>
        <w:spacing w:lineRule="exact" w:line="270" w:before="0" w:after="306"/>
        <w:ind w:left="520" w:hanging="0"/>
        <w:jc w:val="center"/>
        <w:rPr>
          <w:b w:val="false"/>
          <w:b w:val="false"/>
          <w:sz w:val="24"/>
          <w:szCs w:val="24"/>
        </w:rPr>
      </w:pPr>
      <w:bookmarkStart w:id="15" w:name="bookmark5"/>
      <w:r>
        <w:rPr>
          <w:b w:val="false"/>
          <w:sz w:val="24"/>
          <w:szCs w:val="24"/>
        </w:rPr>
        <w:t>РАЗДЕЛ 7. «ТЕХНОЛОГИЧЕСКИЕ ПРОЦЕССЫ ПРЕДОСТАВЛЕНИЯ «ПОДУСЛУГИ»</w:t>
      </w:r>
      <w:bookmarkEnd w:id="15"/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4"/>
        <w:gridCol w:w="2969"/>
        <w:gridCol w:w="5471"/>
        <w:gridCol w:w="1418"/>
        <w:gridCol w:w="1680"/>
        <w:gridCol w:w="2452"/>
        <w:gridCol w:w="1560"/>
      </w:tblGrid>
      <w:tr>
        <w:trPr>
          <w:trHeight w:val="1231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69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8"/>
              <w:ind w:right="26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12"/>
              <w:shd w:fill="auto" w:val="clear"/>
              <w:spacing w:lineRule="exact" w:line="278"/>
              <w:ind w:right="26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</w:t>
              <w:softHyphen/>
              <w:t>цедуры процесс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обенности испол</w:t>
              <w:softHyphen/>
              <w:t>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исполнения процедуры</w:t>
            </w:r>
          </w:p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про</w:t>
              <w:softHyphen/>
              <w:t>цесс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нитель проце</w:t>
              <w:softHyphen/>
              <w:t>дуры процес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урсы, необходи</w:t>
              <w:softHyphen/>
              <w:t>мые для выполне</w:t>
              <w:softHyphen/>
              <w:t>ния процедуры про</w:t>
              <w:softHyphen/>
              <w:t>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ы документов,</w:t>
            </w:r>
          </w:p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обходимые</w:t>
            </w:r>
          </w:p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выполнения</w:t>
            </w:r>
          </w:p>
          <w:p>
            <w:pPr>
              <w:pStyle w:val="12"/>
              <w:shd w:fill="auto" w:val="clear"/>
              <w:spacing w:lineRule="exact" w:line="27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це</w:t>
              <w:softHyphen/>
              <w:t>дуры процесса</w:t>
            </w:r>
          </w:p>
        </w:tc>
      </w:tr>
      <w:tr>
        <w:trPr>
          <w:trHeight w:val="199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редоставление сведений информационной системы обеспечения градостроительной деятельности на платной основе</w:t>
            </w:r>
          </w:p>
        </w:tc>
      </w:tr>
      <w:tr>
        <w:trPr>
          <w:trHeight w:val="183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оставление сведений информационной системы обеспечения градостроительной деятельности на платной основ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Прием и регистрация заяв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1 де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Определение оснований для предоставления муниципальной услуги за плату и подготовка и направление уведомления о размере платы за предоставление сведений ИС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20" w:hanging="0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20"/>
                <w:szCs w:val="20"/>
              </w:rPr>
              <w:t>5 дн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Подготовка сведений ИСОГД и определение наличия или отсутствия оснований для отказа в предоставлении муниципальной услуги; подготовка уведомления об отказе в предоставлении сведений ИС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3 д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9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40" w:hanging="0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 xml:space="preserve">Выдача (направление) сведений ИСОГД, выдача (направление) уведомления об отказе. </w:t>
            </w:r>
          </w:p>
          <w:p>
            <w:pPr>
              <w:pStyle w:val="Normal"/>
              <w:ind w:firstLine="540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20"/>
                <w:szCs w:val="20"/>
              </w:rPr>
              <w:t>1дн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Предоставление сведений информационной системы обеспечения градостроительной деятельности бесплатно в случаях, предусмотренных федеральным законодательством</w:t>
            </w:r>
          </w:p>
        </w:tc>
      </w:tr>
      <w:tr>
        <w:trPr>
          <w:trHeight w:val="16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40" w:hanging="0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Предоставление сведений информационной системы обеспечения градостроительной деятельности бесплатно </w:t>
            </w:r>
            <w:r>
              <w:rPr>
                <w:rFonts w:eastAsia="Calibri" w:cs="Courier New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в случаях, предусмотренных федеральным законодательством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Прием и регистрация заявления и прилагаемых к нему копий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18"/>
                <w:szCs w:val="18"/>
              </w:rPr>
              <w:t>1 де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40" w:hanging="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ourier New" w:ascii="Times New Roman" w:hAnsi="Times New Roman"/>
                <w:color w:val="000000"/>
                <w:sz w:val="20"/>
                <w:szCs w:val="20"/>
                <w:lang w:eastAsia="en-US"/>
              </w:rPr>
              <w:t>Определение оснований для предоставления муниципальной услуги беспл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18"/>
                <w:szCs w:val="18"/>
              </w:rPr>
              <w:t>1 де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  <w:bookmarkStart w:id="16" w:name="_GoBack"/>
            <w:bookmarkStart w:id="17" w:name="_GoBack"/>
            <w:bookmarkEnd w:id="17"/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40" w:hanging="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Courier Ne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сведений ИСОГД и определение наличия или отсутствия оснований для отказа в предоставлении муниципальной услуги; подготовка уведомления об отказе в предоставлении сведений ИСОГ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18"/>
                <w:szCs w:val="18"/>
              </w:rPr>
              <w:t>3 д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7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40" w:hanging="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(направление) сведений ИСОГД, выдача (направление) уведомления об отка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color w:val="000000"/>
                <w:sz w:val="18"/>
                <w:szCs w:val="18"/>
              </w:rPr>
              <w:t>1 де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Ответственно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лиц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 по предоставлению муниципальной услуги, автоматизированное рабочее место, подключенное к СМЭ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04" w:right="710" w:gutter="0" w:header="0" w:top="28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keepNext w:val="true"/>
        <w:keepLines/>
        <w:shd w:fill="auto" w:val="clear"/>
        <w:spacing w:lineRule="exact" w:line="270" w:before="0" w:after="306"/>
        <w:ind w:left="640" w:hanging="0"/>
        <w:jc w:val="center"/>
        <w:rPr/>
      </w:pPr>
      <w:bookmarkStart w:id="18" w:name="bookmark6"/>
      <w:r>
        <w:rPr/>
        <w:t>РАЗДЕЛ 8. «ОСОБЕННОСТИ ПРЕДОСТАВЛЕНИЯ «ПОДУСЛУГИ» В ЭЛЕКТРОННОЙ ФОРМЕ»</w:t>
      </w:r>
      <w:bookmarkEnd w:id="18"/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0"/>
        <w:gridCol w:w="2104"/>
        <w:gridCol w:w="1991"/>
        <w:gridCol w:w="2169"/>
        <w:gridCol w:w="2554"/>
        <w:gridCol w:w="2554"/>
        <w:gridCol w:w="2638"/>
      </w:tblGrid>
      <w:tr>
        <w:trPr>
          <w:trHeight w:val="332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олучения заявителем информации о сроках и порядке предостав</w:t>
              <w:softHyphen/>
              <w:t>ления «подуслуги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записи на прием в орган, МФЦ для подачи запроса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едоставлении «подуслуг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формирования запроса о предоставлении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риема и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</w:t>
              <w:softHyphen/>
              <w:t>гистрации органом, предоставляющим услугу, запроса о предоставлении «подуслуги» и иных документов, необходимых для предоставления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оплаты государственной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шлины за предоставление «подуслуги» и уплаты иных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ей, взимаемых в соответствии с законодательством Российской Федер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right="2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олучения сведений о ходе</w:t>
            </w:r>
          </w:p>
          <w:p>
            <w:pPr>
              <w:pStyle w:val="12"/>
              <w:shd w:fill="auto" w:val="clear"/>
              <w:spacing w:lineRule="exact" w:line="274"/>
              <w:ind w:right="2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</w:t>
              <w:softHyphen/>
              <w:t>полнения запроса о предоставлении</w:t>
            </w:r>
          </w:p>
          <w:p>
            <w:pPr>
              <w:pStyle w:val="12"/>
              <w:shd w:fill="auto" w:val="clear"/>
              <w:spacing w:lineRule="exact" w:line="274"/>
              <w:ind w:right="22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exact" w:line="274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подачи жа</w:t>
              <w:softHyphen/>
              <w:t>лобы на нарушение порядка предостав</w:t>
              <w:softHyphen/>
              <w:t>ления «подуслуги»и досудебного (внесу</w:t>
              <w:softHyphen/>
              <w:t>дебного) обжалова</w:t>
              <w:softHyphen/>
              <w:t>ния решений и дей</w:t>
              <w:softHyphen/>
              <w:t>ствий (бездействия) органа в процессе получения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«подуслуги»</w:t>
            </w:r>
          </w:p>
        </w:tc>
      </w:tr>
      <w:tr>
        <w:trPr>
          <w:trHeight w:val="2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2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12"/>
              <w:shd w:fill="auto" w:val="clear"/>
              <w:spacing w:lineRule="auto" w:line="240"/>
              <w:ind w:left="12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40" w:hanging="0"/>
              <w:rPr/>
            </w:pPr>
            <w:r>
              <w:rPr/>
              <w:t>Подуслуга №1</w:t>
            </w:r>
          </w:p>
        </w:tc>
      </w:tr>
      <w:tr>
        <w:trPr>
          <w:trHeight w:val="31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фициальный сайт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администрации в сети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Интернет (https://ternovadmin.gosuslugi.ru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Не требуется предоставление заявителем документов набумажном носителе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0"/>
                <w:szCs w:val="1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официальный сайт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администрации в сет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Интернет (https://ternovadmin.gosuslugi.ru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отдела архитектуры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достроительства, ЖКХ и газификаци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                                                                                                                              Е.А.Романова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0" w:top="1134" w:footer="6" w:bottom="561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 Unicode M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 Unicode M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905</wp:posOffset>
              </wp:positionH>
              <wp:positionV relativeFrom="paragraph">
                <wp:posOffset>487045</wp:posOffset>
              </wp:positionV>
              <wp:extent cx="7559040" cy="1003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100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7.9pt;mso-wrap-distance-left:0pt;mso-wrap-distance-right:0pt;mso-wrap-distance-top:0pt;mso-wrap-distance-bottom:0pt;margin-top:38.35pt;mso-position-vertical-relative:text;margin-left:0.1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0">
    <w:name w:val="Колонтитул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Style16">
    <w:name w:val="Основной текст_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(3)_"/>
    <w:qFormat/>
    <w:rPr>
      <w:rFonts w:cs="Times New Roman"/>
      <w:sz w:val="23"/>
      <w:szCs w:val="23"/>
      <w:lang w:bidi="ar-SA"/>
    </w:rPr>
  </w:style>
  <w:style w:type="character" w:styleId="Style18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05pt">
    <w:name w:val="Заголовок №1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900"/>
      <w:jc w:val="right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160"/>
    </w:pPr>
    <w:rPr>
      <w:rFonts w:ascii="Times New Roman" w:hAnsi="Times New Roman" w:cs="Times New Roman"/>
      <w:b/>
      <w:bCs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Header">
    <w:name w:val="Header"/>
    <w:basedOn w:val="Normal"/>
    <w:pPr/>
    <w:rPr/>
  </w:style>
  <w:style w:type="paragraph" w:styleId="41">
    <w:name w:val="Основной текст (4)"/>
    <w:basedOn w:val="Normal"/>
    <w:qFormat/>
    <w:pPr>
      <w:shd w:fill="FFFFFF" w:val="clear"/>
      <w:spacing w:lineRule="exact" w:line="288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5:00Z</dcterms:created>
  <dc:creator>ternov</dc:creator>
  <dc:description/>
  <cp:keywords/>
  <dc:language>en-US</dc:language>
  <cp:lastModifiedBy>Червякова Юлия</cp:lastModifiedBy>
  <cp:lastPrinted>2016-11-03T11:05:00Z</cp:lastPrinted>
  <dcterms:modified xsi:type="dcterms:W3CDTF">2025-03-20T12:33:00Z</dcterms:modified>
  <cp:revision>8</cp:revision>
  <dc:subject/>
  <dc:title/>
</cp:coreProperties>
</file>