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8.03.2025 г.    </w:t>
        <w:tab/>
        <w:tab/>
        <w:tab/>
        <w:tab/>
        <w:tab/>
        <w:tab/>
        <w:tab/>
        <w:t xml:space="preserve">                         № 2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Утверждение и выдача схем расположения земельн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а или земельных участков на кадастровом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 территории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Утверждение и выдача схем расположения земельного участка или земельных участков на кадастровом плане территории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 № 371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Утверждение и выдача схем расположения земельных участков на кадастровом плане территор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.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Е.Д 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Заборовская Н.Г.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25-03-20T11:25:00Z</cp:lastPrinted>
  <dcterms:modified xsi:type="dcterms:W3CDTF">2025-03-20T08:26:00Z</dcterms:modified>
  <cp:revision>25</cp:revision>
  <dc:subject/>
  <dc:title>ПОСТАНОВЛЕНИЕ</dc:title>
</cp:coreProperties>
</file>