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  <w:gridCol w:w="851"/>
        <w:gridCol w:w="500"/>
        <w:gridCol w:w="634"/>
        <w:gridCol w:w="1730"/>
        <w:gridCol w:w="538"/>
        <w:gridCol w:w="1417"/>
        <w:gridCol w:w="1276"/>
        <w:gridCol w:w="1418"/>
      </w:tblGrid>
      <w:tr>
        <w:trPr>
          <w:trHeight w:val="322" w:hRule="atLeast"/>
        </w:trPr>
        <w:tc>
          <w:tcPr>
            <w:tcW w:w="15184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3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от марта 2019 года №          </w:t>
              <w:br/>
              <w:t>"О внесении изменений в решение Совета народных</w:t>
              <w:br/>
              <w:t>депутатов Терновского муниципального района</w:t>
              <w:br/>
              <w:t xml:space="preserve">"О районном бюджете на 2019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на плановый период 2020 и  2021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8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19 год </w:t>
              <w:br/>
              <w:t>и на плановый период 2020 и 2021 годов"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6 декабря 2018 года № 45</w:t>
            </w:r>
          </w:p>
        </w:tc>
      </w:tr>
      <w:tr>
        <w:trPr>
          <w:trHeight w:val="322" w:hRule="atLeast"/>
        </w:trPr>
        <w:tc>
          <w:tcPr>
            <w:tcW w:w="15184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184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184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184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184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РАЙОННОГО БЮДЖЕТА НА 2019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68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79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315" w:hRule="atLeast"/>
        </w:trPr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3"/>
        <w:gridCol w:w="851"/>
        <w:gridCol w:w="567"/>
        <w:gridCol w:w="567"/>
        <w:gridCol w:w="1701"/>
        <w:gridCol w:w="576"/>
        <w:gridCol w:w="1380"/>
        <w:gridCol w:w="1340"/>
        <w:gridCol w:w="1360"/>
      </w:tblGrid>
      <w:tr>
        <w:trPr>
          <w:tblHeader w:val="true"/>
          <w:trHeight w:val="210" w:hRule="atLeast"/>
        </w:trPr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6 65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9 58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 499,8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ВЕТ НАРОДНЫХ ДЕПУТАТОВ ТЕРН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0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14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4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4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4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4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14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6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8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9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6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ТЕРН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 359,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79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608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7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29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10,8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13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13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13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24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0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713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00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9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7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05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1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2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8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 02 2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8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4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08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9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,0</w:t>
            </w:r>
          </w:p>
        </w:tc>
      </w:tr>
      <w:tr>
        <w:trPr>
          <w:trHeight w:val="189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,0</w:t>
            </w:r>
          </w:p>
        </w:tc>
      </w:tr>
      <w:tr>
        <w:trPr>
          <w:trHeight w:val="220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2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 02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9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89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0</w:t>
            </w:r>
          </w:p>
        </w:tc>
      </w:tr>
      <w:tr>
        <w:trPr>
          <w:trHeight w:val="189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85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1 08 8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5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5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Воронежской област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5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3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2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,2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 Терновского муниципального района на 2014 –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4 00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4 08 78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56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Экономическое развитие и инновационная экономи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59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2 03 8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8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759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22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роведение капитального ремонта жилых домов в рамках 185-ФЗ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4 96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5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5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5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5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коммунальной специализированной техн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5 7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3,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коммунальной специализированной техник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5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88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88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88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88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88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капитальных вложений в объекты муниципальной собственности (софинансирование (Капитальные вложения в объекты государственной (муниципальной) собств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288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3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6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Социальная поддержка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6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6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6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71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муниципальных служащих Терновского муниципального района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66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Социальная поддержка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80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КУЛЬТУРЕ АДМИНИСТРАЦИИ ТЕРН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 089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56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590,5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6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93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6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93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14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6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93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разован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6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93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деятельности учреждения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6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0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93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43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1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3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721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65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697,5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288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8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45,5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14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288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48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45,5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Искусство и наследи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86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9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455,5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деятельности подведомственных районных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11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26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325,5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5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200,0</w:t>
            </w:r>
          </w:p>
        </w:tc>
      </w:tr>
      <w:tr>
        <w:trPr>
          <w:trHeight w:val="656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8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75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5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5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и проведение мероприятий, посвященных значимым событиям культуры России, Воронежской области,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оддержка творческих инициатив населения, а также организаций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3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ы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01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действие сохранению и развитию муниципальных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01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 02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18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 02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3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2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14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3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2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3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2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68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,0</w:t>
            </w:r>
          </w:p>
        </w:tc>
      </w:tr>
      <w:tr>
        <w:trPr>
          <w:trHeight w:val="1411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754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ОБРАЗОВАНИЮ, СПОРТУ И ДЕЛАМ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 544,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 39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 948,5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784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1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20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1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1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 729,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 7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 080,8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18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6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60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18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6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60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18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6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60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018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76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600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0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9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2,1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7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9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947,5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4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 511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6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261,5</w:t>
            </w:r>
          </w:p>
        </w:tc>
      </w:tr>
      <w:tr>
        <w:trPr>
          <w:trHeight w:val="382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843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21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011,5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843,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21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011,5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631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217,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 011,50</w:t>
            </w:r>
          </w:p>
        </w:tc>
      </w:tr>
      <w:tr>
        <w:trPr>
          <w:trHeight w:val="5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67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7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98,4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убсидий из областного бюджета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7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268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 58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 096,1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11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5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7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88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7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азвитие сети общеобразовательных организаций Терн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8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едеральный проект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E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1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51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E1 51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1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Обеспечение общественного порядка и противодействие преступности в Терновском муниципальном районе Воронежской области на 2014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вышение безопасности дорожного движения в Терновском муниципальном районе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и обеспечение безопасности дорожного движ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553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1 81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48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23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48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23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48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7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623,0</w:t>
            </w:r>
          </w:p>
        </w:tc>
      </w:tr>
      <w:tr>
        <w:trPr>
          <w:trHeight w:val="1609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2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50,0</w:t>
            </w:r>
          </w:p>
        </w:tc>
      </w:tr>
      <w:tr>
        <w:trPr>
          <w:trHeight w:val="65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8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,0</w:t>
            </w:r>
          </w:p>
        </w:tc>
      </w:tr>
      <w:tr>
        <w:trPr>
          <w:trHeight w:val="554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1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3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1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,3</w:t>
            </w:r>
          </w:p>
        </w:tc>
      </w:tr>
      <w:tr>
        <w:trPr>
          <w:trHeight w:val="594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0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3</w:t>
            </w:r>
          </w:p>
        </w:tc>
      </w:tr>
      <w:tr>
        <w:trPr>
          <w:trHeight w:val="46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0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3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субсидий из областного бюджета для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7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8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,3</w:t>
            </w:r>
          </w:p>
        </w:tc>
      </w:tr>
      <w:tr>
        <w:trPr>
          <w:trHeight w:val="703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здоровление детей за счет субсидии из областного бюджета 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7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Вовлечение молодежи в социальную практик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21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2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6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6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Финансовое обеспечение деятельности муниципальных образовательных учреждений, подведомственных отделу по образованию и делам молодежи администрации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60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6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8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0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6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0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6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6 00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3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23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62,7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23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62,7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23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62,7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740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79,7</w:t>
            </w:r>
          </w:p>
        </w:tc>
      </w:tr>
      <w:tr>
        <w:trPr>
          <w:trHeight w:val="951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сходы на обеспечение выплат единовременного пособия при всех формах устройства детей, лишенных родительского попечения, в семью за счет Субвенции бюджетам муниципальных образова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7</w:t>
            </w:r>
          </w:p>
        </w:tc>
      </w:tr>
      <w:tr>
        <w:trPr>
          <w:trHeight w:val="6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2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7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убвенции бюджетам муниципальных образований на обеспечение выплат приемной семье на содержание подопечных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4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6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0,0</w:t>
            </w:r>
          </w:p>
        </w:tc>
      </w:tr>
      <w:tr>
        <w:trPr>
          <w:trHeight w:val="7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убвенции бюджетам муниципальных образований на обеспечение выплат семьям опекунов на содержание подопечных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5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6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</w:tr>
      <w:tr>
        <w:trPr>
          <w:trHeight w:val="69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убвенции бюджетам муниципальных образований на обеспечение выплаты вознаграждения, причитающегося приемному родителю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1,0</w:t>
            </w:r>
          </w:p>
        </w:tc>
      </w:tr>
      <w:tr>
        <w:trPr>
          <w:trHeight w:val="10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7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3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1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ФИНАНСОВ АДМИНИСТРАЦИИ ТЕРН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699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90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414,8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5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9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7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66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0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4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зервированные средства, связанные с особенностями исполнения бюджета   (Иные бюджетные ассигн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3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28,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3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77,8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15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65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15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65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дорожного хозяйства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15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65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Развитие сети автомобильных дорог общего пользования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15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65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 01 81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15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65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5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2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7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 подпрограммы «Обеспечение жильем молодых семей» федеральной целевой программы «Жилище» на 2011 - 2015 годы (софинансирование муниципального бюджета)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92,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 Терновского муниципального района на 2014 –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стойчивое развитие сельских территорий Воронежской области на 2014-2017 годы и на период до 2020 го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Улучшение   жилищных    условий    граждан, проживающих в сельской местности, в том числе обеспечение жильем молодых  семей  и  молодых специалистов на сел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федеральной целевой программы «Устойчивое развитие сельских территорий на 2014 - 2017 годы и на период до 2020 года» (софинансирование местное) (Социальное обеспечение и иные выплаты населе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2 01 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Социальная поддержка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Содействие и поддержка развития деятельности общественных организаций –Терновского районного отделения Воронежской областной общественной организации ВО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8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Управление муниципальным долгом Терн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Терновского района (Обслуживание государственного (муниципального) долг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4 27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05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3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30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30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3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9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3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1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2 8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4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4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4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4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тации на поддержку мер по обеспечению сбалансированности местных бюджетов (Межбюджетные трансферты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2 03 8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42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1 03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 "ТЕРНОВСКИЙ ИНФОРМАЦИОННО-КОНСУЛЬТАЦИОННЫЙ ЦЕНТР АП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</w:tr>
      <w:tr>
        <w:trPr>
          <w:trHeight w:val="31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</w:tr>
      <w:tr>
        <w:trPr>
          <w:trHeight w:val="126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 Терновского муниципального района на 2014 –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</w:tr>
      <w:tr>
        <w:trPr>
          <w:trHeight w:val="630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,0</w:t>
            </w:r>
          </w:p>
        </w:tc>
      </w:tr>
      <w:tr>
        <w:trPr>
          <w:trHeight w:val="157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,0</w:t>
            </w:r>
          </w:p>
        </w:tc>
      </w:tr>
      <w:tr>
        <w:trPr>
          <w:trHeight w:val="945" w:hRule="atLeast"/>
        </w:trPr>
        <w:tc>
          <w:tcPr>
            <w:tcW w:w="6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02:00Z</dcterms:created>
  <dc:creator>Admin</dc:creator>
  <dc:description/>
  <cp:keywords/>
  <dc:language>en-US</dc:language>
  <cp:lastModifiedBy>plan1</cp:lastModifiedBy>
  <dcterms:modified xsi:type="dcterms:W3CDTF">2019-03-15T11:58:00Z</dcterms:modified>
  <cp:revision>32</cp:revision>
  <dc:subject/>
  <dc:title/>
</cp:coreProperties>
</file>