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7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9"/>
        <w:gridCol w:w="567"/>
        <w:gridCol w:w="605"/>
        <w:gridCol w:w="1871"/>
        <w:gridCol w:w="567"/>
        <w:gridCol w:w="1493"/>
        <w:gridCol w:w="1417"/>
        <w:gridCol w:w="1418"/>
      </w:tblGrid>
      <w:tr>
        <w:trPr>
          <w:trHeight w:val="375" w:hRule="atLeast"/>
        </w:trPr>
        <w:tc>
          <w:tcPr>
            <w:tcW w:w="15467" w:type="dxa"/>
            <w:gridSpan w:val="8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4</w:t>
              <w:br/>
              <w:t>к решению Совета народных депутатов</w:t>
              <w:br/>
              <w:t>Терновского муниципального района</w:t>
              <w:br/>
              <w:t xml:space="preserve">от марта 2019 года №          </w:t>
              <w:br/>
              <w:t>"О внесении изменений в решение Совета народных</w:t>
              <w:br/>
              <w:t>депутатов Терновского муниципального района</w:t>
              <w:br/>
              <w:t>"О районном бюджете на 2019 год и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ановый период 2020 и  2021 годов»</w:t>
            </w:r>
            <w:r>
              <w:rPr/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9 </w:t>
              <w:br/>
              <w:t>к решению Совета народных депутатов</w:t>
              <w:br/>
              <w:t>Терновского муниципального района</w:t>
              <w:br/>
              <w:t xml:space="preserve">"О районном бюджете на 2019 год </w:t>
              <w:br/>
              <w:t>и на плановый период 2020 и 2021 годов"</w:t>
              <w:b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26 декабря 2018 года № 4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15467" w:type="dxa"/>
            <w:gridSpan w:val="8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467" w:type="dxa"/>
            <w:gridSpan w:val="8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15467" w:type="dxa"/>
            <w:gridSpan w:val="8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15467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пределение бюджетных ассигнований по разделам, подразделам, целевым статьям (муниципальным программам Терновского муниципального района), группам видов расходов классификации расходов районного бюджета на 2019 год и на плановый период 2020 и 2021 годов</w:t>
            </w:r>
          </w:p>
        </w:tc>
      </w:tr>
      <w:tr>
        <w:trPr>
          <w:trHeight w:val="375" w:hRule="atLeast"/>
        </w:trPr>
        <w:tc>
          <w:tcPr>
            <w:tcW w:w="752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66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(тыс. рублей)</w:t>
            </w:r>
          </w:p>
        </w:tc>
      </w:tr>
      <w:tr>
        <w:trPr>
          <w:trHeight w:val="467" w:hRule="atLeast"/>
        </w:trPr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1 го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539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7"/>
        <w:gridCol w:w="563"/>
        <w:gridCol w:w="567"/>
        <w:gridCol w:w="1989"/>
        <w:gridCol w:w="636"/>
        <w:gridCol w:w="1553"/>
        <w:gridCol w:w="1417"/>
        <w:gridCol w:w="1418"/>
      </w:tblGrid>
      <w:tr>
        <w:trPr>
          <w:tblHeader w:val="true"/>
          <w:trHeight w:val="210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С Е Г О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56 65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09 58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20 499,8</w:t>
            </w:r>
          </w:p>
        </w:tc>
      </w:tr>
      <w:tr>
        <w:trPr>
          <w:trHeight w:val="375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щегосударственные вопросы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710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99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201,8</w:t>
            </w:r>
          </w:p>
        </w:tc>
      </w:tr>
      <w:tr>
        <w:trPr>
          <w:trHeight w:val="773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9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14,0</w:t>
            </w:r>
          </w:p>
        </w:tc>
      </w:tr>
      <w:tr>
        <w:trPr>
          <w:trHeight w:val="631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ерновского муниципального района Воронежской области "Содействие развитию муниципальных образований и местного самоуправления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9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14,0</w:t>
            </w:r>
          </w:p>
        </w:tc>
      </w:tr>
      <w:tr>
        <w:trPr>
          <w:trHeight w:val="645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еализация муниципальной политики в сфере социально-экономического развития муниципальных образований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9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14,0</w:t>
            </w:r>
          </w:p>
        </w:tc>
      </w:tr>
      <w:tr>
        <w:trPr>
          <w:trHeight w:val="75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деятельности Совета народных депутатов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1 06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9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14,0</w:t>
            </w:r>
          </w:p>
        </w:tc>
      </w:tr>
      <w:tr>
        <w:trPr>
          <w:trHeight w:val="1307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1 06 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9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9,0</w:t>
            </w:r>
          </w:p>
        </w:tc>
      </w:tr>
      <w:tr>
        <w:trPr>
          <w:trHeight w:val="678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1 06 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616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24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50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713,0</w:t>
            </w:r>
          </w:p>
        </w:tc>
      </w:tr>
      <w:tr>
        <w:trPr>
          <w:trHeight w:val="631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ерновского муниципального района Воронежской области "Содействие развитию муниципальных образований и местного самоуправления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24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50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713,0</w:t>
            </w:r>
          </w:p>
        </w:tc>
      </w:tr>
      <w:tr>
        <w:trPr>
          <w:trHeight w:val="1125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еализация муниципальной политики в сфере социально-экономического развития муниципальных образований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24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50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713,0</w:t>
            </w:r>
          </w:p>
        </w:tc>
      </w:tr>
      <w:tr>
        <w:trPr>
          <w:trHeight w:val="75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деятельности администрации Терновского муниципального район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1 08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24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50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713,0</w:t>
            </w:r>
          </w:p>
        </w:tc>
      </w:tr>
      <w:tr>
        <w:trPr>
          <w:trHeight w:val="984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главы администрации Терновского муниципального района Воронеж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1 08 82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6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00,0</w:t>
            </w:r>
          </w:p>
        </w:tc>
      </w:tr>
      <w:tr>
        <w:trPr>
          <w:trHeight w:val="1181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муниципальных орган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1 08 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79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70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05,0</w:t>
            </w:r>
          </w:p>
        </w:tc>
      </w:tr>
      <w:tr>
        <w:trPr>
          <w:trHeight w:val="1125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1 08 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51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2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38,0</w:t>
            </w:r>
          </w:p>
        </w:tc>
      </w:tr>
      <w:tr>
        <w:trPr>
          <w:trHeight w:val="75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1 08 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дебная систем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8</w:t>
            </w:r>
          </w:p>
        </w:tc>
      </w:tr>
      <w:tr>
        <w:trPr>
          <w:trHeight w:val="773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ерновского муниципального района Воронежской области "Содействие развитию муниципальных образований и местного самоуправления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8</w:t>
            </w:r>
          </w:p>
        </w:tc>
      </w:tr>
      <w:tr>
        <w:trPr>
          <w:trHeight w:val="348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еализация муниципальной политики в сфере социально-экономического развития муниципальных образований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8</w:t>
            </w:r>
          </w:p>
        </w:tc>
      </w:tr>
      <w:tr>
        <w:trPr>
          <w:trHeight w:val="375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деятельности администрации Терновского муниципального район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1 08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8</w:t>
            </w:r>
          </w:p>
        </w:tc>
      </w:tr>
      <w:tr>
        <w:trPr>
          <w:trHeight w:val="98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государственных (муниципальных) нужд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1 08 51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8</w:t>
            </w:r>
          </w:p>
        </w:tc>
      </w:tr>
      <w:tr>
        <w:trPr>
          <w:trHeight w:val="634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92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8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67,0</w:t>
            </w:r>
          </w:p>
        </w:tc>
      </w:tr>
      <w:tr>
        <w:trPr>
          <w:trHeight w:val="1527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ерновского муниципального района Воронежской области 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сельских поселений Терновского муниципального района Воронежской области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92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8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67,0</w:t>
            </w:r>
          </w:p>
        </w:tc>
      </w:tr>
      <w:tr>
        <w:trPr>
          <w:trHeight w:val="75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4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92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8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67,0</w:t>
            </w:r>
          </w:p>
        </w:tc>
      </w:tr>
      <w:tr>
        <w:trPr>
          <w:trHeight w:val="1125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Финансовое обеспечение деятельности отдела финансов администрации Терновского муниципального район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4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92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8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67,0</w:t>
            </w:r>
          </w:p>
        </w:tc>
      </w:tr>
      <w:tr>
        <w:trPr>
          <w:trHeight w:val="1044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4 01 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66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00,0</w:t>
            </w:r>
          </w:p>
        </w:tc>
      </w:tr>
      <w:tr>
        <w:trPr>
          <w:trHeight w:val="698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4 01 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7,0</w:t>
            </w:r>
          </w:p>
        </w:tc>
      </w:tr>
      <w:tr>
        <w:trPr>
          <w:trHeight w:val="375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1599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ерновского муниципального района Воронежской области 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сельских поселений Терновского муниципального района Воронежской области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4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915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Финансовое обеспечение выполнения других расходных обязательств Терновского муниципального района  отделом финансов администрации Терновского муниципального район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4 02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877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фонды местных администраций (финансовое обеспечение непредвиденных расходов) (Иные бюджетные ассигнования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4 02 205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79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1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18,0</w:t>
            </w:r>
          </w:p>
        </w:tc>
      </w:tr>
      <w:tr>
        <w:trPr>
          <w:trHeight w:val="512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ерновского муниципального района Воронежской области "Развитие образования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,0</w:t>
            </w:r>
          </w:p>
        </w:tc>
      </w:tr>
      <w:tr>
        <w:trPr>
          <w:trHeight w:val="436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Социализация детей-сирот и детей, нуждающихся в особой защите государств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,0</w:t>
            </w:r>
          </w:p>
        </w:tc>
      </w:tr>
      <w:tr>
        <w:trPr>
          <w:trHeight w:val="616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убвенция на выполнение переданных полномочий по организации и осуществлению деятельности по опеке и попечительству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1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,0</w:t>
            </w:r>
          </w:p>
        </w:tc>
      </w:tr>
      <w:tr>
        <w:trPr>
          <w:trHeight w:val="2331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за счет субвенций бюджетам муниципальных образова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11 783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6,0</w:t>
            </w:r>
          </w:p>
        </w:tc>
      </w:tr>
      <w:tr>
        <w:trPr>
          <w:trHeight w:val="2048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за счет субвенций бюджетам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11 783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,0</w:t>
            </w:r>
          </w:p>
        </w:tc>
      </w:tr>
      <w:tr>
        <w:trPr>
          <w:trHeight w:val="347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ерновского муниципального района Воронежской области 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сельских поселений Терновского муниципального района Воронежской области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5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9,0</w:t>
            </w:r>
          </w:p>
        </w:tc>
      </w:tr>
      <w:tr>
        <w:trPr>
          <w:trHeight w:val="396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Управление муниципальными финансами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сполнения районного бюджета и формирование бюджетной отчетности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1 03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1 03 8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Финансовое обеспечение и исполнение переданных полномочий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3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9,0</w:t>
            </w:r>
          </w:p>
        </w:tc>
      </w:tr>
      <w:tr>
        <w:trPr>
          <w:trHeight w:val="77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Финансовое обеспечение и исполнение переданных полномочий по созданию и организации деятельности комиссий по делам несовершеннолетних и защите их прав за счет субвенции из областного бюджет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3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3,0</w:t>
            </w:r>
          </w:p>
        </w:tc>
      </w:tr>
      <w:tr>
        <w:trPr>
          <w:trHeight w:val="1558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3 01 7839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1,0</w:t>
            </w:r>
          </w:p>
        </w:tc>
      </w:tr>
      <w:tr>
        <w:trPr>
          <w:trHeight w:val="1482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Закупка товаров, работ и услуг для обеспечения государственных (муниципальных) нужд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3 01 7839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,0</w:t>
            </w:r>
          </w:p>
        </w:tc>
      </w:tr>
      <w:tr>
        <w:trPr>
          <w:trHeight w:val="1278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Финансовое обеспечение и исполнение переданных полномочий по сбору информации от поселений, входящих в муниципальный район, необходимой для ведения регистра муниципальных правовых актов Терновского муниципального района за счет субвенции из областного бюджет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3 02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6,0</w:t>
            </w:r>
          </w:p>
        </w:tc>
      </w:tr>
      <w:tr>
        <w:trPr>
          <w:trHeight w:val="1461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органам местного самоуправления полномочий Воронежской области 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3 02 780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1,0</w:t>
            </w:r>
          </w:p>
        </w:tc>
      </w:tr>
      <w:tr>
        <w:trPr>
          <w:trHeight w:val="347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органам местного самоуправления полномочий Воронежской области  по сбору информации от поселений, входящих в муниципальный район, необходимой для ведения регистра муниципальных нормативных правовых а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3 02 780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0</w:t>
            </w:r>
          </w:p>
        </w:tc>
      </w:tr>
      <w:tr>
        <w:trPr>
          <w:trHeight w:val="538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ерновского муниципального района Воронежской области "Содействие развитию муниципальных образований и местного самоуправления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64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8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89,0</w:t>
            </w:r>
          </w:p>
        </w:tc>
      </w:tr>
      <w:tr>
        <w:trPr>
          <w:trHeight w:val="566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еализация муниципальной политики в сфере социально-экономического развития муниципальных образований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64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8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89,0</w:t>
            </w:r>
          </w:p>
        </w:tc>
      </w:tr>
      <w:tr>
        <w:trPr>
          <w:trHeight w:val="578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асходы на осуществление полномочий по созданию и организации деятельности административной комиссии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4,0</w:t>
            </w:r>
          </w:p>
        </w:tc>
      </w:tr>
      <w:tr>
        <w:trPr>
          <w:trHeight w:val="1585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органам местного самоуправления полномочий Воронежской области 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1 01 784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,0</w:t>
            </w:r>
          </w:p>
        </w:tc>
      </w:tr>
      <w:tr>
        <w:trPr>
          <w:trHeight w:val="1268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органам местного самоуправления полномочий Воронежской области  по созданию и организации деятельности административных коми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1 01 784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</w:tr>
      <w:tr>
        <w:trPr>
          <w:trHeight w:val="489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 деятельности МКУ "Служба по ХТО Терновского муниципального район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1 07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11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8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85,0</w:t>
            </w:r>
          </w:p>
        </w:tc>
      </w:tr>
      <w:tr>
        <w:trPr>
          <w:trHeight w:val="1907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1 07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9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00,0</w:t>
            </w:r>
          </w:p>
        </w:tc>
      </w:tr>
      <w:tr>
        <w:trPr>
          <w:trHeight w:val="1045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1 07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1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0,0</w:t>
            </w:r>
          </w:p>
        </w:tc>
      </w:tr>
      <w:tr>
        <w:trPr>
          <w:trHeight w:val="634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я услуг) государственных учреждений (Иные бюджетные ассигнования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1 07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521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деятельности администрации Терновского муниципального район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1 08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,0</w:t>
            </w:r>
          </w:p>
        </w:tc>
      </w:tr>
      <w:tr>
        <w:trPr>
          <w:trHeight w:val="714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1 08 8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подготовка экономик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526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ерновского муниципального района Воронежской области "Содействие развитию муниципальных образований и местного самоуправления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348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еализация муниципальной политики в сфере социально-экономического развития муниципальных образований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477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деятельности администрации Терновского муниципального район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1 08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463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мобилизационной готовности экономики  (Закупка товаров, работ и услуг для государственных (муниципальных) нужд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1 08 803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193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9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15,0</w:t>
            </w:r>
          </w:p>
        </w:tc>
      </w:tr>
      <w:tr>
        <w:trPr>
          <w:trHeight w:val="259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9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15,0</w:t>
            </w:r>
          </w:p>
        </w:tc>
      </w:tr>
      <w:tr>
        <w:trPr>
          <w:trHeight w:val="1573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ерновского муниципального района Воронежской области "Защита населения и территории Терновского муниципального района Воронежской област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9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15,0</w:t>
            </w:r>
          </w:p>
        </w:tc>
      </w:tr>
      <w:tr>
        <w:trPr>
          <w:trHeight w:val="1765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 00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3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00,0</w:t>
            </w:r>
          </w:p>
        </w:tc>
      </w:tr>
      <w:tr>
        <w:trPr>
          <w:trHeight w:val="348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 00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52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 (Иные бюджетные ассигнования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 00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232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1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514,0</w:t>
            </w:r>
          </w:p>
        </w:tc>
      </w:tr>
      <w:tr>
        <w:trPr>
          <w:trHeight w:val="375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6,2</w:t>
            </w:r>
          </w:p>
        </w:tc>
      </w:tr>
      <w:tr>
        <w:trPr>
          <w:trHeight w:val="758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ерновского муниципального района Воронежской области "Развитие сельского хозяйства, производства пищевых продуктов и инфраструктуры агропродовольственного рынка Терновского муниципального района на 2014 – 2020 годы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6,2</w:t>
            </w:r>
          </w:p>
        </w:tc>
      </w:tr>
      <w:tr>
        <w:trPr>
          <w:trHeight w:val="489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деятельности МКУ "Терновский информационно-консультационный центр АПК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1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4,0</w:t>
            </w:r>
          </w:p>
        </w:tc>
      </w:tr>
      <w:tr>
        <w:trPr>
          <w:trHeight w:val="553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эффективного и бесперебойного функционирования МКУ "Терновский ИКЦ АПК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1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4,0</w:t>
            </w:r>
          </w:p>
        </w:tc>
      </w:tr>
      <w:tr>
        <w:trPr>
          <w:trHeight w:val="1134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1 01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0,0</w:t>
            </w:r>
          </w:p>
        </w:tc>
      </w:tr>
      <w:tr>
        <w:trPr>
          <w:trHeight w:val="452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1 01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0</w:t>
            </w:r>
          </w:p>
        </w:tc>
      </w:tr>
      <w:tr>
        <w:trPr>
          <w:trHeight w:val="489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подотрасли животноводства, переработки и реализации продукции животноводств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5 4 00 00000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2</w:t>
            </w:r>
          </w:p>
        </w:tc>
      </w:tr>
      <w:tr>
        <w:trPr>
          <w:trHeight w:val="811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проведения противоэпизоотических мероприятий в Терновском муниципальном районе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4 08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2</w:t>
            </w:r>
          </w:p>
        </w:tc>
      </w:tr>
      <w:tr>
        <w:trPr>
          <w:trHeight w:val="1108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отдельных государственных полномочий по организации деятельности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4 08 78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2</w:t>
            </w:r>
          </w:p>
        </w:tc>
      </w:tr>
      <w:tr>
        <w:trPr>
          <w:trHeight w:val="375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215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2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865,0</w:t>
            </w:r>
          </w:p>
        </w:tc>
      </w:tr>
      <w:tr>
        <w:trPr>
          <w:trHeight w:val="1125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ерновского муниципального района Воронежской области "Развитие транспортной системы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215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2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865,0</w:t>
            </w:r>
          </w:p>
        </w:tc>
      </w:tr>
      <w:tr>
        <w:trPr>
          <w:trHeight w:val="335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дорожного хозяйства Терновского муниципального района Воронежской области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215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2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865,0</w:t>
            </w:r>
          </w:p>
        </w:tc>
      </w:tr>
      <w:tr>
        <w:trPr>
          <w:trHeight w:val="1125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азвитие сети автомобильных дорог общего пользования Терновского муниципального район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215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2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865,0</w:t>
            </w:r>
          </w:p>
        </w:tc>
      </w:tr>
      <w:tr>
        <w:trPr>
          <w:trHeight w:val="261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развитию сети автомобильных дорог общего пользования Терновского муниципального района Воронежской области (Межбюджетные трансферты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1 01 812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215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2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865,0</w:t>
            </w:r>
          </w:p>
        </w:tc>
      </w:tr>
      <w:tr>
        <w:trPr>
          <w:trHeight w:val="375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2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2,8</w:t>
            </w:r>
          </w:p>
        </w:tc>
      </w:tr>
      <w:tr>
        <w:trPr>
          <w:trHeight w:val="62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ерновского муниципального района Воронежской области "Экономическое развитие и инновационная экономик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</w:t>
            </w:r>
          </w:p>
        </w:tc>
      </w:tr>
      <w:tr>
        <w:trPr>
          <w:trHeight w:val="75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</w:t>
            </w:r>
          </w:p>
        </w:tc>
      </w:tr>
      <w:tr>
        <w:trPr>
          <w:trHeight w:val="75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Финансовая поддержка субъектов малого и среднего предпринимательств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3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</w:t>
            </w:r>
          </w:p>
        </w:tc>
      </w:tr>
      <w:tr>
        <w:trPr>
          <w:trHeight w:val="43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развитию и поддержке малого и среднего предпринимательства (Иные бюджетные ассигнования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3 803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</w:t>
            </w:r>
          </w:p>
        </w:tc>
      </w:tr>
      <w:tr>
        <w:trPr>
          <w:trHeight w:val="1616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ерновского муниципального района Воронежской области 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сельских поселений Терновского муниципального района Воронежской области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,8</w:t>
            </w:r>
          </w:p>
        </w:tc>
      </w:tr>
      <w:tr>
        <w:trPr>
          <w:trHeight w:val="924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Создание условий для эффективного и ответственного управления муниципальными финансами, повышение устойчивости бюджетов сельских поселений Терновского муниципального района Воронежской области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,8</w:t>
            </w:r>
          </w:p>
        </w:tc>
      </w:tr>
      <w:tr>
        <w:trPr>
          <w:trHeight w:val="75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действие повышению качества управления муниципальными финансами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2 05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,8</w:t>
            </w:r>
          </w:p>
        </w:tc>
      </w:tr>
      <w:tr>
        <w:trPr>
          <w:trHeight w:val="841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рганизацию проведения оплачиваемых общественных работ за счет межбюджетных трансфертов из областного бюджета  (Закупка товаров, работ и услуг для государственных (муниципальных) нужд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2 05 784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,8</w:t>
            </w:r>
          </w:p>
        </w:tc>
      </w:tr>
      <w:tr>
        <w:trPr>
          <w:trHeight w:val="375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8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1165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ерновского муниципального района Воронежской области "Обеспечение доступным и комфортным жильем и коммунальными услугами населения Терновского муниципального района Воронежской области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73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Создание условий для обеспечения качественными услугами ЖКХ населения Терновского муниципального района Воронежской области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461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капитального ремонта жилых домов в рамках 185-ФЗ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4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654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оприятий по капитальному ремонту многоквартирных дом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4 96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5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73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ерновского муниципального района Воронежской области "Обеспечение доступным и комфортным жильем и коммунальными услугами населения Терновского муниципального района Воронежской области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5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36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Создание условий для обеспечения качественными услугами ЖКХ населения Терновского муниципального района Воронежской области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5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иобретение коммунальной специализированной техники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5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5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561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иобретение коммунальной специализированной техн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5 786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3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536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иобретение коммунальной специализированной техник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5 S86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1 385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2 70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3 973,8</w:t>
            </w:r>
          </w:p>
        </w:tc>
      </w:tr>
      <w:tr>
        <w:trPr>
          <w:trHeight w:val="375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018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76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600,0</w:t>
            </w:r>
          </w:p>
        </w:tc>
      </w:tr>
      <w:tr>
        <w:trPr>
          <w:trHeight w:val="417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ерновского муниципального района Воронежской области "Развитие образования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018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76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600,0</w:t>
            </w:r>
          </w:p>
        </w:tc>
      </w:tr>
      <w:tr>
        <w:trPr>
          <w:trHeight w:val="482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дошкольного и общего образования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018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76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600,0</w:t>
            </w:r>
          </w:p>
        </w:tc>
      </w:tr>
      <w:tr>
        <w:trPr>
          <w:trHeight w:val="75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азвитие дошкольного образования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018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76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600,0</w:t>
            </w:r>
          </w:p>
        </w:tc>
      </w:tr>
      <w:tr>
        <w:trPr>
          <w:trHeight w:val="631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я услуг) государствен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1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500,0</w:t>
            </w:r>
          </w:p>
        </w:tc>
      </w:tr>
      <w:tr>
        <w:trPr>
          <w:trHeight w:val="67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я услуг) государственных учреждений  (Закупка товаров, работ и услуг для обеспечения государственных (муниципальных) нужд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1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09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02,1</w:t>
            </w:r>
          </w:p>
        </w:tc>
      </w:tr>
      <w:tr>
        <w:trPr>
          <w:trHeight w:val="1125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я услуг) государственных учреждений  (Иные бюджетные ассигнования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1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1922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государственных гарантий реализации прав на получение общедоступного дошкольного образования за счет субвенции бюджетам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1 782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070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89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947,5</w:t>
            </w:r>
          </w:p>
        </w:tc>
      </w:tr>
      <w:tr>
        <w:trPr>
          <w:trHeight w:val="1179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государственных гарантий реализации прав на получение общедоступного дошкольного образования за счет субвенции бюджетам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1 782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4</w:t>
            </w:r>
          </w:p>
        </w:tc>
      </w:tr>
      <w:tr>
        <w:trPr>
          <w:trHeight w:val="375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 511,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 56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 261,5</w:t>
            </w:r>
          </w:p>
        </w:tc>
      </w:tr>
      <w:tr>
        <w:trPr>
          <w:trHeight w:val="915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ерновского муниципального района Воронежской области "Развитие образования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 843,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 21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 011,5</w:t>
            </w:r>
          </w:p>
        </w:tc>
      </w:tr>
      <w:tr>
        <w:trPr>
          <w:trHeight w:val="619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дошкольного и общего образования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 843,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 21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 011,5</w:t>
            </w:r>
          </w:p>
        </w:tc>
      </w:tr>
      <w:tr>
        <w:trPr>
          <w:trHeight w:val="314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азвитие общего образования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2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 631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 21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 011,5</w:t>
            </w:r>
          </w:p>
        </w:tc>
      </w:tr>
      <w:tr>
        <w:trPr>
          <w:trHeight w:val="828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2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567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57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298,4</w:t>
            </w:r>
          </w:p>
        </w:tc>
      </w:tr>
      <w:tr>
        <w:trPr>
          <w:trHeight w:val="676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я услуг) государственных учреждений  (Иные бюджетные ассигнования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2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</w:tr>
      <w:tr>
        <w:trPr>
          <w:trHeight w:val="1389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за счет субсидий из областного бюджета на 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2 789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47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государственных гарантий реализации прав на получение общедоступного бесплатного общего образования, а также дополнительного образования детей общеобразовате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2 78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 268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 58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 096,1</w:t>
            </w:r>
          </w:p>
        </w:tc>
      </w:tr>
      <w:tr>
        <w:trPr>
          <w:trHeight w:val="134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государственных гарантий реализации прав на получение общедоступного бесплатного общего образования, а также дополнительного образования детей общеобразовате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2 78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11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2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5,0</w:t>
            </w:r>
          </w:p>
        </w:tc>
      </w:tr>
      <w:tr>
        <w:trPr>
          <w:trHeight w:val="80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учащихся общеобразовательных учреждений молочной продукцией за счет субсид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2 78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2,0</w:t>
            </w:r>
          </w:p>
        </w:tc>
      </w:tr>
      <w:tr>
        <w:trPr>
          <w:trHeight w:val="776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учащихся общеобразовательных учреждений молочной продукцией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2 S8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</w:t>
            </w:r>
          </w:p>
        </w:tc>
      </w:tr>
      <w:tr>
        <w:trPr>
          <w:trHeight w:val="766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рганизацию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2 883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7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</w:tr>
      <w:tr>
        <w:trPr>
          <w:trHeight w:val="922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азвитие сети общеобразовательных организаций Тернов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2 S88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82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Федеральный проект "Современная школ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E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11,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875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новление материально-технической базы для формирования у обучающихся современных технологических и гуманитарных навы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E1 516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11,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862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ерновского муниципального района Воронежской области "Обеспечение общественного порядка и противодействие преступности в Терновском муниципальном районе Воронежской области на 2014-2020 годы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</w:t>
            </w:r>
          </w:p>
        </w:tc>
      </w:tr>
      <w:tr>
        <w:trPr>
          <w:trHeight w:val="86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овышение безопасности дорожного движения в Терновском муниципальном районе Воронежской области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</w:t>
            </w:r>
          </w:p>
        </w:tc>
      </w:tr>
      <w:tr>
        <w:trPr>
          <w:trHeight w:val="75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обеспечение безопасности дорожного движения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</w:t>
            </w:r>
          </w:p>
        </w:tc>
      </w:tr>
      <w:tr>
        <w:trPr>
          <w:trHeight w:val="674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в сфере повышения безопасности дорожного движ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1 813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олнительное образование дете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516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68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516,0</w:t>
            </w:r>
          </w:p>
        </w:tc>
      </w:tr>
      <w:tr>
        <w:trPr>
          <w:trHeight w:val="43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ерновского муниципального района Воронежской области "Развитие образования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48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7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23,0</w:t>
            </w:r>
          </w:p>
        </w:tc>
      </w:tr>
      <w:tr>
        <w:trPr>
          <w:trHeight w:val="75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дополнительного образования и воспитания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3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48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7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23,0</w:t>
            </w:r>
          </w:p>
        </w:tc>
      </w:tr>
      <w:tr>
        <w:trPr>
          <w:trHeight w:val="1125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азвитие инфраструктуры и обновление содержания дополнительного образования детей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3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48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7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23,0</w:t>
            </w:r>
          </w:p>
        </w:tc>
      </w:tr>
      <w:tr>
        <w:trPr>
          <w:trHeight w:val="225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3 01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4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9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950,0</w:t>
            </w:r>
          </w:p>
        </w:tc>
      </w:tr>
      <w:tr>
        <w:trPr>
          <w:trHeight w:val="150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3 01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28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3,0</w:t>
            </w:r>
          </w:p>
        </w:tc>
      </w:tr>
      <w:tr>
        <w:trPr>
          <w:trHeight w:val="1125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я услуг) государственных учреждений (Иные бюджетные ассигнования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3 01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0,0</w:t>
            </w:r>
          </w:p>
        </w:tc>
      </w:tr>
      <w:tr>
        <w:trPr>
          <w:trHeight w:val="1125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ерновского муниципального района Воронежской области "Развитие культуры и туризма на 2014-2020 годы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6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90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893,0</w:t>
            </w:r>
          </w:p>
        </w:tc>
      </w:tr>
      <w:tr>
        <w:trPr>
          <w:trHeight w:val="375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разование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6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90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893,0</w:t>
            </w:r>
          </w:p>
        </w:tc>
      </w:tr>
      <w:tr>
        <w:trPr>
          <w:trHeight w:val="1125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Финансовое обеспечение деятельности учреждения дополнительного образования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6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90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893,0</w:t>
            </w:r>
          </w:p>
        </w:tc>
      </w:tr>
      <w:tr>
        <w:trPr>
          <w:trHeight w:val="225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1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43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10,0</w:t>
            </w:r>
          </w:p>
        </w:tc>
      </w:tr>
      <w:tr>
        <w:trPr>
          <w:trHeight w:val="150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я услуг) государственных учреждений   (Закупка товаров, работ и услуг для обеспечения государственных (муниципальных) нужд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1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3,0</w:t>
            </w:r>
          </w:p>
        </w:tc>
      </w:tr>
      <w:tr>
        <w:trPr>
          <w:trHeight w:val="1125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я услуг) государственных учреждений  (Иные бюджетные ассигнования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1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21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6,3</w:t>
            </w:r>
          </w:p>
        </w:tc>
      </w:tr>
      <w:tr>
        <w:trPr>
          <w:trHeight w:val="1125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ерновского муниципального района Воронежской области "Развитие образования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21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6,3</w:t>
            </w:r>
          </w:p>
        </w:tc>
      </w:tr>
      <w:tr>
        <w:trPr>
          <w:trHeight w:val="1125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Создание условий для организации отдыха и оздоровления детей и молодежи Терновского муниципального район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4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0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6,3</w:t>
            </w:r>
          </w:p>
        </w:tc>
      </w:tr>
      <w:tr>
        <w:trPr>
          <w:trHeight w:val="75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круглогодичного оздоровления детей и молодежи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4 03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0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6,3</w:t>
            </w:r>
          </w:p>
        </w:tc>
      </w:tr>
      <w:tr>
        <w:trPr>
          <w:trHeight w:val="150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за счет субсидий из областного бюджета для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4 03 783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8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5,3</w:t>
            </w:r>
          </w:p>
        </w:tc>
      </w:tr>
      <w:tr>
        <w:trPr>
          <w:trHeight w:val="1125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здоровление детей за счет субсидии из областного бюджета (Социальное обеспечение и иные выплаты населению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4 03 784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,0</w:t>
            </w:r>
          </w:p>
        </w:tc>
      </w:tr>
      <w:tr>
        <w:trPr>
          <w:trHeight w:val="1125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4 03 802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Вовлечение молодежи в социальную практику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5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1125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Формирование целостной системы поддержки  молодежи и подготовке ее к службе в Вооруженных Силах Российской Федерации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5 02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150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5 02 803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 917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71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660,0</w:t>
            </w:r>
          </w:p>
        </w:tc>
      </w:tr>
      <w:tr>
        <w:trPr>
          <w:trHeight w:val="70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ерновского муниципального района Воронежской области "Развитие образования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 917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71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660,0</w:t>
            </w:r>
          </w:p>
        </w:tc>
      </w:tr>
      <w:tr>
        <w:trPr>
          <w:trHeight w:val="75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дошкольного и общего образования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88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83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азвитие общего образования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2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88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882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капитальных вложений в объекты капитального строительства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2 S8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88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Финансовое обеспечение деятельности муниципальных образовательных учреждений, подведомственных отделу по образованию и делам молодежи администрации Терновского муниципального район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6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62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6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660,0</w:t>
            </w:r>
          </w:p>
        </w:tc>
      </w:tr>
      <w:tr>
        <w:trPr>
          <w:trHeight w:val="225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6 00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08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00,0</w:t>
            </w:r>
          </w:p>
        </w:tc>
      </w:tr>
      <w:tr>
        <w:trPr>
          <w:trHeight w:val="903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я услуг) государственных учреждений  (Закупка товаров, работ и услуг для обеспечения государственных (муниципальных) нужд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6 00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7,0</w:t>
            </w:r>
          </w:p>
        </w:tc>
      </w:tr>
      <w:tr>
        <w:trPr>
          <w:trHeight w:val="752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я услуг) государственных учреждений (Иные бюджетные ассигнования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6 00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1616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6 00 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0,0</w:t>
            </w:r>
          </w:p>
        </w:tc>
      </w:tr>
      <w:tr>
        <w:trPr>
          <w:trHeight w:val="375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721,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65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697,5</w:t>
            </w:r>
          </w:p>
        </w:tc>
      </w:tr>
      <w:tr>
        <w:trPr>
          <w:trHeight w:val="375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ультура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288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48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545,5</w:t>
            </w:r>
          </w:p>
        </w:tc>
      </w:tr>
      <w:tr>
        <w:trPr>
          <w:trHeight w:val="1125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ерновского муниципального района Воронежской области "Развитие культуры и туризма на 2014-2020 годы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288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48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545,5</w:t>
            </w:r>
          </w:p>
        </w:tc>
      </w:tr>
      <w:tr>
        <w:trPr>
          <w:trHeight w:val="375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Искусство и наследие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 086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39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455,5</w:t>
            </w:r>
          </w:p>
        </w:tc>
      </w:tr>
      <w:tr>
        <w:trPr>
          <w:trHeight w:val="1125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Финансовое обеспечение деятельности подведомственных районных учреждений культуры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811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26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325,5</w:t>
            </w:r>
          </w:p>
        </w:tc>
      </w:tr>
      <w:tr>
        <w:trPr>
          <w:trHeight w:val="225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1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85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200,0</w:t>
            </w:r>
          </w:p>
        </w:tc>
      </w:tr>
      <w:tr>
        <w:trPr>
          <w:trHeight w:val="150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1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08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6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875,0</w:t>
            </w:r>
          </w:p>
        </w:tc>
      </w:tr>
      <w:tr>
        <w:trPr>
          <w:trHeight w:val="1125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я услуг) государственных учреждений (Иные бюджетные ассигнования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1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4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5</w:t>
            </w:r>
          </w:p>
        </w:tc>
      </w:tr>
      <w:tr>
        <w:trPr>
          <w:trHeight w:val="150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лектование книжных фондов библиотек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1 514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1198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мероприятий, посвященных значимым событиям культуры России, Воронежской области, Терновского муниципального район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2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,0</w:t>
            </w:r>
          </w:p>
        </w:tc>
      </w:tr>
      <w:tr>
        <w:trPr>
          <w:trHeight w:val="594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в сфере культуры и кинематографии (Закупка товаров, работ и услуг для обеспечения государственных (муниципальных) нужд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2 848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,0</w:t>
            </w:r>
          </w:p>
        </w:tc>
      </w:tr>
      <w:tr>
        <w:trPr>
          <w:trHeight w:val="606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ддержка творческих инициатив населения, а также организаций в сфере культуры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3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в сфере культуры и кинематографии (Закупка товаров, работ и услуг для обеспечения государственных (муниципальных) нужд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3 848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культуры Терновского муниципального район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01,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действие сохранению и развитию муниципальных учреждений культуры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 02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01,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</w:tr>
      <w:tr>
        <w:trPr>
          <w:trHeight w:val="1125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в сфере культуры и кинематографии (Закупка товаров, работ и услуг для обеспечения государственных (муниципальных) нужд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 02 848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</w:tr>
      <w:tr>
        <w:trPr>
          <w:trHeight w:val="1125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 02 L5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 развития и укрепления материально-технической базы домов культуры в населенных пунктах с числом жителей до 50 тысяч человек (Закупка товаров, работ и услуг для обеспечения государственных (муниципальных) нужд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 02 L46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33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2,0</w:t>
            </w:r>
          </w:p>
        </w:tc>
      </w:tr>
      <w:tr>
        <w:trPr>
          <w:trHeight w:val="1125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ерновского муниципального района Воронежской области "Развитие культуры и туризма на 2014-2020 годы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33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2,0</w:t>
            </w:r>
          </w:p>
        </w:tc>
      </w:tr>
      <w:tr>
        <w:trPr>
          <w:trHeight w:val="75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3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33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2,0</w:t>
            </w:r>
          </w:p>
        </w:tc>
      </w:tr>
      <w:tr>
        <w:trPr>
          <w:trHeight w:val="1125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Финансовое обеспечение деятельности органов исполнительной власти Терновского муниципального район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3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</w:t>
            </w:r>
          </w:p>
        </w:tc>
      </w:tr>
      <w:tr>
        <w:trPr>
          <w:trHeight w:val="1288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3 01 82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</w:t>
            </w:r>
          </w:p>
        </w:tc>
      </w:tr>
      <w:tr>
        <w:trPr>
          <w:trHeight w:val="75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Финансовое обеспечение выполнения других расходных обязательств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3 02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0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2,0</w:t>
            </w:r>
          </w:p>
        </w:tc>
      </w:tr>
      <w:tr>
        <w:trPr>
          <w:trHeight w:val="225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я услуг) государствен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3 02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</w:tr>
      <w:tr>
        <w:trPr>
          <w:trHeight w:val="1187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я услуг) государственных учреждений  (Закупка товаров, работ и услуг для обеспечения государственных (муниципальных) нужд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3 02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5,0</w:t>
            </w:r>
          </w:p>
        </w:tc>
      </w:tr>
      <w:tr>
        <w:trPr>
          <w:trHeight w:val="684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я услуг) государственных учреждений (Иные бюджетные ассигнования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3 02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0</w:t>
            </w:r>
          </w:p>
        </w:tc>
      </w:tr>
      <w:tr>
        <w:trPr>
          <w:trHeight w:val="375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119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37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302,7</w:t>
            </w:r>
          </w:p>
        </w:tc>
      </w:tr>
      <w:tr>
        <w:trPr>
          <w:trHeight w:val="375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66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</w:tr>
      <w:tr>
        <w:trPr>
          <w:trHeight w:val="1125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ерновского муниципального района Воронежской области "Социальная поддержка граждан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66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</w:tr>
      <w:tr>
        <w:trPr>
          <w:trHeight w:val="75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66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</w:tr>
      <w:tr>
        <w:trPr>
          <w:trHeight w:val="75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66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</w:tr>
      <w:tr>
        <w:trPr>
          <w:trHeight w:val="1125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латы к пенсиям муниципальных служащих Терновского муниципального (Социальное обеспечение и иные выплаты населению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1 804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66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</w:tr>
      <w:tr>
        <w:trPr>
          <w:trHeight w:val="375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54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0</w:t>
            </w:r>
          </w:p>
        </w:tc>
      </w:tr>
      <w:tr>
        <w:trPr>
          <w:trHeight w:val="1125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ерновского муниципального района Воронежской области "Социальная поддержка граждан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1 804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225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ерновского муниципального района Воронежской области "Обеспечение доступным и комфортным жильем и коммунальными услугами населения Терновского муниципального района Воронежской области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2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2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жильем молодых семей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2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1875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 подпрограммы «Обеспечение жильем молодых семей» федеральной целевой программы «Жилище» на 2011 - 2015 годы (софинансирование муниципального бюджета) (Социальное обеспечение и иные выплаты населению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1 L49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2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1579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ерновского муниципального района Воронежской области "Развитие сельского хозяйства, производства пищевых продуктов и инфраструктуры агропродовольственного рынка Терновского муниципального района на 2014 – 2020 годы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</w:tr>
      <w:tr>
        <w:trPr>
          <w:trHeight w:val="77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Устойчивое развитие сельских территорий Воронежской области на 2014-2017 годы и на период до 2020 год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</w:tr>
      <w:tr>
        <w:trPr>
          <w:trHeight w:val="784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Улучшение   жилищных    условий    граждан, проживающих в сельской местности, в том числе обеспечение жильем молодых  семей  и  молодых специалистов на селе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</w:tr>
      <w:tr>
        <w:trPr>
          <w:trHeight w:val="1469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 федеральной целевой программы «Устойчивое развитие сельских территорий на 2014 - 2017 годы и на период до 2020 года» (софинансирование местное) (Социальное обеспечение и иные выплаты населению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2 01 L56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823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3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962,7</w:t>
            </w:r>
          </w:p>
        </w:tc>
      </w:tr>
      <w:tr>
        <w:trPr>
          <w:trHeight w:val="915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ерновского муниципального района Воронежской области "Развитие образования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823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3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962,7</w:t>
            </w:r>
          </w:p>
        </w:tc>
      </w:tr>
      <w:tr>
        <w:trPr>
          <w:trHeight w:val="404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дошкольного и общего образования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0</w:t>
            </w:r>
          </w:p>
        </w:tc>
      </w:tr>
      <w:tr>
        <w:trPr>
          <w:trHeight w:val="456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азвитие дошкольного образования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0</w:t>
            </w:r>
          </w:p>
        </w:tc>
      </w:tr>
      <w:tr>
        <w:trPr>
          <w:trHeight w:val="1938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1 78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0</w:t>
            </w:r>
          </w:p>
        </w:tc>
      </w:tr>
      <w:tr>
        <w:trPr>
          <w:trHeight w:val="75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Социализация детей-сирот и детей, нуждающихся в особой защите государств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40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65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79,7</w:t>
            </w:r>
          </w:p>
        </w:tc>
      </w:tr>
      <w:tr>
        <w:trPr>
          <w:trHeight w:val="1197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асходы на обеспечение выплат единовременного пособия при всех формах устройства детей, лишенных родительского попечения, в семью за счет Субвенции бюджетам муниципальных образований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02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8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,7</w:t>
            </w:r>
          </w:p>
        </w:tc>
      </w:tr>
      <w:tr>
        <w:trPr>
          <w:trHeight w:val="1045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02 52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8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,7</w:t>
            </w:r>
          </w:p>
        </w:tc>
      </w:tr>
      <w:tr>
        <w:trPr>
          <w:trHeight w:val="1125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убвенции бюджетам муниципальных образований на обеспечение выплат приемной семье на содержание подопечных детей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04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2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6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00,0</w:t>
            </w:r>
          </w:p>
        </w:tc>
      </w:tr>
      <w:tr>
        <w:trPr>
          <w:trHeight w:val="1186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04 7854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2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6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00,0</w:t>
            </w:r>
          </w:p>
        </w:tc>
      </w:tr>
      <w:tr>
        <w:trPr>
          <w:trHeight w:val="1125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убвенции бюджетам муниципальных образований на обеспечение выплат семьям опекунов на содержание подопечных детей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05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6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00,0</w:t>
            </w:r>
          </w:p>
        </w:tc>
      </w:tr>
      <w:tr>
        <w:trPr>
          <w:trHeight w:val="88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05 7854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6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00,0</w:t>
            </w:r>
          </w:p>
        </w:tc>
      </w:tr>
      <w:tr>
        <w:trPr>
          <w:trHeight w:val="998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убвенции бюджетам муниципальных образований на обеспечение выплаты вознаграждения, причитающегося приемному родителю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07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3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9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91,0</w:t>
            </w:r>
          </w:p>
        </w:tc>
      </w:tr>
      <w:tr>
        <w:trPr>
          <w:trHeight w:val="842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Социальное обеспечение и иные выплаты населению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07 7854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3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9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91,0</w:t>
            </w:r>
          </w:p>
        </w:tc>
      </w:tr>
      <w:tr>
        <w:trPr>
          <w:trHeight w:val="375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1125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ерновского муниципального района Воронежской области "Социальная поддержка граждан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761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овышение эффективности муниципальной поддержки социально ориентированных некоммерческих организаций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916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действие и поддержка развития деятельности общественных организаций –Терновского районного отделения Воронежской областной общественной организации ВОИ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150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держка социально ориентированных некоммерчески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1 807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,0</w:t>
            </w:r>
          </w:p>
        </w:tc>
      </w:tr>
      <w:tr>
        <w:trPr>
          <w:trHeight w:val="375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ссовый спорт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,0</w:t>
            </w:r>
          </w:p>
        </w:tc>
      </w:tr>
      <w:tr>
        <w:trPr>
          <w:trHeight w:val="1125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ерновского муниципального района Воронежской области "Развитие физической культуры и спорт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,0</w:t>
            </w:r>
          </w:p>
        </w:tc>
      </w:tr>
      <w:tr>
        <w:trPr>
          <w:trHeight w:val="1875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я и проведение физкультурных и спортивных мероприятий в Терновском муниципальном районе Воронежской области, в том числе среди лиц с ограниченными возможностями здоровья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,0</w:t>
            </w:r>
          </w:p>
        </w:tc>
      </w:tr>
      <w:tr>
        <w:trPr>
          <w:trHeight w:val="1125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еализация Календарного плана официальных физкультурных мероприятий и спортивных мероприятий в  Терновском районе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,0</w:t>
            </w:r>
          </w:p>
        </w:tc>
      </w:tr>
      <w:tr>
        <w:trPr>
          <w:trHeight w:val="1125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 01 804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,0</w:t>
            </w:r>
          </w:p>
        </w:tc>
      </w:tr>
      <w:tr>
        <w:trPr>
          <w:trHeight w:val="435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554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2024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ерновского муниципального района Воронежской области 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сельских поселений Терновского муниципального района Воронежской области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Управление муниципальными финансами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Управление муниципальным долгом Терновского муниципального район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1 04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муниципальному долгу Терновского района (Обслуживание государственного (муниципального) долга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1 04 278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605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29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430,0</w:t>
            </w:r>
          </w:p>
        </w:tc>
      </w:tr>
      <w:tr>
        <w:trPr>
          <w:trHeight w:val="858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47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29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430,0</w:t>
            </w:r>
          </w:p>
        </w:tc>
      </w:tr>
      <w:tr>
        <w:trPr>
          <w:trHeight w:val="158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ерновского муниципального района Воронежской области 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сельских поселений Терновского муниципального района Воронежской области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47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29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430,0</w:t>
            </w:r>
          </w:p>
        </w:tc>
      </w:tr>
      <w:tr>
        <w:trPr>
          <w:trHeight w:val="1301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Создание условий для эффективного и ответственного управления муниципальными финансами, повышение устойчивости бюджетов сельских поселений Терновского муниципального района Воронежской области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47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29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430,0</w:t>
            </w:r>
          </w:p>
        </w:tc>
      </w:tr>
      <w:tr>
        <w:trPr>
          <w:trHeight w:val="75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Выравнивание бюджетной обеспеченности муниципальных образований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2 02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47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29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430,0</w:t>
            </w:r>
          </w:p>
        </w:tc>
      </w:tr>
      <w:tr>
        <w:trPr>
          <w:trHeight w:val="1125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расчету и предоставления дотаций поселениям за счет средств областного бюджета  (Межбюджетные трансферты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2 02 78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7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9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30,0</w:t>
            </w:r>
          </w:p>
        </w:tc>
      </w:tr>
      <w:tr>
        <w:trPr>
          <w:trHeight w:val="75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2 02 88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</w:tr>
      <w:tr>
        <w:trPr>
          <w:trHeight w:val="375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дотаци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94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ерновского муниципального района Воронежской области 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сельских поселений Терновского муниципального района Воронежской области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94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Создание условий для эффективного и ответственного управления муниципальными финансами, повышение устойчивости бюджетов сельских поселений Терновского муниципального района Воронежской области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94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ддержка мер по обеспечению сбалансированности местных бюджетов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2 03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94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тации на поддержку мер по обеспечению сбалансированности местных бюджетов (Межбюджетные трансферты)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2 03 88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94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2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66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ерновского муниципального района Воронежской области 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сельских поселений Терновского муниципального района Воронежской области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2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Управление муниципальными финансами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2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752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сполнения районного бюджета и формирование бюджетной отчетности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1 03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2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резервированные средства, связанные с особенностями исполнения бюджета (Межбюджетные трансферты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1 03 8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2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985" w:footer="0" w:bottom="1276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2">
    <w:name w:val="xl10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9:28:00Z</dcterms:created>
  <dc:creator>Admin</dc:creator>
  <dc:description/>
  <cp:keywords/>
  <dc:language>en-US</dc:language>
  <cp:lastModifiedBy>plan1</cp:lastModifiedBy>
  <cp:lastPrinted>2018-01-11T16:38:00Z</cp:lastPrinted>
  <dcterms:modified xsi:type="dcterms:W3CDTF">2019-03-15T11:58:00Z</dcterms:modified>
  <cp:revision>31</cp:revision>
  <dc:subject/>
  <dc:title/>
</cp:coreProperties>
</file>