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520"/>
        <w:gridCol w:w="1984"/>
        <w:gridCol w:w="574"/>
        <w:gridCol w:w="535"/>
        <w:gridCol w:w="592"/>
        <w:gridCol w:w="1418"/>
        <w:gridCol w:w="1418"/>
        <w:gridCol w:w="1417"/>
      </w:tblGrid>
      <w:tr>
        <w:trPr>
          <w:trHeight w:val="315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58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от 26 декабря 2018 года № 44         </w:t>
              <w:br/>
              <w:t>"О внесении изменений в решение Совета народных</w:t>
              <w:br/>
              <w:t>депутатов Терновского муниципального района</w:t>
              <w:br/>
              <w:t>"О районном бюджете на 2018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19 и  2020 годов»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0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18 год </w:t>
              <w:br/>
              <w:t>и на плановый период 2019 и 2020 годов"</w:t>
              <w:br/>
              <w:t xml:space="preserve"> от 27 декабря 2017 года № 25</w:t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5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5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58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1532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4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72"/>
        <w:gridCol w:w="1984"/>
        <w:gridCol w:w="576"/>
        <w:gridCol w:w="500"/>
        <w:gridCol w:w="625"/>
        <w:gridCol w:w="1420"/>
        <w:gridCol w:w="1415"/>
        <w:gridCol w:w="1418"/>
      </w:tblGrid>
      <w:tr>
        <w:trPr>
          <w:tblHeader w:val="true"/>
          <w:trHeight w:val="2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6 65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58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 499,8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8 964,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8 99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 603,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5 233,6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 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 694,5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звитие дошкольного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101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8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683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9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2,1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70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9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947,5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звитие общего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 920,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 2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 011,5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7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8,4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268,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096,1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убсидий из областного бюджета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1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5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7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сети общеобразовательных организаций Терн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2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едеральный проект "Современная шко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1 E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11,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E1 51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1,7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531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6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689,7</w:t>
            </w:r>
          </w:p>
        </w:tc>
      </w:tr>
      <w:tr>
        <w:trPr>
          <w:trHeight w:val="8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сходы на обеспечение выплат единовременного пособия при всех формах устройства детей, лишенных родительского попечения, в семью за счет Субвенции бюджетам муниципальных образова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8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,7</w:t>
            </w:r>
          </w:p>
        </w:tc>
      </w:tr>
      <w:tr>
        <w:trPr>
          <w:trHeight w:val="631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 приемной семье на содержание подопечных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2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4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 семьям опекунов на содержание подопечных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66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100,0</w:t>
            </w:r>
          </w:p>
        </w:tc>
      </w:tr>
      <w:tr>
        <w:trPr>
          <w:trHeight w:val="8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5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6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ы вознаграждения, причитающегося приемному родителю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3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891,0</w:t>
            </w:r>
          </w:p>
        </w:tc>
      </w:tr>
      <w:tr>
        <w:trPr>
          <w:trHeight w:val="91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7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2.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2 1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2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48,9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23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148,9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23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2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8,9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6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0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,3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0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,3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7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3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7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</w:tr>
      <w:tr>
        <w:trPr>
          <w:trHeight w:val="4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52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5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Финансовое обеспечение деятельности муниципальных образовательных учреждений, подведомственных отделу по образованию и делам молодежи администраци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62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6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6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Финансовое обеспечение деятельности муниципальных образовательных учреждений, подведомственных отделу по образованию и делам молодежи администраци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62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660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0</w:t>
            </w:r>
          </w:p>
        </w:tc>
      </w:tr>
      <w:tr>
        <w:trPr>
          <w:trHeight w:val="59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Терновского муниципального района Воронежской области «Социальная поддержка граждан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808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3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3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8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йствие и поддержка развития деятельности общественных организаций –Терновского районного отделения Воронежской областной общественной организации ВО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8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31,1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дпрограммы «Обеспечение жильем молодых семей» федеральной целевой программы «Жилище» на 2011 - 2015 годы (софинансирование муниципального бюджета)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5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8,8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Проведение капитального ремонта жилых домов в рамках 185-Ф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69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4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6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2.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5,8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5 7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,8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5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общественного порядка и противодействие преступности в Терновском муниципальном районе Воронежской области на 2014-2020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Повышение безопасности дорожного движения в Терновском муниципальном районе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рганизация и обеспечение безопасности дорожного движ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83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9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5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1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089,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5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590,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Искусство и наслед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086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3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455,5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811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2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325,5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5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рганизация и проведение мероприятий, посвященных значимым событиям культуры России, Воронежской области,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Поддержка творческих инициатив населения, а также организаций в сфере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разова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3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2,0</w:t>
            </w:r>
          </w:p>
        </w:tc>
      </w:tr>
      <w:tr>
        <w:trPr>
          <w:trHeight w:val="44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3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19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3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0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9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01,5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4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01,5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5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 и инновационная эконом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1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 03 8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«Развитие транспортной систе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дорожного хозяйства Тернов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звитие сети автомобильных дорог общего пользования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 01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6,2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Устойчивое развитие сельских территорий Воронежской области на 2014-2017 годы и на период до 2020 г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Улучшение   жилищных    условий    граждан, проживающих в сельской местности, в том числе обеспечение жильем молодых  семей  и  молодых специалистов на сел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5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 местное)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 01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53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4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88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.3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 08 78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Терновского муниципального Воронеж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666,3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078,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Управление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,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2,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Управление муниципальным долгом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Терновского района (Обслуживание государственного (муниципального) долг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4 27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525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4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542,8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7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34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0,0</w:t>
            </w:r>
          </w:p>
        </w:tc>
      </w:tr>
      <w:tr>
        <w:trPr>
          <w:trHeight w:val="39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2 8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на поддержку мер по обеспечению сбалансированности местных бюджетов  (Межбюджетные трансферты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3 8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2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91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5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4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9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3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3,0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3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6,0</w:t>
            </w:r>
          </w:p>
        </w:tc>
      </w:tr>
      <w:tr>
        <w:trPr>
          <w:trHeight w:val="22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442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717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4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392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108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6,8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62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</w:t>
            </w:r>
          </w:p>
        </w:tc>
      </w:tr>
      <w:tr>
        <w:trPr>
          <w:trHeight w:val="96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.4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221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905,8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221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68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905,8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.1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,0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.2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,0</w:t>
            </w:r>
          </w:p>
        </w:tc>
      </w:tr>
      <w:tr>
        <w:trPr>
          <w:trHeight w:val="65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.3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1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85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63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.1.4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559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 942,8</w:t>
            </w:r>
          </w:p>
        </w:tc>
      </w:tr>
      <w:tr>
        <w:trPr>
          <w:trHeight w:val="667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125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9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5,0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1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8,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06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1</cp:lastModifiedBy>
  <dcterms:modified xsi:type="dcterms:W3CDTF">2019-03-15T08:46:00Z</dcterms:modified>
  <cp:revision>26</cp:revision>
  <dc:subject/>
  <dc:title/>
</cp:coreProperties>
</file>