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457200</wp:posOffset>
            </wp:positionV>
            <wp:extent cx="636905" cy="490855"/>
            <wp:effectExtent l="0" t="0" r="0" b="0"/>
            <wp:wrapTight wrapText="bothSides">
              <wp:wrapPolygon edited="0">
                <wp:start x="-632" y="0"/>
                <wp:lineTo x="-632" y="20947"/>
                <wp:lineTo x="21313" y="20947"/>
                <wp:lineTo x="21313" y="0"/>
                <wp:lineTo x="-63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3960" w:leader="none"/>
        </w:tabs>
        <w:spacing w:before="0" w:after="0"/>
        <w:ind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АДМИНИСТРАЦИЯ </w:t>
      </w:r>
    </w:p>
    <w:p>
      <w:pPr>
        <w:pStyle w:val="Heading1"/>
        <w:tabs>
          <w:tab w:val="clear" w:pos="720"/>
          <w:tab w:val="left" w:pos="3960" w:leader="none"/>
        </w:tabs>
        <w:spacing w:before="0" w:after="0"/>
        <w:ind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ТЕРНОВСКОГО МУНИЦИПАЛЬНОГО РАЙОНА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9 декабря 2023 г. № 411 </w:t>
      </w:r>
    </w:p>
    <w:p>
      <w:pPr>
        <w:pStyle w:val="Normal"/>
        <w:ind w:left="-180" w:firstLine="18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с.Терновка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5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3420" w:leader="none"/>
                <w:tab w:val="left" w:pos="4111" w:leader="none"/>
              </w:tabs>
              <w:overflowPunct w:val="fals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постановление администрации Терновского муниципального района от 10.08.2020 г. № 231 «Об утверждении муниципальной программы Терновского муниципального района Воронежской области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Управление муниципальными финансами</w:t>
            </w:r>
            <w:r>
              <w:rPr>
                <w:rFonts w:cs="Times New Roman" w:ascii="Times New Roman" w:hAnsi="Times New Roman"/>
                <w:bCs/>
              </w:rPr>
              <w:t>»»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420" w:leader="none"/>
                <w:tab w:val="left" w:pos="4111" w:leader="none"/>
              </w:tabs>
              <w:overflowPunct w:val="fals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HTM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управления муниципальными финансами Терновского муниципального района Воронежской области, в соответствии с со статьей 179 Бюджетного кодекса Российской Федерации,  постановлением администрации Терновского муниципального района № 163 от 28.05.2020 г. «О порядке принятия решений о разработке, реализации и оценке эффективности муниципальных программ Терновского муниципального района Воронежской области», распоряжением администрации Терновского муниципального района № 116-р от 10.06.2020 г. «Об утверждении перечня муниципальных программ Терновского муниципального района Воронежской области», а также  в целях приведения нормативного акта в соответствии с действующим законодательством, администрация муниципального района  </w:t>
      </w:r>
      <w:r>
        <w:rPr>
          <w:rFonts w:cs="Times New Roman" w:ascii="Times New Roman" w:hAnsi="Times New Roman"/>
          <w:spacing w:val="20"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остановление администрации Терновского муниципального района от 10.08.2020 г. № 231 «Об утверждении муниципальной программы Терновского муниципального района Воронеж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и утвердить программу </w:t>
      </w:r>
      <w:r>
        <w:rPr>
          <w:rFonts w:cs="Times New Roman" w:ascii="Times New Roman" w:hAnsi="Times New Roman"/>
          <w:sz w:val="28"/>
          <w:szCs w:val="28"/>
        </w:rPr>
        <w:t>в новой редакции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и силу следующие постановления:</w:t>
      </w:r>
    </w:p>
    <w:p>
      <w:pPr>
        <w:pStyle w:val="Normal"/>
        <w:tabs>
          <w:tab w:val="clear" w:pos="720"/>
          <w:tab w:val="left" w:pos="3060" w:leader="none"/>
          <w:tab w:val="left" w:pos="3420" w:leader="none"/>
          <w:tab w:val="left" w:pos="4111" w:leader="none"/>
        </w:tabs>
        <w:overflowPunct w:val="false"/>
        <w:spacing w:lineRule="auto" w:line="360"/>
        <w:ind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№ 405 от 28.12.2020г. «О внесении изменений в постановление администрации Терновского муниципального района от 10.08.2020 г. № 231 «Об утверждении муниципальной программы Терновского муниципального района Воронежской области «Управление муниципальными финансами»»;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 441 от 20.12.2021г. «О внесении изменений в постановление администрации Терновского муниципального района от 10.08.2020 г. № 231 «Об утверждении муниципальной программы Терновского муниципального района Воронежской области «Управление муниципальными финансами»»;</w:t>
      </w:r>
    </w:p>
    <w:p>
      <w:pPr>
        <w:pStyle w:val="Normal"/>
        <w:spacing w:lineRule="auto" w:line="36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- № 372 от 25.10.2022г. «О внесении изменений в постановление администрации Терновского муниципального района от 10.08.2020 г. № 231 «Об утверждении муниципальной программы Терновского муниципального района Воронежской области «Управление муниципальными финансами»»;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467 от 30.12.2022г.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Терновского муниципального района от 10.08.2020 г. № 231 «Об утверждении муниципальной программы Терновского муниципального района Воронежской области «Управление муниципальными финансами» признать утратившим силу.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370 от 12.12.2023г.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Терновского муниципального района от 10.08.2020 г. № 231 «Об утверждении муниципальной программы Терновского муниципального района Воронежской области «Управление муниципальными финансами» признать утратившим сил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официальном периодическом издании «Терновский муниципальный вестник» и разместить на сайте администрации Терновского муниципального райо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муниципального района Носову Т.С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новского муниципального района                                                   П.В. Чибис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ппарата  администрации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____________________ Юдина Т. В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___________________ Носова Т. С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экономики, управлению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м отношениям                           __________________ Суханова О.В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сектора организационной и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й работы    администрации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__________________ Осадчев Р. А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това О. В. _____________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7">
    <w:name w:val="Основной текст с отступом Знак"/>
    <w:qFormat/>
    <w:rPr>
      <w:rFonts w:ascii="Arial" w:hAnsi="Arial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Название объекта"/>
    <w:basedOn w:val="Normal"/>
    <w:next w:val="Normal"/>
    <w:qFormat/>
    <w:pPr>
      <w:widowControl/>
      <w:autoSpaceDE w:val="true"/>
      <w:ind w:firstLine="567"/>
      <w:jc w:val="center"/>
    </w:pPr>
    <w:rPr>
      <w:rFonts w:ascii="TimesET;Times New Roman" w:hAnsi="TimesET;Times New Roman" w:cs="TimesET;Times New Roman"/>
      <w:b/>
      <w:sz w:val="26"/>
    </w:rPr>
  </w:style>
  <w:style w:type="paragraph" w:styleId="TextBodyIndent">
    <w:name w:val="Body Text Indent"/>
    <w:basedOn w:val="Normal"/>
    <w:pPr>
      <w:widowControl/>
      <w:overflowPunct w:val="false"/>
      <w:ind w:firstLine="709"/>
      <w:textAlignment w:val="baseline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  <w:szCs w:val="28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6:17:00Z</dcterms:created>
  <dc:creator>НПП "Гарант-Сервис"</dc:creator>
  <dc:description>Документ экспортирован из системы ГАРАНТ</dc:description>
  <cp:keywords/>
  <dc:language>en-US</dc:language>
  <cp:lastModifiedBy>plan1</cp:lastModifiedBy>
  <cp:lastPrinted>2021-12-21T13:48:00Z</cp:lastPrinted>
  <dcterms:modified xsi:type="dcterms:W3CDTF">2024-01-11T07:18:00Z</dcterms:modified>
  <cp:revision>4</cp:revision>
  <dc:subject/>
  <dc:title>Постановление Администрации г</dc:title>
</cp:coreProperties>
</file>