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5990</wp:posOffset>
            </wp:positionH>
            <wp:positionV relativeFrom="paragraph">
              <wp:posOffset>-148590</wp:posOffset>
            </wp:positionV>
            <wp:extent cx="1143000" cy="942975"/>
            <wp:effectExtent l="0" t="0" r="0" b="0"/>
            <wp:wrapTight wrapText="bothSides">
              <wp:wrapPolygon edited="0">
                <wp:start x="-358" y="0"/>
                <wp:lineTo x="-358" y="21380"/>
                <wp:lineTo x="21600" y="21380"/>
                <wp:lineTo x="21600" y="0"/>
                <wp:lineTo x="-35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36"/>
          <w:szCs w:val="36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 октября  2019 года  № 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Тер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н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8 статьи 37 Федерального закона от 06.10.2003г. №131-ФЗ «Об общих принципах организации местного самоуправления в Российской Федерации», частью 2  статьи  38  Устава Терновского муниципального района Воронежской области, в целях упорядочения структуры администрации Терновского муниципального района Совет народных депутатов Тернов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структуру администрации Терновского муниципального района Воронежской области согласно прило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Терновского муниципального района Воронежской области провести организационно-штатные мероприятия в соответствии с действующим законодательств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Совета народных депутатов Терновского района от   18.04.2019 года   №60  «Об утверждении структуры администрации Терновского района Воронежской области» считать утратившим сил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Настоящее решение опубликовать в официальном периодическом печатном издании «Терновский муниципальны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законную силу с момента его подписа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ерновск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>Шишкин В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2:45:00Z</dcterms:created>
  <dc:creator>oem</dc:creator>
  <dc:description/>
  <cp:keywords/>
  <dc:language>en-US</dc:language>
  <cp:lastModifiedBy>oem</cp:lastModifiedBy>
  <dcterms:modified xsi:type="dcterms:W3CDTF">2019-11-15T12:56:00Z</dcterms:modified>
  <cp:revision>6</cp:revision>
  <dc:subject/>
  <dc:title/>
</cp:coreProperties>
</file>