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57200</wp:posOffset>
            </wp:positionV>
            <wp:extent cx="636905" cy="490855"/>
            <wp:effectExtent l="0" t="0" r="0" b="0"/>
            <wp:wrapTight wrapText="bothSides">
              <wp:wrapPolygon edited="0">
                <wp:start x="-632" y="0"/>
                <wp:lineTo x="-632" y="20947"/>
                <wp:lineTo x="21313" y="20947"/>
                <wp:lineTo x="21313" y="0"/>
                <wp:lineTo x="-6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3960" w:leader="none"/>
        </w:tabs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ТЕРНОВСКОГО МУНИЦИПАЛЬНОГО РАЙОН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8 г. № 424 </w:t>
      </w:r>
    </w:p>
    <w:p>
      <w:pPr>
        <w:pStyle w:val="Normal"/>
        <w:ind w:left="-180" w:firstLine="18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.Терновка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3420" w:leader="none"/>
                <w:tab w:val="left" w:pos="4111" w:leader="none"/>
              </w:tabs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и дополнений в постановление администрации Терновского муниципального района № 430 от 23.12.2013 года «Об утверждении муниципальной программы Тернов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Управление муниципальными финансами, </w:t>
            </w:r>
            <w:r>
              <w:rPr>
                <w:rFonts w:cs="Times New Roman" w:ascii="Times New Roman" w:hAnsi="Times New Roman"/>
                <w:bCs/>
              </w:rPr>
              <w:t>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»</w:t>
            </w:r>
            <w:r>
              <w:rPr>
                <w:rFonts w:cs="Times New Roman" w:ascii="Times New Roman" w:hAnsi="Times New Roman"/>
              </w:rPr>
              <w:t xml:space="preserve"> на 2014-2020 годы». (в редакции постановления № 80 от 20.02.2015г., №421 от 29.12.2016г, №188 от 10.07.2017г, №395 от 15.11.2017г, №486 от 29.12.2017г, №319 от 25.11.2018г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управления муниципальными финансами Терновского муниципального района Воронежской области, в соответствии с постановлением администрации Терновского муниципального района № 358 от 30.10.2013 г. «О порядке принятия решений о разработке, реализации и оценке эффективности муниципальных программ Терновского муниципального района Воронежской области», распоряжением администрации Терновского муниципального района № 209 от 30.09.2013 г. «Об утверждении перечня муниципальных программ Терновского муниципального района Воронежской области», а также  в целях приведения нормативного акта в соответствии с действующим законодательством, администрация муниципального район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и дополнения в муниципальную программу Терновского муниципального района Воронеж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,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 утвердить ее в новой редакци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у организационной и контрольной работы администрации муниципального района (Осадчев) разместить настоящее  постановление на официальном сайте администрации Тернов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остановление опубликовать в официальном периодическом печатном издании «Терновский муниципальный вестник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и.о. заместителя главы администрации Терновского муниципального района Родионову Н.Н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ского муниципального района                                           И.В. Белова</w:t>
      </w:r>
    </w:p>
    <w:p>
      <w:pPr>
        <w:pStyle w:val="Normal"/>
        <w:numPr>
          <w:ilvl w:val="0"/>
          <w:numId w:val="0"/>
        </w:numPr>
        <w:ind w:left="6379" w:hanging="85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Основной текст с отступом Знак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Название объекта"/>
    <w:basedOn w:val="Normal"/>
    <w:next w:val="Normal"/>
    <w:qFormat/>
    <w:pPr>
      <w:widowControl/>
      <w:autoSpaceDE w:val="true"/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TextBodyIndent">
    <w:name w:val="Body Text Indent"/>
    <w:basedOn w:val="Normal"/>
    <w:pPr>
      <w:widowControl/>
      <w:overflowPunct w:val="false"/>
      <w:ind w:firstLine="709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51:00Z</dcterms:created>
  <dc:creator>НПП "Гарант-Сервис"</dc:creator>
  <dc:description>Документ экспортирован из системы ГАРАНТ</dc:description>
  <cp:keywords/>
  <dc:language>en-US</dc:language>
  <cp:lastModifiedBy>plan1</cp:lastModifiedBy>
  <cp:lastPrinted>2018-11-02T12:05:00Z</cp:lastPrinted>
  <dcterms:modified xsi:type="dcterms:W3CDTF">2019-01-22T05:40:00Z</dcterms:modified>
  <cp:revision>7</cp:revision>
  <dc:subject/>
  <dc:title>Постановление Администрации г</dc:title>
</cp:coreProperties>
</file>