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ановый период 2025 и  2026  годов"</w:t>
        <w:br/>
        <w:t xml:space="preserve"> от 27 декабря 2023 года № 34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15290</wp:posOffset>
                </wp:positionV>
                <wp:extent cx="5940425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рн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т 31 октября  2024 года №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 внесении изменений в решение совета народ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путатов Терн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 районном бюджете на 2024 и н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-426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8</w:t>
                              <w:br/>
                              <w:t>к решению Совета народных депутатов</w:t>
                              <w:br/>
                              <w:t>Терновского муниципального района</w:t>
                              <w:br/>
                              <w:t>"О районном бюджете на 2024 год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0pt;mso-wrap-distance-right:9pt;mso-wrap-distance-top:0pt;mso-wrap-distance-bottom:0pt;margin-top:32.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ожение 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решению совета народных депута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рновского муниципальн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т 31 октября  2024 года №8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 внесении изменений в решение совета народ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путатов Терновского муниципальн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 районном бюджете на 2024 и н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-426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лановый период  2025 и 2026 годов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ожение 8</w:t>
                        <w:br/>
                        <w:t>к решению Совета народных депутатов</w:t>
                        <w:br/>
                        <w:t>Терновского муниципального района</w:t>
                        <w:br/>
                        <w:t>"О районном бюджете на 2024 год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жный фонд Терновского муниципального района на 2024 год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лановый период 2025 и 2026 годов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Сумма 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097"/>
        <w:gridCol w:w="1418"/>
        <w:gridCol w:w="1417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Тернов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ранспортной системы и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>
          <w:trHeight w:val="10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дорожного хозяйства Терновского муниципального района Воронежской области на 2021-2026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капитальный ремонт и ремонт автомобильных дорог за счет субсидий из областного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08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на 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26:00Z</dcterms:created>
  <dc:creator>plan1</dc:creator>
  <dc:description/>
  <cp:keywords/>
  <dc:language>en-US</dc:language>
  <cp:lastModifiedBy>plan5</cp:lastModifiedBy>
  <cp:lastPrinted>2022-11-10T16:22:00Z</cp:lastPrinted>
  <dcterms:modified xsi:type="dcterms:W3CDTF">2024-11-05T05:41:00Z</dcterms:modified>
  <cp:revision>8</cp:revision>
  <dc:subject/>
  <dc:title/>
</cp:coreProperties>
</file>