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849"/>
        <w:gridCol w:w="143"/>
        <w:gridCol w:w="567"/>
        <w:gridCol w:w="282"/>
        <w:gridCol w:w="427"/>
        <w:gridCol w:w="73"/>
        <w:gridCol w:w="605"/>
        <w:gridCol w:w="1164"/>
        <w:gridCol w:w="709"/>
        <w:gridCol w:w="94"/>
        <w:gridCol w:w="614"/>
        <w:gridCol w:w="851"/>
        <w:gridCol w:w="424"/>
        <w:gridCol w:w="1135"/>
        <w:gridCol w:w="60"/>
        <w:gridCol w:w="1358"/>
        <w:gridCol w:w="141"/>
      </w:tblGrid>
      <w:tr>
        <w:trPr>
          <w:trHeight w:val="322" w:hRule="atLeast"/>
        </w:trPr>
        <w:tc>
          <w:tcPr>
            <w:tcW w:w="15609" w:type="dxa"/>
            <w:gridSpan w:val="18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31 октября 2024 года № 82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26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4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</w:t>
              <w:br/>
              <w:t>и на плановый период 2025 и 2026 годов"</w:t>
              <w:br/>
              <w:t xml:space="preserve"> от 27 декабря 2023 года № 34 </w:t>
            </w:r>
          </w:p>
        </w:tc>
      </w:tr>
      <w:tr>
        <w:trPr>
          <w:trHeight w:val="322" w:hRule="atLeast"/>
        </w:trPr>
        <w:tc>
          <w:tcPr>
            <w:tcW w:w="15609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609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609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609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60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РАЙОННОГО БЮДЖЕТА НА 2024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5 И 2026 ГОДОВ</w:t>
            </w:r>
          </w:p>
        </w:tc>
      </w:tr>
      <w:tr>
        <w:trPr>
          <w:trHeight w:val="318" w:hRule="atLeast"/>
        </w:trPr>
        <w:tc>
          <w:tcPr>
            <w:tcW w:w="696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31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С Е Г 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22 483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39 250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5 6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НО-СЧЕТНЫЙ ОРГАН ТЕРНОВСКОГО МУНИЦИПАЛЬНОГО РАЙОНА ВОРОНЕЖ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8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7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7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7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7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7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ВЕТ НАРОДНЫХ ДЕПУТАТОВ ТЕРНОВСКОГО МУНИЦИПАЛЬНОГО РАЙ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7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4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4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7 92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 30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0 00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 87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 67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 76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49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49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49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49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4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35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18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18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2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2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2 20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 88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92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32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3 01 78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3 01 78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3 02 7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41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85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41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85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1 78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1 78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81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0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6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52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3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57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8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05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S9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48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S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3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билизационная подготовка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6 8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4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1 00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1 00 8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 19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74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 68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5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1 04 7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4 S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 57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 57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 57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 57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2 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 24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2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3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2 03 8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 3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Проведение капитального ремонта жилых домов в рамках 185-ФЗ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 31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 31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 31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4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иобретение коммунальной специализированной техник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2 S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4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89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5 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69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5 S9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дпрограмма  «Охрана окружающей среды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5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 01 S8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5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9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9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9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9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9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латы к пенсиям муниципальных служащих Тернов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1 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9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1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КУЛЬТУРЕ АДМИНИСТРАЦИИ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78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17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89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6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6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6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6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 "Содействие сохранению дополнительного образования в сфере культуры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6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88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50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6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8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ультура и кинематограф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2 61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5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 83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 41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2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 85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 41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2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 85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 41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2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 85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1 8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библиотечного де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00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4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29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1 1 02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50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77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87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2 8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 02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8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 93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61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95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52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17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58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5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1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Федеральный проект "Творческие люд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 А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 А2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А2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музейного де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1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9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7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2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4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0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3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6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61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5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5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5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ОБРАЗОВАНИЮ И ДЕЛАМ МОЛОДЕЖИ АДМИНИСТРАЦИИ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6 96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1 30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8 24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циализация детей – сирот и детей, нуждающихся в особой защите органов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2 01 78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7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2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2 01 78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3 68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 06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58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 72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 72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 72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 72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5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16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16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9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2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8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7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19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6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9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7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6 01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8 70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2 08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 91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8 33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1 802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 91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8 33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1 802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 91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8 33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1 802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65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52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69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8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14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46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46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ходы на реализацию мероприятий областной адресной программы капитального ремонта (Капитальные вложения в объекты государственной  (муниципальной) собственности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S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6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S8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6 26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8 81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2 34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6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7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4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S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88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17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2101 L30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4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4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4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«Обеспечение общественного порядка и противодействия преступност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6 01 8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6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93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6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93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6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93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62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92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93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8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5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3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8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5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3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8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2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7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«Организация летнего отдыха дете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2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7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4 01 S8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здоровление детей за счет субсидии из областного бюджета 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4 01 78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4 01 S8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Вовлечение молодежи в социальную практик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5 01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6 04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44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6 04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44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6 72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6 72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S9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6 72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Вовлечение молодежи в социальную практик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4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5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5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4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5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5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4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5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ное мероприятие "Проведение классных часов и семинаров со школьниками по вопросам ПДД и ответственности за административные и иные правонарушения"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6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направленные на поддержку деятельности объединений юных инспекторов дорожного дви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6 09 S8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84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78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815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10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4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3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60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60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0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8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3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4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4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34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1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4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34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1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4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34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1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8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29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8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29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2 01 7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9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0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2 01 7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2 01 78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0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2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55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1 01 S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6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 83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 83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 83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 83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3 02 S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 83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ФИНАНСОВ АДМИНИСТРАЦИИ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4 95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 78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80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86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21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39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39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39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39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3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4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4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6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7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7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резервированные средства, связанные с особенностями исполнения бюджета 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1 03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7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7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9 4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7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76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2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9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18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592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4 8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8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8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8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одержание  автомобильных дорог общего пользования местного знач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8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 03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8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5 7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54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7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7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4 7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5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17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17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17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строительство и реконтсрукцию систем теплоснабжения 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3 04 7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17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5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 05 S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3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5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5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2 8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44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3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3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3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3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2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7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4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2 8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8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0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13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1 00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 79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 79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9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4 8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9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08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4 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08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(Межбюджетные трансферты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2 05 7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2 8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КУ "ТЕРНОВСКИЙ ИНФОРМАЦИОННО-КОНСУЛЬТАЦИОННЫЙ ЦЕНТР АП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2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2379" w:gutter="0" w:header="709" w:top="1985" w:footer="0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02:00Z</dcterms:created>
  <dc:creator>Admin</dc:creator>
  <dc:description/>
  <cp:keywords/>
  <dc:language>en-US</dc:language>
  <cp:lastModifiedBy>plan5</cp:lastModifiedBy>
  <dcterms:modified xsi:type="dcterms:W3CDTF">2024-11-05T05:39:00Z</dcterms:modified>
  <cp:revision>67</cp:revision>
  <dc:subject/>
  <dc:title/>
</cp:coreProperties>
</file>