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616585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31 октября 2024 года  № 82   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. Терновк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 xml:space="preserve">В РЕШЕНИЕ СОВЕТА НАРОДНЫХ ДЕПУТАТОВ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ТЕРНОВСКОГО МУНИЦИПАЛЬНОГО РАЙОН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7.12.2023 года № 34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</w:rPr>
        <w:t xml:space="preserve">«О РАЙОННОМ БЮДЖЕТЕ НА </w:t>
      </w:r>
      <w:r>
        <w:rPr>
          <w:b/>
          <w:caps/>
        </w:rPr>
        <w:t xml:space="preserve">2024 год и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caps/>
        </w:rPr>
      </w:pPr>
      <w:r>
        <w:rPr>
          <w:b/>
          <w:caps/>
        </w:rPr>
        <w:t>на плановый период 2025 и 2026 годов</w:t>
      </w:r>
      <w:r>
        <w:rPr/>
        <w:t>»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Терновского муниципального района Воронежской области Совет народных депутатов Терновского муниципального района решил: </w:t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Терновского муниципального района Воронежской области от 27 декабря 2023 года № 34 «О районном бюджете на 2024 год и на плановый период 2025 и 2026 годов» («Терновский муниципальный вестник» № 109 2023, 28 декабря, № 115 2024, 31 мая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асти 1 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прогнозируемый общий объём доходов районного бюджета в сумме 994 580,0 тыс. рублей, в том числе безвозмездные поступления в сумме 797 464,8 тыс. рублей, из них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оссийской Федерации в сумме 792 258,8 тыс. рублей</w:t>
      </w:r>
      <w:r>
        <w:rPr>
          <w:spacing w:val="-6"/>
          <w:sz w:val="28"/>
          <w:szCs w:val="28"/>
        </w:rPr>
        <w:t>, в том числе: дотации – 114 229 тыс. рублей, субсидии – 433 294,6 тыс. рублей, субвенции – 215 316,9 тыс. рублей, иные межбюджетные трансферты, имеющие целевое назначение – 29 418,3 тыс. рублей;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прогнозируемый общий объём доходов районного бюджета в сумме 990 514,6 тыс. рублей, в том числе безвозмездные поступления в сумме 787 449,6 тыс. рублей, из них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оссийской Федерации в сумме 778 243,6 тыс. рублей</w:t>
      </w:r>
      <w:r>
        <w:rPr>
          <w:spacing w:val="-6"/>
          <w:sz w:val="28"/>
          <w:szCs w:val="28"/>
        </w:rPr>
        <w:t>, в том числе: дотации – 114 229 тыс. рублей, субсидии – 408 073, тыс. рублей, субвенции – 221 664,4 тыс. рублей, иные межбюджетные трансферты, имеющие целевое назначение – 34 276,7 тыс. рублей;</w:t>
      </w:r>
      <w:r>
        <w:rPr>
          <w:sz w:val="28"/>
          <w:szCs w:val="28"/>
        </w:rPr>
        <w:t>»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в сумме 1 014 814,0 тыс. рублей» заменить словами «в сумме 1 022 483,4 тыс. рублей»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а «в сумме 20 234,0 тыс. рублей» заменить словами «в сумме 31 968,8 тыс. рублей».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«Источники внутреннего финансирования дефицита районного бюджета на 2024 год 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новый период 2025 и 2026 годов» изложить в новой редакции  (приложение 1)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«Поступление доходов районного бюджета по кодам видов доходов, подвидов доходов на 2024 год и на плановый период 2025 и 2026 годов» изложить в новой редакции  (приложение 2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районного бюджета на 2024 год и на плановый период 2025 и 2026 годов» изложить в новой редакции (приложение 3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5 «Распределение бюджетных ассигнований по разделам, подразделам, целевым статьям (муниципальным программам Терновского муниципального района и непрограммным направлениям деятельности), группам видов расходов классификации расходов районного бюджета на 2024 год и на плановый период 2025 и 2026 годов» изложить в новой редакции (приложение 4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по целевым статьям (муниципальным программам Тернов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4 год и на плановый период 2025 и 2026 годов» изложить в новой редакции (приложение 5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«Дорожный</w:t>
        <w:tab/>
        <w:t xml:space="preserve"> фонд Терновского муниципального района на 2024 год и плановый период 2025 и 2026 годов» изложить в новой редакции (приложение 6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таблицу 4 приложения 9 («Распределение объём межбюджетных трансфертов, предоставляемых из бюджета Терновского муниципального района бюджетам сельских поселений  на осуществление части полномочий Тернов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4 год и на плановый период 2025 и 2026 годов» изложить в новой редакции (приложение 7);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ункте 2 части 2 статьи 7 слова «в сумме 18 833,9 тыс. руб.» заменить словами «в сумме 19 613,5 тыс. руб.»;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пункте 3 части 2 статьи 7 слова «на 2024 год в сумме 3000,0 тыс. руб.» заменить словами «на 2024 год в сумме 2795,0 тыс. руб.»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/>
      </w:pPr>
      <w:r>
        <w:rPr>
          <w:sz w:val="28"/>
          <w:szCs w:val="28"/>
        </w:rPr>
        <w:t xml:space="preserve">11) подпункт 2 пункта 4 части 2 статьи 7 изложить в новой редакции «на капитальные вложения в объекты коммунальной инфраструктуры на 2024 год в </w:t>
      </w:r>
      <w:r>
        <w:rPr>
          <w:color w:val="000000"/>
          <w:sz w:val="28"/>
          <w:szCs w:val="28"/>
        </w:rPr>
        <w:t>сумме 23 171,9,00 тыс. рублей, на 2025 год в сумме 0,00 тыс. рублей, на 2026 год в сумме 0,00 тыс. рублей»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/>
      </w:pPr>
      <w:r>
        <w:rPr>
          <w:color w:val="000000"/>
          <w:sz w:val="28"/>
          <w:szCs w:val="28"/>
        </w:rPr>
        <w:t>12) пункт 1 статьи 9 дополнить подпунктом следующего содержания «- предоставление субсидий юридическим лицам, 100 процентов акций (долей) которых принадлежит Терновскому муниципальному району, на обеспечение  функционирования и укрепления материально-технической базы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официальном периодическом печатном издании «Терновский 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вступает в законную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по исполнению настоящего решения возложить на постоянную комиссию Совета народных депутатов муниципального района по бюджету, налогам и предпринимательству (Вострикова Л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ер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В. Шишк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3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30:00Z</dcterms:created>
  <dc:creator>User</dc:creator>
  <dc:description/>
  <cp:keywords/>
  <dc:language>en-US</dc:language>
  <cp:lastModifiedBy>plan5</cp:lastModifiedBy>
  <cp:lastPrinted>2024-11-05T16:25:00Z</cp:lastPrinted>
  <dcterms:modified xsi:type="dcterms:W3CDTF">2024-11-05T13:25:00Z</dcterms:modified>
  <cp:revision>7</cp:revision>
  <dc:subject/>
  <dc:title> </dc:title>
</cp:coreProperties>
</file>