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2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2 год административной комиссией администрации Терновского муниципального района было рассмотрено 4 дела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4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 в местный бюджет 40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- ст.33.1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Ковалева Т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Ковалева Татьяна Викторовна</cp:lastModifiedBy>
  <cp:lastPrinted>2017-01-23T17:43:00Z</cp:lastPrinted>
  <dcterms:modified xsi:type="dcterms:W3CDTF">2023-05-24T10:19:00Z</dcterms:modified>
  <cp:revision>11</cp:revision>
  <dc:subject/>
  <dc:title/>
</cp:coreProperties>
</file>