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административ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16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  административной комиссией администрации Терновского муниципального района  проведено 11 заседания административной комиссии, рассмотрено 30 дел об административных правонаруш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к взысканию по рассмотренным административным делам составила  -  70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по рассмотренным административным делам, в областной бюджет составила 1000 рублей за второй квартал, 1 000 рублей за первый кварта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правонарушениях составлены по следующим статьям Закона Воронежской области от 31.12.2003 года № 74-ОЗ    «Об административных правонарушениях на территории Воронежской области»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новскому муниципальному району                               Симонов Д.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27:00Z</dcterms:created>
  <dc:creator>Чаркина Татьяна Александровна</dc:creator>
  <dc:description/>
  <cp:keywords/>
  <dc:language>en-US</dc:language>
  <cp:lastModifiedBy>ternov</cp:lastModifiedBy>
  <dcterms:modified xsi:type="dcterms:W3CDTF">2016-08-15T11:59:00Z</dcterms:modified>
  <cp:revision>3</cp:revision>
  <dc:subject/>
  <dc:title/>
</cp:coreProperties>
</file>