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работы административной комиссии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4 года  административной комиссией администрации Терновского муниципального района  проведено 4 заседания административной комиссии, рассмотрено 5 дел об административных правонаруш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к взысканию по рассмотренным административным делам составила  -  4 8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мма административных штрафов по рассмотренным административным делам, в областной бюджет составила 1 800 рублей за второй квартал, 1 500 рублей за первый кварта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ы об административных правонарушениях составлены по следующим статьям Закона Воронежской области от 31.12.2003 года № 74-ОЗ    «Об административных правонарушениях на территории Воронежской области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1.4 ч.1 изготовление или хранение крепких спиртных напитков домашней выработки без цели сбыта – 1 протоко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4.2 несоблюдение гражданами обязанностей и запретов по содержанию домашних животных, повлекшее причинение физического и (или) материального вреда – 1 протоко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 ч.2 нарушение тишины и покоя граждан  в период с 22.00 до 7.00 часов - 3 проток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секрет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рновскому муниципальному району                               Симонова А.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13:00Z</dcterms:created>
  <dc:creator>Чаркина Татьяна Александровна</dc:creator>
  <dc:description/>
  <dc:language>en-US</dc:language>
  <cp:lastModifiedBy>ternov</cp:lastModifiedBy>
  <dcterms:modified xsi:type="dcterms:W3CDTF">2014-07-04T05:13:00Z</dcterms:modified>
  <cp:revision>2</cp:revision>
  <dc:subject/>
  <dc:title/>
</cp:coreProperties>
</file>