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 полугодие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 полугодие  2019 года административной комиссией администрации Терновского муниципального района было рассмотрено 43 дела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455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9500 рублей , в местный бюджет 340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- ст.33.1 - - ст.48 ч.1.1 --ст.24.2 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Джонни</cp:lastModifiedBy>
  <cp:lastPrinted>2017-01-23T17:43:00Z</cp:lastPrinted>
  <dcterms:modified xsi:type="dcterms:W3CDTF">2020-01-21T09:24:00Z</dcterms:modified>
  <cp:revision>9</cp:revision>
  <dc:subject/>
  <dc:title/>
</cp:coreProperties>
</file>