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работы административ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4 год административной комиссией администрации Терновского муниципального района проведено 15 заседаний административной комиссии, рассмотрено 130 дел об административных правонарушениях. Из них : по Народненскому сельскому поселению 23 протоколов, по Костино-Отдельскому сельскому поселению 12 протокола, по Есиповскому сельскому поселению 24 протокола, по  Братковскому сельскому поселению 8 протоколов, по Алешковскому сельскому поселению 8 протоколов, по Русановскому сельскому поселению 16 протоколов, по Тамбовскому сельскому поселению 7 протоколов, по Кисельнскому сельскому поселению 6 протоколов, по Александровскому сельскому поселению 6протоколов, по Новотроицкому сельскому поселению 8 протоколов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ы об административных правонарушениях составлены по следующим статьям Закона Воронежской области от 31.12.2003 года № 74-ОЗ    «Об административных правонарушениях на территории Воронежской области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.33.1- 125 протоколов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.20 - 2 протокола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.19.2  - 3 протокол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з составленных протоколов административное наказание в виде предупреждения 108 протоколов. С наложением административного штрафа 22 протокола на общую сумму 25000 тысяч рублей.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екрет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новскому муниципальному району                               Ковалева Т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47:00Z</dcterms:created>
  <dc:creator>Чаркина Татьяна Александровна</dc:creator>
  <dc:description/>
  <cp:keywords/>
  <dc:language>en-US</dc:language>
  <cp:lastModifiedBy>Ковалева Татьяна Викторовна</cp:lastModifiedBy>
  <cp:lastPrinted>2017-01-23T17:43:00Z</cp:lastPrinted>
  <dcterms:modified xsi:type="dcterms:W3CDTF">2025-01-13T11:23:00Z</dcterms:modified>
  <cp:revision>7</cp:revision>
  <dc:subject/>
  <dc:title/>
</cp:coreProperties>
</file>