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зультаты работы административной комисс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2017 го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2017 год  административной комиссией администрации Терновского муниципального района  проведено 16 заседаний административной комиссии, рассмотрено 30 дел об административных правонарушениях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умма административных штрафов к взысканию по рассмотренным административным делам составила  -  23000 руб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умма административных штрафов по рассмотренным административным делам, в областной бюджет составила 6000 рублей  в местный бюджет 17000 рубле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околы об административных правонарушениях составлены по следующим статьям Закона Воронежской области от 31.12.2003 года № 74-ОЗ    «Об административных правонарушениях на территории Воронежской области»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.33.1 - 18 протоколов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.20 - 4 протокола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.24.2 - 3 протокола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.48 ч.1.1 - 5 протоколов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6 года  административной комиссией администрации Терновского муниципального района  проведено 19 заседания административной комиссии, рассмотрено 43 дела об административных правонарушениях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ственный секретар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ой коми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рновскому муниципальному району                               Федоров А.А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14:47:00Z</dcterms:created>
  <dc:creator>Чаркина Татьяна Александровна</dc:creator>
  <dc:description/>
  <cp:keywords/>
  <dc:language>en-US</dc:language>
  <cp:lastModifiedBy>Джонни</cp:lastModifiedBy>
  <cp:lastPrinted>2017-01-23T17:43:00Z</cp:lastPrinted>
  <dcterms:modified xsi:type="dcterms:W3CDTF">2018-01-15T08:11:00Z</dcterms:modified>
  <cp:revision>3</cp:revision>
  <dc:subject/>
  <dc:title/>
</cp:coreProperties>
</file>