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0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20 год административной комиссией администрации Терновского муниципального района было рассмотрено 35 дела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37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33000 рублей , в местный бюджет 4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- ст.33.1 - - ст.19.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Джонни</cp:lastModifiedBy>
  <cp:lastPrinted>2017-01-23T17:43:00Z</cp:lastPrinted>
  <dcterms:modified xsi:type="dcterms:W3CDTF">2021-03-30T08:03:00Z</dcterms:modified>
  <cp:revision>10</cp:revision>
  <dc:subject/>
  <dc:title/>
</cp:coreProperties>
</file>