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работы административ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полугодие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полугодие  2019 года административной комиссией администрации Терновского муниципального района было рассмотрено 19 дел об административных правонарушени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административных штрафов к взысканию по рассмотренным административным делам составила  -  160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мма административных штрафов по рассмотренным административным делам, в областной бюджет составила 9000 рублей , в местный бюджет 7000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ы об административных правонарушениях составлены по следующим статьям Закона Воронежской области от 31.12.2003 года № 74-ОЗ    «Об административных правонарушениях на территории Воронежской области»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.33.1 - 7 протоколо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.48 ч.1.1 - 8 протоколов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т.48 ч.2 – 1 протокол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.24.2  – 3 протокол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секрет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рновскому муниципальному району                               Ковалева Т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4:47:00Z</dcterms:created>
  <dc:creator>Чаркина Татьяна Александровна</dc:creator>
  <dc:description/>
  <cp:keywords/>
  <dc:language>en-US</dc:language>
  <cp:lastModifiedBy>Джонни</cp:lastModifiedBy>
  <cp:lastPrinted>2017-01-23T17:43:00Z</cp:lastPrinted>
  <dcterms:modified xsi:type="dcterms:W3CDTF">2019-07-17T10:16:00Z</dcterms:modified>
  <cp:revision>7</cp:revision>
  <dc:subject/>
  <dc:title/>
</cp:coreProperties>
</file>