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работы административной комиссии за первое полугод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8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вое полугодие  2018 года  административной комиссией администрации Терновского муниципального района  проведено 12 заседаний административной комиссии, рассмотрено 17 дел об административных правонарушения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умма административных штрафов к взысканию по рассмотренным административным делам составила  -  155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умма административных штрафов по рассмотренным административным делам, в областной бюджет составила 12500 рублей  в местный бюджет 3000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ы об административных правонарушениях составлены по следующим статьям Закона Воронежской области от 31.12.2003 года № 74-ОЗ    «Об административных правонарушениях на территории Воронежской области»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.33.1 - 3 протокол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.20 - 1 протоко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.24.2 – 5  протокол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.48 ч.1.1 - 8 протокол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7 года  административной комиссией администрации Терновского муниципального района  проведено 16 заседания административной комиссии, рассмотрено 30 дел об административных правонарушениях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секрета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рновскому муниципальному району                               Ковалева Т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4:47:00Z</dcterms:created>
  <dc:creator>Чаркина Татьяна Александровна</dc:creator>
  <dc:description/>
  <cp:keywords/>
  <dc:language>en-US</dc:language>
  <cp:lastModifiedBy>Джонни</cp:lastModifiedBy>
  <cp:lastPrinted>2017-01-23T17:43:00Z</cp:lastPrinted>
  <dcterms:modified xsi:type="dcterms:W3CDTF">2018-07-24T06:51:00Z</dcterms:modified>
  <cp:revision>5</cp:revision>
  <dc:subject/>
  <dc:title/>
</cp:coreProperties>
</file>