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3 год административной комиссией администрации Терновского муниципального района было рассмотрено 3 дела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11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1000 рублей , в местный бюджет 10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44.3 </w:t>
      </w:r>
      <w:r>
        <w:rPr>
          <w:rFonts w:cs="Times New Roman" w:ascii="Times New Roman" w:hAnsi="Times New Roman"/>
          <w:sz w:val="32"/>
          <w:szCs w:val="32"/>
        </w:rPr>
        <w:t>« Противоправное повреждение, уничтожение зеленых насаждений нарушение установленных нормативными правовыми актами Воронежской области требование по охране зеленых насаждений в муниципальных образованиях, за исключением особо охраняемых природных территорий областного значения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20 ч.2 «Нарушение тишины и поко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дано 79 официальных предупреждений по ст.33.1«Несоблюдения правил благоустройства территории муниципального образования, установленных нормативным правовым актом представительного органа местного самоуправле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Ковалева Татьяна Викторовна</cp:lastModifiedBy>
  <cp:lastPrinted>2017-01-23T17:43:00Z</cp:lastPrinted>
  <dcterms:modified xsi:type="dcterms:W3CDTF">2024-03-18T11:15:00Z</dcterms:modified>
  <cp:revision>11</cp:revision>
  <dc:subject/>
  <dc:title/>
</cp:coreProperties>
</file>