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а  административной комиссией администрации Терновского муниципального района  проведено 19 заседания административной комиссии, рассмотрено 43 дела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12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3000 рублей за в местный бюджет 9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33.1(Несоблюдение правил благоустройства территории муниципального образования, установленных нормативным правовым актом представительного органа местного самоуправления)         -  27 проток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20 (Нарушение тишины и покоя граждан)            -    8 проток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24.2(Несоблюдение гражданами обязанностей и запретов по содержанию домашних животных, повлекшее причинение физического и (или) материального вреда)                                                        -  3 протокол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48ч.1(Нарушение правил содержания кошек и собак)- 5 проток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а  административной комиссией администрации Терновского муниципального района  проведено 22 заседания административной комиссии, рассмотрено 42 дела об административных правонарушен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Симонов Д.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ternov</cp:lastModifiedBy>
  <cp:lastPrinted>2017-01-24T11:23:00Z</cp:lastPrinted>
  <dcterms:modified xsi:type="dcterms:W3CDTF">2017-01-24T11:39:00Z</dcterms:modified>
  <cp:revision>4</cp:revision>
  <dc:subject/>
  <dc:title/>
</cp:coreProperties>
</file>