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center" w:pos="5103" w:leader="none"/>
        </w:tabs>
        <w:spacing w:lineRule="auto" w:line="276"/>
        <w:ind w:firstLine="709"/>
        <w:rPr>
          <w:rFonts w:eastAsia="Calibri"/>
        </w:rPr>
      </w:pPr>
      <w:r>
        <w:rPr>
          <w:rFonts w:eastAsia="Times New Roman"/>
          <w:b/>
          <w:sz w:val="28"/>
          <w:lang w:eastAsia="en-US"/>
        </w:rPr>
        <w:t xml:space="preserve">                                                     </w:t>
      </w: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57658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lang w:eastAsia="en-US"/>
        </w:rPr>
        <w:t xml:space="preserve">                                  </w:t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       </w:t>
      </w:r>
      <w:r>
        <w:rPr>
          <w:rFonts w:eastAsia="Calibri"/>
          <w:b/>
          <w:sz w:val="26"/>
          <w:szCs w:val="26"/>
          <w:lang w:eastAsia="en-US"/>
        </w:rPr>
        <w:t>АДМИНИСТРАЦИЯ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rFonts w:eastAsia="Calibri"/>
          <w:spacing w:val="-2"/>
          <w:sz w:val="26"/>
          <w:szCs w:val="26"/>
          <w:lang w:eastAsia="en-US"/>
        </w:rPr>
      </w:pPr>
      <w:r>
        <w:rPr>
          <w:rFonts w:eastAsia="Calibri"/>
          <w:spacing w:val="-2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2024 года     № 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</w:rPr>
        <w:t xml:space="preserve">администрации Терновского муниципального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№ 320 от 23.10.2020 г. «Об утверждении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</w:rPr>
        <w:t xml:space="preserve">муниципальной программы Терновского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 и  энерге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 от 31.07.1998г., Федеральным Законом от 28.06.2014 г № 172-ФЗ «О стратегическом планировании в Российской Федерации», постановлением администрации Терновского муниципального района Воронежской области от 28 мая 2020 года  № 163 «О порядке принятия решений о разработке, реализации и оценки эффективности муниципальных программ Терновского муниципального района Воронежской  области», распоряжения администрации Терновского муниципального  района N 116-р от 10 июня 2020г. «О внесении изменений в распоряжение администрации Терновского муниципального района от 30 сентября 2013г. № 209 «Об утверждении перечня муниципальных  программ Терновского муниципального района Воронежской области», администрация Терновского муниципального района  </w:t>
      </w:r>
      <w:r>
        <w:rPr>
          <w:spacing w:val="20"/>
          <w:sz w:val="28"/>
          <w:szCs w:val="28"/>
        </w:rPr>
        <w:t>п о с т а н о в л я е т:</w:t>
      </w:r>
    </w:p>
    <w:p>
      <w:pPr>
        <w:pStyle w:val="Normal"/>
        <w:ind w:right="140"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21"/>
        <w:widowControl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и дополнения в постановление № 320 от 23.10.2020 г. «Об утверждении муниципальной программы Терновского муниципального района Воронежской области:</w:t>
      </w:r>
      <w:r>
        <w:rPr>
          <w:bCs/>
          <w:sz w:val="28"/>
          <w:szCs w:val="28"/>
        </w:rPr>
        <w:t xml:space="preserve"> «Развитие транспортной системы  и энергетики Терновского муниципального района</w:t>
      </w:r>
      <w:r>
        <w:rPr>
          <w:sz w:val="28"/>
          <w:szCs w:val="28"/>
        </w:rPr>
        <w:t>», и изложить муниципальную программу в ново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тановление № 436 от  15.11.2024  года «О внесении изменений и дополнений в постановление № 320 от 23.10.2020 г. «Об утверждении муниципальной программы Терновского муниципального района Воронежской области: </w:t>
      </w:r>
      <w:r>
        <w:rPr>
          <w:bCs/>
          <w:sz w:val="28"/>
          <w:szCs w:val="28"/>
        </w:rPr>
        <w:t>«Развитие транспортной системы  и энергетики Терновского муниципальн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изнать утратившим силу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официального обнародования.</w:t>
      </w:r>
    </w:p>
    <w:p>
      <w:pPr>
        <w:pStyle w:val="Normal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Исполняющий обязанности  главы администрации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новского муниципального района                                        Е. Д. Неретин</w:t>
      </w:r>
    </w:p>
    <w:p>
      <w:pPr>
        <w:pStyle w:val="Normal"/>
        <w:snapToGrid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napToGrid w:val="false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ерновского муниципального района</w:t>
      </w:r>
    </w:p>
    <w:p>
      <w:pPr>
        <w:pStyle w:val="Normal"/>
        <w:spacing w:lineRule="atLeast" w:line="240"/>
        <w:ind w:right="-1" w:firstLine="284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72  от 25 декабря 2024 года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lineRule="atLeast" w:line="24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 программы Тернов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«Развитие транспортной системы и  энергетики Терновского муниципального района»</w:t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4"/>
        <w:gridCol w:w="992"/>
        <w:gridCol w:w="992"/>
        <w:gridCol w:w="992"/>
        <w:gridCol w:w="851"/>
        <w:gridCol w:w="992"/>
        <w:gridCol w:w="992"/>
        <w:gridCol w:w="993"/>
      </w:tblGrid>
      <w:tr>
        <w:trPr>
          <w:trHeight w:val="1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 (координатор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Администрация Тернов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тдел архитектуры, градостроительства, ЖКХ и газификации администрации Терновского муниципального района Воронежской области;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тдел по экономике, управлению муниципальным имуществом и земельным отношениям администрации Терновского муниципального района Воронежской области;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финансов администрации Терновского муниципального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Бюджетные и другие  организации района 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архитектуры, градостроительства, ЖКХ и газификации администрации Тернов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«Развитие транспортной системы и дорожного хозяйства Терновского муниципального района» </w:t>
            </w:r>
            <w:r>
              <w:rPr>
                <w:b/>
                <w:sz w:val="28"/>
                <w:szCs w:val="28"/>
              </w:rPr>
              <w:t>на 2021-2027 годы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  Строительство  автомобильных дорог общего пользования местного значения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 1.2. Ремонт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 1.3. Содержание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4</w:t>
            </w:r>
            <w:r>
              <w:rPr>
                <w:color w:val="000000"/>
                <w:sz w:val="28"/>
                <w:szCs w:val="28"/>
              </w:rPr>
              <w:t xml:space="preserve"> Обеспечение экономической устойчивости автотранспортных предприят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« Повышение энергоэффективности и развитие энергетики  Терновского муниципального района Воронежской области» на 2021-2027годы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1 «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Терновского муниципального района»;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2 «Энергосбережение и повышение энергетической эффективности в коммунальной инфраструктуре »;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3 «Строительство и реконструкция имеющихся  сетей наружного освещения с оснащением энергосберегающими источниками света»;</w:t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мероприятие 2.4 «Энергосбережение и повышение энергетической эффективности в жилищном фонде»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 дорожно-транспортных    происшествий (далее по   тексту   -   ДТП)   и   погибших   в автоавариях, защита  жизни и здоровья населения на транспорте   от   актов   незаконного   вмешательства,   обеспечение сохранности и развитие автомобильных дорог общего пользова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ранспортного обслуживания и создание условий для выравнивания транспортной обеспеченности населения Терновского муниципального района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финансовой устойчивости, энергетической и экологической безопасности  муниципального района,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, технологического развития и перехода к рациональному и экологически ответственному использованию энергетических ресурсов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За период реализации планируется достичь к 2027году следующих значений целевых показателей и индикаторов:                                                                           - строительство и  ремонт дорог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работка и создание новых маршруто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повышение эффективности использования автобусного парка организациями транспорта в Терновском  муниципальном районе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 детского   дорожно-транспортного травматизм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условий движения транспортных средств и пешеходо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совершенствование    организации    движения транспортных средств и пешеходов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я автотранспорта для нужд района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селения качественными энергетическими услугами по доступным ценам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частных инвестиций и обеспечение внедрения новых технологий для реализации проектов в области энергосбережения.</w:t>
            </w:r>
          </w:p>
        </w:tc>
      </w:tr>
      <w:tr>
        <w:trPr>
          <w:trHeight w:val="39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новых объектов 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Снижение количества совершенных аварий и сокращение числа погибших в авар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Количество дорожно-транспортных происшествий в     Тернов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Обеспечение за счёт реализации мероприятий программы экономии  энергоресурсов  в натуральном и стоимостном   выражен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 Доля объемов энергетических ресурсов, расчеты за которые осуществляются с использованием приборов учета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Доля протяженности освещенных частей улиц, проездов, набережных к их общей протяженности на конец отчетного год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объемов энергетических ресурсов в жилом фонде, расчеты за которые осуществляются с использованием приборов учета.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реализуется в течение шести лет – 2021 -2027гг. в один этап. </w:t>
            </w:r>
          </w:p>
        </w:tc>
      </w:tr>
      <w:tr>
        <w:trPr>
          <w:trHeight w:val="249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ъемы и источники финансирования муниципальной  программы за счёт средств муниципального бюджета и прогнозная оценка расходов из федерального, областного бюджетов, внебюджетных источник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  <w:r>
              <w:rPr>
                <w:b/>
                <w:sz w:val="24"/>
                <w:szCs w:val="24"/>
              </w:rPr>
              <w:t>699261,4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 -551785,5424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ный бюджет- </w:t>
            </w:r>
            <w:r>
              <w:rPr>
                <w:b/>
                <w:bCs/>
                <w:color w:val="000000"/>
              </w:rPr>
              <w:t>147475,879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: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1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2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3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5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7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13,6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330,39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286,9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72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2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47,5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72,00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79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85174,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874,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84,5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41,68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50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5,956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412,37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3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результате реализации подпрограммы мероприятий планируется снизить количество совершенных аварий и сократить число погибших в авариях</w:t>
            </w:r>
            <w:r>
              <w:rPr>
                <w:sz w:val="28"/>
                <w:szCs w:val="28"/>
              </w:rPr>
              <w:t> к 2027 году на 10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ассажирооборота за период до 2028 год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 экономия энергетических ресурсов от внедрения энергосберегающих мероприятий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 экономия электрической энергии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тепловой энергии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газа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воды в натуральном и стоимостном выраж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учшение экологической обстановки в Терновском муниципальном районе .</w:t>
            </w:r>
          </w:p>
        </w:tc>
      </w:tr>
    </w:tbl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грамма: </w:t>
      </w:r>
      <w:r>
        <w:rPr>
          <w:sz w:val="28"/>
          <w:szCs w:val="28"/>
        </w:rPr>
        <w:t>«Развитие транспортной системы и  энергетики</w:t>
      </w:r>
      <w:r>
        <w:rPr>
          <w:rFonts w:eastAsia="Calibri"/>
          <w:sz w:val="28"/>
          <w:szCs w:val="28"/>
          <w:lang w:eastAsia="en-US"/>
        </w:rPr>
        <w:t xml:space="preserve"> Терновского муниципального района</w:t>
      </w:r>
      <w:r>
        <w:rPr>
          <w:sz w:val="28"/>
          <w:szCs w:val="28"/>
        </w:rPr>
        <w:t xml:space="preserve"> на</w:t>
      </w:r>
      <w:r>
        <w:rPr>
          <w:rFonts w:eastAsia="Calibri"/>
          <w:sz w:val="28"/>
          <w:szCs w:val="28"/>
          <w:lang w:eastAsia="en-US"/>
        </w:rPr>
        <w:t xml:space="preserve"> 2021-2027 г.г.» </w:t>
      </w:r>
      <w:r>
        <w:rPr>
          <w:sz w:val="28"/>
          <w:szCs w:val="28"/>
        </w:rPr>
        <w:t>подготовлена с учетом решения приоритетных задач развития дорожной инфраструктуры и обеспечения безопасности дорожного движения  Терновского муниципального района до 202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муниципальной программы произойдет развитие дорожно - транспортной инфраструктуры, </w:t>
      </w:r>
      <w:r>
        <w:rPr>
          <w:color w:val="000000"/>
          <w:sz w:val="28"/>
          <w:szCs w:val="28"/>
        </w:rPr>
        <w:t>снижения количества совершенных аварий, и сократится число погибших в авария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ерновский  муниципальный район расположен в северо-восточной части Воронежской области, расположенный в 230 км от Воронежа. Общая площадь района составляет 139111,55 г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ерновский муниципальный район относится к сельскохозяйственным районам области. Основные почвы муниципального района – черноземы, которые позволяют при соблюдении агротехнических мероприятий и системы землепользования получать высокие урожаи сельскохозяйственных культур, обеспечивать не только потребности муниципального района в этих видах сельхозпродукции, но и вывозить за пределы муниципального 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района входят 12  поселений, на территории которых расположены 41 сельских населенных пунк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ое положение, ресурсный потенциал, развитая социальная инфраструктура  характеризуют район, как инвестиционно-привлекательную территор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егиона и муниципального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уемые до  2021 года на территории муниципального района мероприятия по энергосбережению и повышению энергетической эффективности экономики района, направленные на сокращение расхода энергоресурсов, не обеспечивают в полной мере системного и комплексного решения проблемы энергосбережения и повышения энергетической эффективности. В условиях постоянного роста цен на энергетические ресурсы 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 Между тем, существенное снижение нерационального потребления энергоресурсов во всех сферах жизнедеятельности Хохольского муниципального района не может быть обеспечено самостоятельно собственниками зданий, сооружений, оборудования, транспорта и так далее. Задача кардинального повышения уровня энергоэффективности может быть решена только программно-целевыми метода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энергосбережения и повышения энергетической эффективности носит последовательный 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ё развития на новой технологической базе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конечными результатами реализации  программы являютс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нергетических ресурсов от внедрения энергосберегающих мероприятий в  стоимостном выражении –  воды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 в стоимостном выражении 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тепловой энергии в  стоимостном выражени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газа в стоимостном выражени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грамма  реализуется в 2021 - 2027 годы в один этап.    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же целью муниципальной  программы является сокращение количества  дорожно-транспортных  происшествий (далее по   тексту  - ДТП)  и  погибших  в автоавариях, защита  жизни и здоровья населения на транспорте   от   актов   незаконного вмешательства, обеспечение сохранности и развитие автомобильных дорог общего пользования,  повышение качества транспортного обслуживания и создание условий для выравнивания транспортной обеспеченности населения Терновского муниципального район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и муниципальной  программы: - ремонт дорог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работка и создание новых маршрутов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повышение эффективности использования автобусного парка организациями транспорта в Терновском муниципальном районе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 защищенности  пассажиров  и персонала на транспорте от актов   незаконного   вмешательств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 индивидуального  и общественного сознания, активной жизненной   позиции   и  повышение  грамотности  населения  в  области обеспечения безопасности населения на транспорте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 детского   дорожно-транспортного травматизм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условий движения транспортных средств и пешеход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  организации    движения транспортных средств и пешеходов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 автотранспорта для нужд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 ответственный исполнитель (координатор) программы – администрация Терновского муниципального района. Координатор программы несет ответственность за реализацию и конечные результаты программы, рациональное использование выделяемых на ее выполнение финансов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 в рамках своей компетен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иболее эффективные формы и методы организации работ по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огласование объемов финансирования на очередной финансовый год и на весь период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редставляет проекты бюджетных заявок на ассигнования из местного бюджета для финансирования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аспределение выделяемых средств местного бюджета по соответствующим подпрограммным мероприятиям и статьям расходов, целевые показатели. При изменении объемов финансирования подпрограммы корректируют объемы и виды выполняемых работ на очередной финансовый год, определяют приоритеты, принимают меры по обеспечению выполнения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реализации подпрограммы, включающий в себя контроль эффективности использования выделяемых финансовых средств, контроль качества реализации мероприятий путем экспертных оценок, контроль соблюдения сроков реализации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своей компетенции обеспечивает контроль целевого использования выделяемых бюджетных сред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ходе выполнения подпрограммных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одпрограммных мероприятий, подготавливает и в установленном порядке представляют отчеты о реализации подпрограммы, эффективности использования бюджетных сред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недрение и обеспечение использования информационных технологий в целях управления реализацией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зработку проектов нормативных правовых актов по вопросам реализации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соответствии с действующими нормативными правовыми актами Российской Федерации, Воронежской области и органов местного самоуправления Терн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реализуется в 2021 - 2027 годы в один этап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.</w:t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деление подпрограмм осуществлено по отраслевому признаку в соответствии с целями и задачам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1 «Развитие транспортной системы и дорожного хозяйства Терновского муниципального района», реализация данной подпрограммы необходима для улучшения качества транспортных перевозок и безопасности для перевозимых пассажиров,  строительство и ремонт дорог общего пользования  местного значения (отсыпка щебнем  дорог с грунтовым покрытием, восстановление асфальтного и  щебеночного покрытия); установка искусственного освещения, на участках повышенной опасности, круглогодичное содержание автомобильных дорог  проработка и создание новых маршрутов; повышение эффективности использования автобусного парка организациями транспорта в Терновском муниципальном районе, устройство  и ремонт автобусных павильонов, устройство тротуарных дорож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территории Терновского муниципального района необходимо для подробного привлечения и организации мероприятий, которые способствуют снижению смертности и аварийност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Подпрограмма 2</w:t>
      </w:r>
      <w:r>
        <w:rPr/>
        <w:t xml:space="preserve"> «</w:t>
      </w:r>
      <w:r>
        <w:rPr>
          <w:sz w:val="28"/>
          <w:szCs w:val="28"/>
        </w:rPr>
        <w:t>Повышение энергоэффективности и развитие энергетики  Терновского муниципального района Воронежской области»</w:t>
      </w:r>
      <w:r>
        <w:rPr/>
        <w:t xml:space="preserve"> </w:t>
      </w:r>
      <w:r>
        <w:rPr>
          <w:sz w:val="28"/>
          <w:szCs w:val="28"/>
        </w:rPr>
        <w:t>реализация данной подпрограммы необходима для энергосбережения и повышения энергетической эффективности в бюджетных учреждениях и иных организациях с участием  муниципального бюджета Терновского муниципального района. Сокращение энергетических издержек.</w:t>
      </w:r>
      <w:r>
        <w:rPr/>
        <w:t xml:space="preserve"> </w:t>
      </w:r>
      <w:r>
        <w:rPr>
          <w:sz w:val="28"/>
          <w:szCs w:val="28"/>
        </w:rPr>
        <w:t>Повышение энергоэффективности в коммунальном хозяйстве намечено осуществить за счет реализации следующих организационных, технических и технологических  задач, которыми являются: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оценка аварийности и потерь в тепловых и водопроводных сетях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установка приборов учёта воды на магистральных водопроводах, на водонапорных башнях  и зонах водоснабжения и их техническое обслуживание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етей водоснабжения с учетом требований энергоэффективности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проведение техэкспертизы системы теплоснабжения в целях оптимизации режимов работы энергоисточников, количества котельных и их установленной мощности с учётом корректировок схем энергоснабжения, местных условий и видов топлива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установка приборов учета энергоресурсов на котельных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замена тепловых сетей с использованием энергоэффективного оборудования, применение новых эффективных технологий по тепловой изоляции вновь строящихся тепловых сетей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истем водоотведения, с учетом требований энергоэффективности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истем освещения с установкой энергосберегающих светильников  и автоматизированных систем управления освещением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теплоизоляция зданий и сооружений (кровля)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содействие привлечению частных инвестиций, в том числе в рамках реализации энергосервисных договоров</w:t>
      </w:r>
    </w:p>
    <w:p>
      <w:pPr>
        <w:pStyle w:val="Normal"/>
        <w:spacing w:lineRule="auto" w:line="27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инансовое обеспечение реализации муниципальной программы.</w:t>
      </w:r>
    </w:p>
    <w:p>
      <w:pPr>
        <w:pStyle w:val="Normal"/>
        <w:spacing w:lineRule="auto" w:line="276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есурсного обеспечения Программы учитывалась ситуация в финансово-бюджетной сфере как на местном, так и на федеральном и региональном уровнях, высокая экономическая, политическая и финансовая значимость проблемы обеспечения роста энергетической эффективности Российской Федерации, а также возможность её решения за счет средств бюджетов всех уровн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нансирование программных мероприятий планируется осуществлять за счёт средств областного бюджета, бюджета Терновского муниципального района, внебюджетных источников, средств на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внебюджетным источникам, привлекаемым для финансирования мероприятий Программы, относятся: инвестиционные составляющие тарифов регулируемых организаций, взносы участников реализации мероприятий, включая предприятия и организации муниципального и немуниципального секторов экономики, средства частных инвесторов, привлекаемые в рамках МЧП, в т.ч. на условиях оплаты из полученной экономии бюджетных расходов; целевые отчисления от прибыли предприятий, заинтересованных в осуществлении программ; кредиты банков, средства фондов и общественных организаций, зарубежных инвесторов, заинтересованных в реализации мероприятий), и другие поступ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Ежегодно, в течение всего срока действия Программа будет корректироваться с учетом возможности предоставления субсидий в рамках  областного бюджетов, бюджета Терновского муниципального района, предложений, вносимых органами местного самоуправления Тернов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рректировка будет производиться посредством представления в администрацию Терновского муниципального района предложений от заинтересованных органов на очередной финансовый год для обобщения и внесения на рассмотрение для последующего учета при формировании в установленном законодательством порядке проекта бюджета Терновского муниципального района на соответствующий финансовый г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инансирование реконструкции или технического перевооружения объектов, включаемых в Программу, осуществляется в установленном порядке через главных распорядителей бюджетных средств, к ведению которых относятся указанные объект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, необходимый для реализации муниципальной программы составляет  511170,8  тыс. руб.  В т.ч. за счет средств районного бюджета 104753,9  тыс.руб,, областного бюджета - 408941,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овых ресурсов необходимый для финансирования программы представлен  в таблицах № 2 и № 3 Приложения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Анализ рисков и описание мер по управлению рисками при реализации муниципальной программы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иски реализации программы можно условно разделить на внутренние, которые относятся к сфере компетенции ответственного исполнителя и соисполнителей программы, и внешние, наступление или ненаступление которых не зависит от действий ответственного исполнителя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утренние риски могут являться следствием низкой исполнительской дисциплины ответственного исполнителя, соисполнителей программы, должностных лиц, ответственных за выполнение мероприятий программы, несвоевременной разработки, согласования и принятия документов, обеспечивающих выполнение мероприятий подпрограмм муниципальной программы, недостаточной оперативности при корректировке плана реализации программы при наступлении внешних рисков реализации програм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управления внутренними рискам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альное планирование хода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мониторинг выполнения мероприятий програм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оевременная актуализация ежегодных планов реализации программы, в том числе корректировка состава и сроков исполнения мероприятий с сохранением ожидаемых результатов мероприяти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внешним рискам при реализации программы следует действия (бездействия) органов федеральной и региональной государственной власти, возникновение дестабилизирующих общественных процессов, а так же макроэкономические и законодательные рис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мерой управления этими рисками является проведение в течение всего срока выполнения программы мониторинга текущих государственных социально-политических тенденций в сфере реализации программы с последующей, при необходимости, актуализацией плана реализации программы. 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одпрограммы будет осуществляться путем координации деятельности всех, участвующих в реализации подпрограммы программы исполнительных органов государственной власти области, органов местного самоуправления.</w:t>
      </w:r>
    </w:p>
    <w:p>
      <w:pPr>
        <w:pStyle w:val="Normal"/>
        <w:spacing w:lineRule="auto" w:line="276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б участии учреждений и организаций с муниципальным участием, общественных, научных и иных организаций, а также физических лиц в реализации муниципальной программы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еализации программы  будут задействованы в рамках полномочий закреплённых законодательно: </w:t>
      </w:r>
    </w:p>
    <w:p>
      <w:pPr>
        <w:pStyle w:val="Normal"/>
        <w:spacing w:lineRule="auto" w:line="276"/>
        <w:ind w:firstLine="680"/>
        <w:rPr/>
      </w:pPr>
      <w:r>
        <w:rPr>
          <w:sz w:val="28"/>
          <w:szCs w:val="28"/>
        </w:rPr>
        <w:t>- отдел по образованию администрации Терновского муниципального района;</w:t>
      </w:r>
    </w:p>
    <w:p>
      <w:pPr>
        <w:pStyle w:val="Normal"/>
        <w:spacing w:lineRule="auto" w:line="276"/>
        <w:ind w:firstLine="680"/>
        <w:rPr/>
      </w:pPr>
      <w:r>
        <w:rPr>
          <w:sz w:val="28"/>
          <w:szCs w:val="28"/>
        </w:rPr>
        <w:t>- служба ГИБДД на территории Терновского муниципального района;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- средства массовой информац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министрации посе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а 7. Оценка эффективности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униципальной программы используются индикаторы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количества совершенных аварий и сокращение числа погибших в авариях</w:t>
      </w:r>
      <w:r>
        <w:rPr>
          <w:sz w:val="28"/>
          <w:szCs w:val="28"/>
        </w:rPr>
        <w:t>, ежегодно происходит уменьшение на 2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Хохольского муниципального района, ежегодно происходит уменьшение на 1,5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реализации муниципальной программы в целом оценивается исходя из  достижения установленных значений каждого  из  основных показателей (индикаторов), установленных подпрограммами муниципальной программы, как по годам по  отношению к предыдущему  году, так и нарастающим итогом к базовому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утем сопоставления фактически достигнутых значений индикаторов муниципальной программы и  их плановых значений по форму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=Зф/Зп*100%, гд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индикатора (показателя) муниципальной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плановое значение индикатора (показателя) муниципальной программы ( для  индикаторов (показателей), желаемой тенденцией развития которых является рост значений)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одпрограммы определяется как соотношение достигнутого эффекта с затратами на реализацию подпрограммы, степени соответствия запланированному уровню затрат и эффективности использования средств муниципального бюджета путем сопоставления плановых и фактических объемов финансирования подпрограмм и основных мероприятий муниципальной программы по формуле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финансирования реализации основных мероприятий муниципальной программы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ф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п – плановый объем финансовых ресурсов на соответствующий отчетный период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тчет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я показателя, при которых  реализация муниципальной программы характеризуется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ысоким уровнем эффективности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ым уровнем эффективности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удовлетворительным уровнем эффектив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ы муниципальной программы.</w:t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992"/>
        <w:gridCol w:w="992"/>
        <w:gridCol w:w="993"/>
        <w:gridCol w:w="992"/>
        <w:gridCol w:w="992"/>
        <w:gridCol w:w="992"/>
        <w:gridCol w:w="957"/>
      </w:tblGrid>
      <w:tr>
        <w:trPr>
          <w:trHeight w:val="1875" w:hRule="atLeast"/>
        </w:trPr>
        <w:tc>
          <w:tcPr>
            <w:tcW w:w="10455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  <w:t>подпрограммы «</w:t>
            </w:r>
            <w:r>
              <w:rPr>
                <w:b/>
                <w:bCs/>
                <w:sz w:val="28"/>
                <w:szCs w:val="28"/>
              </w:rPr>
              <w:t>Развитие транспортной системы и дорожного хозяйства Терновского муниципальн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транспортной системы и  энергетики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вского муниципальн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по архитектуре,  градостроительству, ЖКХ</w:t>
            </w:r>
            <w:r>
              <w:rPr>
                <w:sz w:val="28"/>
                <w:szCs w:val="28"/>
              </w:rPr>
              <w:t xml:space="preserve">  и газификации администрации Терновского муниципального района Воронежской области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.1.1  Строительство  автомобильных дорог общего пользования местного значения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. Ремонт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3. Содержание  автомобильных дорог общего пользования местного знач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4.</w:t>
            </w:r>
            <w:r>
              <w:rPr>
                <w:color w:val="000000"/>
                <w:sz w:val="28"/>
                <w:szCs w:val="28"/>
              </w:rPr>
              <w:t xml:space="preserve"> Обеспечение экономической устойчивости автотранспортных предприятий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устойчивости транспортной системы и доступности транспортных услуг для населения, развитие дорожной инфраструктуры Терновского муниципального района.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доступности услуг общественного пассажирского транспорта для населения  Терновского муниципальн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автомобильных дорог Терновского муниципального района</w:t>
            </w:r>
          </w:p>
        </w:tc>
      </w:tr>
      <w:tr>
        <w:trPr>
          <w:trHeight w:val="19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 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 Терновского муниципального район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новых объектов  транспортной инфраструктур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7 годы</w:t>
            </w:r>
          </w:p>
        </w:tc>
      </w:tr>
      <w:tr>
        <w:trPr>
          <w:trHeight w:val="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муниципальной  программы (в действующих ценах каждого года реализации подпрограммы  муниципальной программы)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99261,4  тыс. 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- 551785,5424 тыс. 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ный бюджет- 147475,879</w:t>
            </w:r>
            <w:r>
              <w:rPr>
                <w:sz w:val="24"/>
                <w:szCs w:val="24"/>
              </w:rPr>
              <w:t xml:space="preserve"> тыс. руб.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/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13,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9,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86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24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47,5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-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9,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74,43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74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5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84,5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41,68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50,1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5,95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2,3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63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: объемы финансирования носят прогнозный характер и подлежат ежегодной корректировке.</w:t>
            </w:r>
          </w:p>
        </w:tc>
      </w:tr>
      <w:tr>
        <w:trPr>
          <w:trHeight w:val="15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ассажирооборота за период до 2028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энергоэффективности и развитие энергетики  Терновского муниципального района » муниципальной программы: «Развитие транспортной системы и  энергетики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 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7991"/>
      </w:tblGrid>
      <w:tr>
        <w:trPr>
          <w:trHeight w:val="118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архитектуре,  градостроительству, ЖКХ  и газификации администрации Терновского муниципального района Воронежской области.  </w:t>
            </w:r>
          </w:p>
        </w:tc>
      </w:tr>
      <w:tr>
        <w:trPr>
          <w:trHeight w:val="94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 «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Хохольского муниципального района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 «Энергосбережение и повышение энергетической эффективности в коммунальной инфраструктуре 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 «Строительство и реконструкция имеющихся  сетей наружного освещения с оснащением энергосберегающими источниками света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 «Энергосбережение и повышение энергетической эффективности в жилищном фонде»</w:t>
            </w:r>
          </w:p>
        </w:tc>
      </w:tr>
      <w:tr>
        <w:trPr>
          <w:trHeight w:val="6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инансовой устойчивости, энергетической и экологической безопасности  муниципального района,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, технологического развития и перехода к рациональному и экологически ответственному использованию энергетических ресурсов</w:t>
            </w:r>
          </w:p>
        </w:tc>
      </w:tr>
      <w:tr>
        <w:trPr>
          <w:trHeight w:val="8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период реализации планируется достичь к 2027 году следующих значений целевых показателей и индикаторов:                                                                           1.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беспечение населения качественными энергетическими услугами по доступным цена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ривлечение частных инвестиций и обеспечение внедрения новых технологий для реализации проектов в области энергосбережения.</w:t>
            </w:r>
          </w:p>
        </w:tc>
      </w:tr>
      <w:tr>
        <w:trPr>
          <w:trHeight w:val="41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Обеспечение за счёт реализации мероприятий программы экономии  энергоресурсов  в натуральном и стоимостном   выраж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. Доля объемов энергетических ресурсов, расчеты за которые осуществляются с использованием приборов уче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Доля протяженности освещенных частей улиц, проездов, набережных к их общей протяженности на конец отчетного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оля объемов энергетических ресурсов в жилом фонде, расчеты за которые осуществляются с использованием приборов учета;</w:t>
            </w:r>
          </w:p>
        </w:tc>
      </w:tr>
      <w:tr>
        <w:trPr>
          <w:trHeight w:val="122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7г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щий объем финансирования – </w:t>
            </w:r>
            <w:r>
              <w:rPr>
                <w:b/>
                <w:sz w:val="24"/>
                <w:szCs w:val="24"/>
              </w:rPr>
              <w:t>24318,3455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042,281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ный бюджет –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276,0645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 тыс.руб.</w:t>
            </w:r>
          </w:p>
          <w:tbl>
            <w:tblPr>
              <w:tblW w:w="7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7"/>
              <w:gridCol w:w="691"/>
              <w:gridCol w:w="870"/>
              <w:gridCol w:w="1346"/>
              <w:gridCol w:w="692"/>
              <w:gridCol w:w="870"/>
              <w:gridCol w:w="692"/>
              <w:gridCol w:w="692"/>
            </w:tblGrid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сточник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1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2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3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4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5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7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едеральный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       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33,1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84,581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24,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муниципального района         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6,0645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бственные средства юридических и физических лиц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влечённые средства.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:    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33,1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60,6455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24,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: объемы финансирования носят прогнозный характер и подлежат ежегодной корректировке.</w:t>
            </w:r>
          </w:p>
        </w:tc>
      </w:tr>
      <w:tr>
        <w:trPr>
          <w:trHeight w:val="94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 реализации мероприятий программы за весь период реализации планируетс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экономия энергетических ресурсов от внедрения энергосберегающих мероприятий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электрической энергии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тепловой энергии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газа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воды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лучшение экологической обстановки в Терновском муниципальном район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Терновского муниципального района</w:t>
      </w:r>
    </w:p>
    <w:p>
      <w:pPr>
        <w:pStyle w:val="Normal"/>
        <w:ind w:left="9639" w:hanging="0"/>
        <w:jc w:val="right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Развитие транспортной системы и  энергетики» </w:t>
      </w:r>
    </w:p>
    <w:p>
      <w:pPr>
        <w:pStyle w:val="Normal"/>
        <w:ind w:left="963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76"/>
        <w:ind w:left="96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tbl>
      <w:tblPr>
        <w:tblW w:w="157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670"/>
        <w:gridCol w:w="1133"/>
        <w:gridCol w:w="265"/>
        <w:gridCol w:w="1011"/>
        <w:gridCol w:w="425"/>
        <w:gridCol w:w="993"/>
        <w:gridCol w:w="283"/>
        <w:gridCol w:w="1134"/>
        <w:gridCol w:w="142"/>
        <w:gridCol w:w="1276"/>
        <w:gridCol w:w="1184"/>
        <w:gridCol w:w="1540"/>
        <w:gridCol w:w="1373"/>
      </w:tblGrid>
      <w:tr>
        <w:trPr>
          <w:trHeight w:val="1158" w:hRule="atLeast"/>
        </w:trPr>
        <w:tc>
          <w:tcPr>
            <w:tcW w:w="15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 показателях (индикаторах) муниципальной  программы Терн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«Развитие транспортной системы и  энергетики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рновского муниципальн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 программы</w:t>
            </w:r>
          </w:p>
        </w:tc>
      </w:tr>
      <w:tr>
        <w:trPr>
          <w:trHeight w:val="94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Развитие транспортной системы  и  энергетики Терновского муниципального района на2021-2027 г.г. 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14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1. 2. «Развитие транспортной системы и дорожного хозяйства Терновского муниципального район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вых объектов  транспортной инфраструк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пострадавших в ДТП - человек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но-транспортных происшествий в Терновском муниципальном райо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. ДТ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630" w:hRule="atLeast"/>
        </w:trPr>
        <w:tc>
          <w:tcPr>
            <w:tcW w:w="15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вышение энергоэффективности и развитие энергетики  Терновского муниципального района Воронежской области» на 2021-2027 г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бюджетных учреждениях и иных организациях с участием муниципального бюджета Терновского муниципального район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оресурсов в денежном исчислени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 коммунальной инфраструктур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энергоресурсов, расчеты за которые осуществляются по приборам уч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и реконструкция имеющихся сетей наружного освещения с оснащением энергосберегающими источниками света </w:t>
            </w:r>
            <w:r>
              <w:rPr>
                <w:b/>
              </w:rPr>
              <w:t>(фонари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частей улиц, проездов, набережных к их общей протяженности на конец отчетного года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 в жилищном фонд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  <w:t>Таблица 2.</w:t>
      </w:r>
    </w:p>
    <w:p>
      <w:pPr>
        <w:pStyle w:val="ConsPlusCell1"/>
        <w:ind w:left="567" w:hanging="567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6"/>
        <w:gridCol w:w="1134"/>
        <w:gridCol w:w="1275"/>
        <w:gridCol w:w="1276"/>
        <w:gridCol w:w="1276"/>
        <w:gridCol w:w="1559"/>
        <w:gridCol w:w="1276"/>
      </w:tblGrid>
      <w:tr>
        <w:trPr>
          <w:trHeight w:val="249" w:hRule="atLeast"/>
        </w:trPr>
        <w:tc>
          <w:tcPr>
            <w:tcW w:w="141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3467" w:leader="none"/>
              </w:tabs>
              <w:autoSpaceDE w:val="true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3467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940,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689,856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74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3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584,5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3,9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41,68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50,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79,892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412,37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7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63</w:t>
            </w:r>
          </w:p>
        </w:tc>
      </w:tr>
      <w:tr>
        <w:trPr>
          <w:trHeight w:val="89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 фон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3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313,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69,74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286,8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2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82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47,5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br/>
      </w:r>
    </w:p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Cell1"/>
        <w:rPr>
          <w:rFonts w:ascii="Times New Roman" w:hAnsi="Times New Roman" w:cs="Times New Roman"/>
          <w:color w:val="FF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FF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>Приложение 2</w:t>
      </w:r>
    </w:p>
    <w:tbl>
      <w:tblPr>
        <w:tblW w:w="15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977"/>
        <w:gridCol w:w="1984"/>
        <w:gridCol w:w="1276"/>
        <w:gridCol w:w="1134"/>
        <w:gridCol w:w="1134"/>
        <w:gridCol w:w="1134"/>
        <w:gridCol w:w="851"/>
        <w:gridCol w:w="1134"/>
        <w:gridCol w:w="1275"/>
        <w:gridCol w:w="1275"/>
      </w:tblGrid>
      <w:tr>
        <w:trPr>
          <w:trHeight w:val="255" w:hRule="atLeast"/>
        </w:trPr>
        <w:tc>
          <w:tcPr>
            <w:tcW w:w="14190" w:type="dxa"/>
            <w:gridSpan w:val="10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«Развитие транспортной системы и  энергетики Терновского муниципального района"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90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граммы, подпрограммы, основных мероприятий, вида государственной поддерж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транспортной системы и  энергетик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313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4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330,3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5286,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8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88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0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9261,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6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379,5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174,43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187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6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63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65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51785,542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241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350,1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55,956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412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378,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7475,879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я транспортной системы и дорожного хозяйства Терновского муниципальн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313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76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2569,7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5289,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29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2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94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72419,0142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6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46,4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689,85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187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7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9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27743,261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241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350,1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879,89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412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7199,814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с 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313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5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617,03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9607,2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88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48384,283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6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3631,0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8777,87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7186,7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364,4053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241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41,5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839,16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21,52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543,9394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ание  автомобильных дорог общего пользования местного значен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898,007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629,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3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3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2067,3335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98,007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629,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17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1473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3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067,3335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экономической устойчивости автотранспортных предприятий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54,70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6049,39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6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59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1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967,3974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911,98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687,87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8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378,8560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2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1,5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88,541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Повышение энергоэффективности и развитие энергетики  Терновского муниципального района Воронеж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0,64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318,345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2484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42,28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276,06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</w:tr>
      <w:tr>
        <w:trPr>
          <w:trHeight w:val="271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Терновского муниципального района»;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с 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Энергосбережение и повышение энергетической эффективности в коммунальной инфраструктур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и реконструкция имеющихся  сетей наружного освещения с оснащением энергосберегающими источниками с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0,64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785,245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84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509,18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 и повышение энергетической эффективности в жилищном фонд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</w:tbl>
    <w:p>
      <w:pPr>
        <w:pStyle w:val="ConsPlusCell1"/>
        <w:ind w:left="-142" w:firstLine="142"/>
        <w:jc w:val="right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носка Знак"/>
    <w:basedOn w:val="Style15"/>
    <w:qFormat/>
    <w:rPr/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ListParagraphChar">
    <w:name w:val="List Paragraph Char"/>
    <w:qFormat/>
    <w:rPr>
      <w:rFonts w:eastAsia="Times New Roman"/>
      <w:b/>
      <w:lang w:val="en-US"/>
    </w:rPr>
  </w:style>
  <w:style w:type="character" w:styleId="InternetLink">
    <w:name w:val="Hyperlink"/>
    <w:rPr>
      <w:color w:val="224477"/>
      <w:u w:val="single"/>
    </w:rPr>
  </w:style>
  <w:style w:type="character" w:styleId="ConsPlusCell">
    <w:name w:val="ConsPlusCell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autoSpaceDE w:val="true"/>
      <w:ind w:firstLine="540"/>
      <w:jc w:val="both"/>
    </w:pPr>
    <w:rPr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tabs>
        <w:tab w:val="clear" w:pos="708"/>
        <w:tab w:val="left" w:pos="0" w:leader="none"/>
      </w:tabs>
      <w:autoSpaceDE w:val="true"/>
      <w:jc w:val="both"/>
    </w:pPr>
    <w:rPr>
      <w:sz w:val="28"/>
      <w:szCs w:val="25"/>
      <w:lang w:val="en-US"/>
    </w:rPr>
  </w:style>
  <w:style w:type="paragraph" w:styleId="Consplusnormal1">
    <w:name w:val="consplusnormal1"/>
    <w:basedOn w:val="Normal"/>
    <w:qFormat/>
    <w:pPr>
      <w:widowControl/>
      <w:ind w:firstLine="720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both"/>
    </w:pPr>
    <w:rPr>
      <w:sz w:val="24"/>
      <w:szCs w:val="24"/>
    </w:rPr>
  </w:style>
  <w:style w:type="paragraph" w:styleId="Style23">
    <w:name w:val="Сноска"/>
    <w:basedOn w:val="Footnote"/>
    <w:qFormat/>
    <w:pPr>
      <w:widowControl/>
      <w:autoSpaceDE w:val="true"/>
      <w:ind w:left="284" w:hanging="284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4"/>
      <w:lang w:val="en-US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00:00Z</dcterms:created>
  <dc:creator>User</dc:creator>
  <dc:description/>
  <cp:keywords/>
  <dc:language>en-US</dc:language>
  <cp:lastModifiedBy>Зайцева Ольга Вениаминовна</cp:lastModifiedBy>
  <cp:lastPrinted>2024-12-25T14:54:00Z</cp:lastPrinted>
  <dcterms:modified xsi:type="dcterms:W3CDTF">2025-01-22T11:00:00Z</dcterms:modified>
  <cp:revision>12</cp:revision>
  <dc:subject/>
  <dc:title/>
</cp:coreProperties>
</file>