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77465</wp:posOffset>
            </wp:positionH>
            <wp:positionV relativeFrom="paragraph">
              <wp:posOffset>37465</wp:posOffset>
            </wp:positionV>
            <wp:extent cx="800100" cy="650875"/>
            <wp:effectExtent l="0" t="0" r="0" b="0"/>
            <wp:wrapTight wrapText="bothSides">
              <wp:wrapPolygon edited="0">
                <wp:start x="-223" y="0"/>
                <wp:lineTo x="-223" y="21341"/>
                <wp:lineTo x="21600" y="21341"/>
                <wp:lineTo x="21600" y="0"/>
                <wp:lineTo x="-2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ab/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48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декабря  2024  года   № 539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 Терно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сводного пла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дения ярмарок на 2025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территории Терн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Законом Воронежской области от 30.06.2010 № 68-ОЗ «О государственном регулировании торговой деятельности на территории Воронежской области», постановлением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, постановления администрации Терновского сельского поселения от 16.12.2024 года №78 «Об утверждении Плана проведения ярмарок на территории Терновского сельского поселения Терновского муниципального района Воронежской области на  2025 год» (Приложение), администрация Терновского муниципального района Воронежской области  п о с т а н о в л я е 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сводный план проведения ярмарок на 2025 год на территории Терновского муниципального района согласно приложению № 1  к настоящему постановлени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графическую часть Плана проведения ярмарок на территории Терновского муниципального района согласно приложению № 2.1 и № 2.2. к настоящему постановл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. Определить уполномоченным органом за организацию и проведение ярмар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территории Терновского райо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администрацию Терн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 постановления возложить на заместителя главы администрации Терновского муниципального района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Д. Нерети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новского муниципального района                                      М. А. Брагин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869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410"/>
        <w:gridCol w:w="4678"/>
        <w:gridCol w:w="1701"/>
        <w:gridCol w:w="1276"/>
        <w:gridCol w:w="992"/>
        <w:gridCol w:w="1984"/>
        <w:gridCol w:w="1418"/>
        <w:gridCol w:w="2410"/>
      </w:tblGrid>
      <w:tr>
        <w:trPr>
          <w:tblHeader w:val="true"/>
          <w:trHeight w:val="23" w:hRule="atLeast"/>
        </w:trPr>
        <w:tc>
          <w:tcPr>
            <w:tcW w:w="1686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851" w:firstLine="241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5103" w:right="-851" w:firstLine="24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103" w:right="-851" w:firstLine="241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5103" w:right="-851" w:firstLine="241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лан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 размещения ярмарочных </w:t>
            </w:r>
          </w:p>
          <w:p>
            <w:pPr>
              <w:pStyle w:val="Normal"/>
              <w:spacing w:lineRule="auto" w:line="240" w:before="0" w:after="0"/>
              <w:ind w:left="5103" w:right="-851" w:firstLine="241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ок на территории Терновского</w:t>
            </w:r>
          </w:p>
          <w:p>
            <w:pPr>
              <w:pStyle w:val="Normal"/>
              <w:spacing w:lineRule="auto" w:line="240" w:before="0" w:after="0"/>
              <w:ind w:left="5103" w:right="-851" w:firstLine="241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го района Воронеж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ПЛАН  размещения ярмарочных площадок на территории Терновского муниципального района Воронеж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(ТЕКСТОВАЯ ЧАСТЬ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бщество с ограниченной ответственностью «Терновский рынок»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Адресный ориентир ярмарочной площадки и (или) 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Товарная специализация яр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лощадь ярмарочной площад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Формат ярм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Количество и типы торговых мест, 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ериод проведения ярма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Дополнитель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информация о территории ярмарки</w:t>
            </w:r>
          </w:p>
        </w:tc>
      </w:tr>
      <w:tr>
        <w:trPr>
          <w:trHeight w:val="196" w:hRule="atLeast"/>
        </w:trPr>
        <w:tc>
          <w:tcPr>
            <w:tcW w:w="16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с. Терновка  МУП «Терновский рынок»</w:t>
            </w:r>
          </w:p>
        </w:tc>
      </w:tr>
      <w:tr>
        <w:trPr>
          <w:trHeight w:val="1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7110, Воронежская область  Терновский район, с. Терновка, ул. Юбилейная, д. 3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ниверсальная</w:t>
            </w:r>
          </w:p>
          <w:p>
            <w:pPr>
              <w:pStyle w:val="Normal"/>
              <w:spacing w:before="0" w:after="200"/>
              <w:ind w:right="-851" w:firstLine="241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регуляр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034 (-+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ред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сего – 150: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Закрытых торговых мест -29,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ткрытых торговых мест  -121, в том числе: 30 мест «Дары земли Воронежской»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 43- машино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недельник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уббота с января по декабрь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 07-00 ч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 14-00 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ерритория ярмарк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стоит из одного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емельного участка   (36:30:0101018:51)</w:t>
            </w:r>
          </w:p>
        </w:tc>
      </w:tr>
      <w:tr>
        <w:trPr>
          <w:trHeight w:val="1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7110, Воронежская область Терновский район, с. Терновка, ул.  Октябрьская (по нечет. стороне от дома № 47 до дома № 143, по чет. стороне от дома № 20 до дома № 68); ул. Юбилейная (по нечет. стороне от перекрестка ул. Октябрьская – ул. Юбилейная  до здания магазина «Триумф», по чет. стороне  от перекрестка ул. Октябрьская – ул. Юбилейная  до здания прокуратуры Терновского района); ул. Свободы  (по нечет. стороне от перекрестка ул. Октябрьская-ул. Свободы до магазина «Планета – Сервис», по чет. стороне от  перекрестка ул. Октябрьская - ул. Свободы до здания Терновской БУЗ  ЦР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1" w:firstLine="241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ниверсальная (раз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ред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сего - 210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ткрытых – 210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(в том числе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/мест -145)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крытых -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 раза в месяц по пятницам и предпраздничные дни с января по декабр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7-00 ч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до 13-00 ч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ерритория ярмарки состоит из трех  земельных участков площадью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194 кв. м.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81 кв. м.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51" w:firstLine="241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44 кв. м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иложение 2.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09760" cy="55137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3288" r="53894" b="13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9760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 2.2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9875520" cy="55137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27066" r="-2" b="31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5520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ниверсальна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овая по пятницам (2 раза в месяц) и предпраздничные дн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 07:00 ч.  до 14:00 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4.01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07.02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1.02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07.03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1.03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04.04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8.04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5.04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02.05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6.05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3.05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0.05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06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0.06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7.06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07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8.07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5.07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01.08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5.08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9.08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09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6.09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0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4.10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07.11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1.11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2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6.12.2025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spacing w:lineRule="auto" w:line="240" w:before="0" w:after="0"/>
      <w:ind w:left="-426" w:right="-139"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0523FA09174815C89F63CC5E85B71CCF288805EBD174FFDB4A19DF6A081D82986C5989395A4A1CF53D0Fc3TC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27:00Z</dcterms:created>
  <dc:creator>Зайцева Ольга Вениаминовна</dc:creator>
  <dc:description/>
  <cp:keywords/>
  <dc:language>en-US</dc:language>
  <cp:lastModifiedBy>Зайцева Ольга Вениаминовна</cp:lastModifiedBy>
  <cp:lastPrinted>2024-12-18T13:25:00Z</cp:lastPrinted>
  <dcterms:modified xsi:type="dcterms:W3CDTF">2025-01-31T12:33:00Z</dcterms:modified>
  <cp:revision>7</cp:revision>
  <dc:subject/>
  <dc:title/>
</cp:coreProperties>
</file>