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0868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/>
      </w:pPr>
      <w:r>
        <w:rPr>
          <w:b/>
          <w:bCs/>
          <w:caps/>
          <w:sz w:val="26"/>
          <w:szCs w:val="26"/>
        </w:rPr>
        <w:t xml:space="preserve">АдминисТрация 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новского муниципального района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Воронежской области</w:t>
      </w:r>
    </w:p>
    <w:p>
      <w:pPr>
        <w:pStyle w:val="Normal"/>
        <w:widowControl/>
        <w:autoSpaceDE w:val="true"/>
        <w:spacing w:lineRule="auto" w:line="19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02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/>
        <w:tabs>
          <w:tab w:val="clear" w:pos="708"/>
          <w:tab w:val="left" w:pos="7602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5 декабря 2024 года     № 580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.Терновка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ерновского муниципального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№ 323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октября 2020 года «Об утверждении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Терновского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Воронежской области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Ф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  Воронежской области от   28 мая 2020 года  № 163  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 распоряжением администрации Терновского муниципального  района № 116-р от 10 июня 2020 г. «О внесении изменений в распоряжение администрации Терновского муниципального района от 30 сентября 2013г. №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 п о с т а н о в л я е т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Терновского  муниципального района Воронежской области № 323 от 23.10.2020 года «Об утверждении муниципальной программы Терновского муниципального района  Воронежской области «Развитие физической культуры и спорта» и утвердить программу в новой редакции согласно приложен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№ 580  от  25.12.2024  года «О внесении изменений и дополнений в постановление администрации Терновского муниципального района  № 323 от 23 октября 2020 года «Об утверждении муниципальной программы Терновского муниципального района Воронежской области «Об утверждении муниципальной программы Терновского муниципального района  Воронежской области «Развитие физической культуры и спорта» признать утратившим силу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  Настоящее постановление вступает в силу с даты его официального обнародовани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Терновского муниципального района  Н.Н. Чёрикову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Исполняющий обязанности главы  администрации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                                      Е.Д. Неретин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napToGrid w:val="false"/>
        <w:ind w:left="595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80 от  25 декабря 2024 года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 программы Терновского муниципального района Воронежской области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»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520"/>
      </w:tblGrid>
      <w:tr>
        <w:trPr>
          <w:trHeight w:val="7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,  МКОУ ДОД Терновская ДЮСШ, отделы администрации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и делам молодежи  администрации Терновского муниципального района 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»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физической культуры и спорта в Терновском муниципальном районе Воронежской области»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троительство и реконструкция спортивных сооружений на территории Терновского муниципального района Воронежской области»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школьного и студенческого спорта в Терновском муниципальном районе Воронежской области»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, обеспечивающих возможность гражданам систематически заниматься физической культурой и спортом, повышение конкурентоспособности Терновских спортсменов  на районных и областных соревнованиях, успешное проведение на территории района и Воронежской области  спортивных соревнований, а также осознанному ведению здорового образа жизни населения, регулярным занятиям физической культурой и спортом и сдаче норм ГТО.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беспечение успешного выступления  спортсменов на  спортивных соревнованиях и совершенствование системы подготовки спортивного резерва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оведение на высоком организационном уровне районных мероприятий;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обеспечение эффективного использования  спортивных объектов; 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 развитие нормативно-правового обеспечения внедрения Комплекса ГТО;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кадрового потенциала для работы с населения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и проведение спортивно-оздоровительных мероприятий в рамках физкультурно-спортивного комплекса  «Готов к труду и обороне».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ля граждан Терновского района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ля учащихся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сборных  команд по различным видам спорт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участников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енность лиц, занимающихся футболом в спортивных школах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участников семинаров, конференций, других мероприятий по повышению квалификации, профессионального уровн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портсменов - кандидатов в спортивные сборные команды Воронежской области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спортивных сооружений на 10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призеров официальных спортивных мероприятий по шахматам, единиц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осещений районных спортивных объектов, тыс. человек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выездов сборных команд по видам спорта на соревнования различного ранг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результативности участия спортсменов и студенческих сборных команд в соревнованиях всероссийского и международного уровней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личества лиц, употребляющих никотин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состояния здоровья, снижение заболеваемости среди населения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ровень ежегодного достижения показателей Программы  и ее подпрограмм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1 этап: 2021-2027годы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рограммы составляет 303420,555 тыс. рублей, в том числе по годам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882,667 тыс. рублей,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16994,914 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36175,44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21861,514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100186,85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25542,32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 – 776,85 тыс. рублей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3300,17 тыс. руб.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3300,17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.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297309,687 тыс. руб.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496,345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16494,058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35486,1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21410,834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99867,55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21890,95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663,85 тыс. рублей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2858.476 тыс. руб.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386,322 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500,856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689,34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450,68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319,3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351.2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113,0 тыс. рублей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программам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1 – 6301.97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559,11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884,746 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97,14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1106.42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883.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993.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776.85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3904,550 тыс. руб.: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9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0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64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67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3,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663,8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663,85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2397.42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369,116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84,74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- 450,64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429.92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22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33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113,0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2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00 тыс. руб.: в том числе по годам реализации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100,00 тыс. рублей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0,00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№ 3 – 297014,078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 федеральный бюджет 3300,17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ластной бюджет –  293405,137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 – 308,771 тыс. руб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 – 1306,34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. - 16094,058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. - 134839,6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4 г. – 20734,334 тыс. рублей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99303,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– 24548,47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–308,771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г. – 17,206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. – 16,11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. – 134,2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. – 20,75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99,3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21,2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– 16,500тыс. рублей,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0,00 тыс. рублей,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-0,00 тыс. рублей;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–4,500 тыс. рублей, 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0,00 тыс. рублей, 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4,5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.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- увеличение доли граждан Терновского района, систематически занимающихся физической культурой и спортом, в общей численности населения с 45% (на начало 2021года) до 50% (на конец 2027 года</w:t>
            </w:r>
            <w:r>
              <w:rPr>
                <w:b/>
                <w:sz w:val="24"/>
                <w:szCs w:val="24"/>
              </w:rPr>
              <w:t>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года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увеличение количества мероприятий, направленных на пропаганду физической культуры и спорта с 2 мероприятий (на начало 2021 года) до 10 мероприятий (на конец 2027 года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 с 271 человек (на начало 2021 года) до 300 человек (на конец 2027года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величение единовременной пропускной способности объектов спорта, с  20 % (на начало 2021 года) до 30 % (на конец 2027 года)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увеличение числа призеров официальных спортивных мероприятий с 15 человек в 2019 году до 20 человек в 2027 год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19 году до 40% в 2027 году.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firstLine="3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ежегодного достижения показателей Программы  и ее подпрограмм – не менее 95%.</w:t>
            </w:r>
          </w:p>
        </w:tc>
      </w:tr>
    </w:tbl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полагающей задачей развития Терновск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Терновского района на всероссийских и международных спортивных соревнованиях высокого уровня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инфраструктура спортивной отрасли Терновского   муниципального района представлена МКОУ ДОД ДЮСШ и Спортивным  комплексом «Чемпион». </w:t>
      </w:r>
    </w:p>
    <w:p>
      <w:pPr>
        <w:pStyle w:val="Normal"/>
        <w:widowControl/>
        <w:autoSpaceDE w:val="tru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, в настоящее время в работе по развитию физической культуры и спорта имеются нерешенные проблемы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зкая квалификация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мероприятий необходимо увеличить рост физкультурно – спортивной  активности населения района старших возрастных групп. Для этого необходимо повысить эффективность физкультурно - оздоровительной работы на предприятиях,  учреждениях, организациях, расширить перечень физкультурно – оздоровительных услуг,  оказываемых населению, укрепить материально – спортивную базу сельских поселени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областных и всероссийских мероприятий на территории Терновского район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комплекса мер по развитию студенческого спорт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оответствующей нормативной правовой базы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одготовки спортсменов высокого класс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, направленных на увеличение числа перспективных спортсменов, способных претендовать на призовые места и завоевывать медали на всероссийских и международных уровнях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 качественного управления государственными финансами и использования государственного имуществ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оссийского спорта на международной спортивной арене, а также успешное проведение в Терновском районе областных всероссийских физкультурных и спортивных мероприятий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пешного выступления Терновских спортсменов на всероссийских, международных спортивных соревнованиях и совершенствование системы подготовки спортивного резерва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а высоком организационном уровне крупнейших областных и всероссийских спортивных мероприятий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граждан Терновского района, систематически занимающихся физической культурой и спортом, в общей численности населения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оронежской области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оронежской области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выездов сборных команд по видам спорта на соревнования различного ранга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результативности участия спортсменов и студенческих сборных команд в соревнованиях всероссийского и международного уровней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количества лиц, употребляющих никотин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учшение состояния здоровья, снижение заболеваемости среди населения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ероприятий, направленных на пропаганду физической культуры и спорта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утболом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имающихся футболом в спортивных школах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спортсменов, зачисленных в группы спортивного совершенствования и высшего спортивного мастерства, в общей численности спортсменов, занимающихся в системе учреждений, осуществляющих подготовку спортивного резерва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Российской Федерации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подпрограммы №3, получивших денежные выплаты по итогам выступлений спортсменов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и тренеров, представляющих Воронежскую область на официальных российских и международных спортивных мероприятиях, включая спортсменов-инвалидов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участников подпрограммы №3, охваченных информационно-образовательными  и антидопинговыми программами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наименований информационной, пропагандистской, рекламной продукции. 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призеров официальных областных, всероссийских и международных соревнований, % к общему числу обучающихся и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государственных услуг, по которым утверждены административные регламенты их  оказания, в общем количестве государственных услуг в установленной сфере деятельност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вень удовлетворенности населения Терновского района качеством предоставления муниципальных услуг в сфере физической культуры и спор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раструктурных условий в общеобразовательных организациях для систематических занятий физической культурой и спортом обучающихся в соответствии с действующими федеральными государственными образовательными стандартами,  интересами и потребностями детей и молодежи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уществующей инфраструктуры физической культуры и спорта в общеобразовательных организациях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во вновь создающихся общеобразовательных организациях в соответствии с современными требованиями в сфере строительства и оснащения объектов спорта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без барьерной среды в общеобразовательных организациях в части инфраструктуры физической культуры и спорта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ровень ежегодного достижения показателей Программы и ее подпрограм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: 2021-2027 годы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доли граждан Терновского района, систематически занимающихся физической культурой и спортом, в общей численности населения с 45%  до 50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до 160 мероприятий (на конец 2027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до 82,5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количества мероприятий, направленных на пропаганду физической культуры и спорта с 2 мероприятий до 10 мероприятий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енности лиц, систематически занимающихся футболом с 271 человек о 300 человек (на конец 2027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единовременной пропускной способности объектов спорта, с  20 %  до 30 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числа призеров официальных спортивных мероприятий с 15 человек на начало 2020 году до 20 человек в 2027 год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20 году до 40% в 2027 году)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численность лиц, систематически занимающихся физической культурой и спортом на территории Терновского района с 8348 человек (на начало 2020 года) до 9000человек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остижение показателя доля спортсменов, принявших участие в летней оздоровительной компании от общей численности  запланированных путевок в текущем году ежегодно 100%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остижение показателя доля Терновского муниципального района усовершенствованных спортивной инфраструктурой и материально-технической базой для занятий физической культурой спортом в общей численности  муниципального района увеличение количества мероприятий, направленных на пропаганду физической культуры и спорта с 10 мероприятий (на начало 2020 года) до 20 мероприятий (на конец 2027 года)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енности лиц, систематически занимающихся футболом с 270 человек (на начало 2021 года) до 300человек (на конец 2027 года)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единовременной пропускной способности объектов спорта, с  30 % (на начало 2021года) до 43 % (на конец 2027 года)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100%-ной обеспеченности  административными регламентами порядка  оказания государственных услуг в общем                            количестве государственных услуг в  установленной сфере деятельности до 2027 года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, предусмотренных планами правительства области и управления без нарушения сроков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ровень удовлетворенности населения Терновского района качеством предоставления муниципальных услуг в сфере физической культуры и спорта от 35 % (на начало 2021 года) до 46 % (на конец 2027 года)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</w:t>
      </w:r>
    </w:p>
    <w:p>
      <w:pPr>
        <w:pStyle w:val="Normal"/>
        <w:widowControl/>
        <w:autoSpaceDE w:val="true"/>
        <w:spacing w:before="0" w:after="0"/>
        <w:ind w:left="106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студентов, систематически занимающихся физической культурой и спортом на </w:t>
      </w:r>
    </w:p>
    <w:p>
      <w:pPr>
        <w:pStyle w:val="Normal"/>
        <w:widowControl/>
        <w:autoSpaceDE w:val="true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ртивных объектах образовательных организаций по месту  обучения;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ровень ежегодного достижения показателей Программы  и ее подпрограмм -  не менее 95%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284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</w:t>
      </w:r>
    </w:p>
    <w:p>
      <w:pPr>
        <w:pStyle w:val="Normal"/>
        <w:widowControl/>
        <w:autoSpaceDE w:val="true"/>
        <w:spacing w:before="0" w:after="0"/>
        <w:ind w:left="568" w:right="-1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муниципальной программой «Развитие физической  культуры и спорта», утвержденной распоряжением правительства Российской Федерации от 20.03.2013 №402-р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и Законом Воронежской области от 30.06.2010 № 65-ОЗ «О Стратегии социально-экономического развития Воронежской области на период до 2020 года», основными направлениями Программы, выделившимися в восемь подпрограммы были определены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 «Организация и проведение физкультурных и спортивных мероприятий в Терновском районе, в том числе среди лиц с ограниченными возможностями здоровья»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физической культуры и спорта в Терновском район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3 «Строительство и реконструкция спортивных сооружений Терновского района»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4 «Развитие школьного и студенческого спорта в Терновском районе Воронежской области»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ая из подпрограмм напрямую направлено на достижение целей и задач Программы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  Терновском районе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ой и массовым спортом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Терновского района, с привлечением большого числа населения района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2 - Обеспечение участия Терновских спортсменов в  областных всероссийских и   спортивных мероприятиях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2 - Тренировочные мероприятия в период проведения летней оздоровительной компани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3 подпрограммы №2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4 подпрограммы №2 - Организация мероприятий направленных на пропаганду физической культуры и спорта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2 - Развитие детско-юношеского футбола в Терновском районе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; повышение конкурентоспособности Терновских спортсменов на областном уровн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.Основное мероприятие 1 подпрограммы №3 - Строительство и реконструкция спортивных объектов районной собственности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3 - Строительство и реконструкция спортивных объектов муниципальной собственност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реализации основных мероприятий подпрограммы №3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1 «Спортивная инфраструктура общеобразовательных организаций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3 «Физкультурно-спортивная работа среди детей школьного возраста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подпрограммы №4 является 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высшего образования и профессиональных образовательных организациях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IV  ФИНАНСОВОЕ ОБЕСПЕЧЕНИЕ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консолидированного бюджета Воронежской области  на реализацию Программы составляет 303420,555 тыс. руб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обла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V АНАЛИЗ РИСКОВ РЕАЛИЗАЦИИ 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 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Терновского спорта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ярного мониторинга и оценки эффективности реализации мероприятий Программы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й корректировки перечня основных мероприятий и показателей Программы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я межрегионального и межведомственного взаимодействия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ежеквартально и ежегодно представляет в департамент экономического развития области, контрольное управление правительства области и департамент финансово-бюджетной политики области ежеквартальные и годовые отчеты о реализации Программы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эффективного использования средств областного бюджета осуществляется Управлением совместно экономического отдела Терновского района. 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VI ОЦЕНКА ЭФФЕКТИВНОСТИ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Терновского района, систематически занимающихся физической культурой и спортом, в общей численности населения с 24,4% (на начало 2020 года) до 30,9% (на конец 2027 года).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х освещение физической культуры и спорта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развития видов спорта на территории Терновского района 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дрения новых методов и технологий в спорте, совершенствующих тренировочный процесс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словий для проведения соревнований на территории Терновского района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№1 «Организация и проведение физкультурных и спортивных мероприятий в Терновском районе, в том числе среди лиц с ограниченными возможностями здоровья» </w:t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и делам молодежи  администрации Терновского муниципального района 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Терновского района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крепления здоровья населения путем приобщения молодого поколения, лиц с ограниченными возможностями здоровья и инвалидов  к регулярным занятиям спортом. Развитие видов спорта на территории Терновского района. 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у широких слоев населения, и в первую очередь у детей и молодежи устойчивой потребности в двигательной активности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и проведение спортивных и физкультурных мероприятий на территории Терновского района.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физкультурных мероприятий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учащихся и студентов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и развитие нормативно-правового обеспечения внедрения Комплекса ГТО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и проведение спортивно-оздоровительных мероприятий в рамках физкультурно-спортивного комплекса  «Готов к труду и обороне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 реализуется в один этап (2021 - 2027 годы) </w:t>
            </w:r>
          </w:p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1 – 6301.97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559,11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884,746 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97,14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1106.42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883.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993.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776.85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3904,550 тыс. руб.: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9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0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64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67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3,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663,8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663,85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2397.42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369,116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84,74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- 450,64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429.92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22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33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113,000 тыс. рублей;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года)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      </w:r>
          </w:p>
        </w:tc>
      </w:tr>
    </w:tbl>
    <w:p>
      <w:pPr>
        <w:pStyle w:val="Normal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before="0" w:after="0"/>
        <w:ind w:left="709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widowControl/>
        <w:autoSpaceDE w:val="tru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,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района по месту жительства;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Normal"/>
        <w:numPr>
          <w:ilvl w:val="0"/>
          <w:numId w:val="8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before="0" w:after="0"/>
        <w:ind w:left="284" w:right="-1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Терновском районе 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Для достижения этих целей подпрограммой №1  предусматривается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проведения спортивных и физкультурных мероприяти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оритетных направлений в  части проведения спортивных и физкультурных мероприятий в сфере физической культуры и спорта будет обеспечена подпрограммой №1 Программы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№1 является создание условий для укрепления здоровья населения путем приобщения молодого поколения, лиц с ограниченными возможностями здоровья и инвалидов  к регулярным занятиям спорто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данной цели будут решаться следующие основные задачи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физкультурных мероприятий и спортивных мероприятий на территории Терновского района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целевые ориентиры подпрограммы №1  для оценки хода реализации мероприятий и степени решения поставленных задач, используются следующие целевые показатели (индикаторы):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физкультурных мероприятий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Терновского районе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ля лиц с ограниченными возможностями здоровья и инвалидов, систематическ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имающихся физической культурой и спортом, в общей численности данной категории населения;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1, представлена в приложении № 1 к настоящей Программ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№ 2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1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pacing w:before="0" w:after="0"/>
        <w:ind w:left="284" w:right="-1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Терновского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Терновск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спортивных мероприятий с целью выявления лучших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рновских спортсменов, в том числе среди молодежи и лиц с ограниченными возможностями здоровья, инвалид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вещение спортивных мероприятий Терновском районе в средствах массово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и; 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пуляризация видов спор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и проведение районных физкультурных и спортивных мероприятий; 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плата аренды спортивных сооружений, спортивного инвентаря и оборудования,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технического обеспечения (включая приобретение программного продукта, его обслуживание)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заработной платой спортивным судьям (обслуживающему персоналу)  за  обслуживание физкультурных и спортивных мероприятий, проезда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на территории Терновского района всероссийских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х и спортивных мероприятий, в том числе их частичное финансовое обеспечение;</w:t>
      </w:r>
    </w:p>
    <w:p>
      <w:pPr>
        <w:pStyle w:val="Normal"/>
        <w:spacing w:before="0" w:after="0"/>
        <w:ind w:left="709" w:right="-1" w:hanging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-организация и проведений физкультурных и спортивных </w:t>
      </w:r>
      <w:r>
        <w:rPr>
          <w:sz w:val="24"/>
          <w:szCs w:val="24"/>
        </w:rPr>
        <w:t xml:space="preserve">мероприятий среди учащихся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Normal"/>
        <w:spacing w:before="0" w:after="0"/>
        <w:ind w:left="709" w:right="-1" w:hanging="0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-организация и проведений физкультурных и спортивных </w:t>
      </w:r>
      <w:r>
        <w:rPr>
          <w:sz w:val="24"/>
          <w:szCs w:val="24"/>
        </w:rPr>
        <w:t xml:space="preserve">мероприятий среди лиц с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работка программного продукта, обеспечивающего контроль за реализацие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лендарного плана официальных физкультурных мероприятий и спортивных мероприятий Терновского района,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обретение наградной атрибутики, с целью чествования (поощрения) участников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, грамот, сертификатов и благодарственных писем в рамке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вещение физкультурных и спортивных мероприятий, а также всероссийских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х и спортивных мероприятий в средствах массовой информаци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экипировка спортивных сборных команд Терновского района, их представителей,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бедителей областных этапов всероссийских физкультурных и спортивных мероприятий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е компенсационных выплат спортивным судьям, связанных с оплато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и питания, спортивного снаряжения, оборудования, спортивной и парадной формы, получаемых ими для участия в спортивных соревнованиях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вышение интереса среди всех слоев населения к занятиям физической культурой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ртом, в том числе лиц с ограниченными возможностями здоровья и инвалид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фессионального уровня подготовки спортсменов и тренер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влечение детей, подростков и молодежи к занятиям спортом, выявление талантливо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ртивной молодеж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Терновск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и проведение на территории района всероссийских массовых физкультурных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и спортивных мероприятий, в том числе их частичное финансовое обеспечение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ещение массовых физкультурных мероприятий и спортивных мероприятий в средствах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ссовой информаци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нформационная поддержка сферы физической культуры и спорта в Терновском районе в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и Интернет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социальной эффективности для данного мероприятия - обеспечение гарантированных услуг в области физической культуры и спор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right="-1" w:firstLine="709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before="0" w:after="0"/>
        <w:ind w:left="284" w:right="-1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 прежде всего подрастающего поколения, а в конечном счете улучшит подготовку человеческого потенциал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Normal"/>
        <w:widowControl/>
        <w:autoSpaceDE w:val="true"/>
        <w:spacing w:before="0" w:after="200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 года);</w:t>
      </w:r>
    </w:p>
    <w:p>
      <w:pPr>
        <w:pStyle w:val="Normal"/>
        <w:widowControl/>
        <w:autoSpaceDE w:val="true"/>
        <w:spacing w:before="0" w:after="200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</w:r>
    </w:p>
    <w:p>
      <w:pPr>
        <w:pStyle w:val="Normal"/>
        <w:widowControl/>
        <w:autoSpaceDE w:val="true"/>
        <w:spacing w:before="0" w:after="200"/>
        <w:ind w:right="-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ПАСПОРТ</w:t>
      </w:r>
    </w:p>
    <w:p>
      <w:pPr>
        <w:pStyle w:val="Normal"/>
        <w:widowControl/>
        <w:autoSpaceDE w:val="true"/>
        <w:spacing w:before="0" w:after="200"/>
        <w:ind w:right="-1" w:firstLine="284"/>
        <w:jc w:val="center"/>
        <w:rPr/>
      </w:pPr>
      <w:r>
        <w:rPr/>
        <w:t>подпрограммы № 2 «Развитие физической культуры и спорт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662"/>
      </w:tblGrid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2 государствен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администрация Тернов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Терновских спортсменов в областных, всероссийских спортивных мероприятиях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мероприятия в период проведения летней оздоровительной кампании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 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направленных на пропаганду физической культуры и спорта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. 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етско-юношеского футбола в Тернов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 механизма участия в решении задач развития физической культуры и спорт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2 муниципальной программы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онкурентоспособности воронежских спортсменов на российском и международном уровнях.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2 муниципального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ормирование  у  населения  Терновского  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астия Терновских спортсменов в межрегиональных, всероссийских, спортивных мероприятиях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пуляризация физической культуры и спорта, здорового образа жизни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спортивной инфраструктуры и материально-технической базы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2 муниципальной 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исленность лиц, систематически занимающихся физической культурой и спортом на территории Терновского района; 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зультативность участия Терновских спортсменов во всероссийских и соревнованиях по видам спорта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спортсменов, принявших участие в тренировочных мероприятиях в период летней оздоровительной кампании от общей численности  запланированных путевок в текущем году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Терновского района усовершенствованных спортивной инфраструктурой и материально-технической базой для занятий физической культурой спортом в общей численности  муниципального Терновского район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личество мероприятий, направленных на пропаганду физической культуры и спорта; 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енность лиц, систематически занимающихся футболом;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занимающихся футболом в спортивных школах.  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№2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 реализуется в один этап (2021 – 2027  годы)  </w:t>
            </w:r>
          </w:p>
        </w:tc>
      </w:tr>
      <w:tr>
        <w:trPr>
          <w:trHeight w:val="4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2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00 тыс. руб.: в том числе по годам реализации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100,00 тыс. рублей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0,00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</w:tc>
      </w:tr>
      <w:tr>
        <w:trPr>
          <w:trHeight w:val="416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2 ожидается достижение следующих показателей: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количества мероприятий, направленных на пропаганду физической культуры и спорта с 2 мероприятий (на начало 2020 года) до 10 мероприятий (на конец 2027 года);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 с 271 человек (на начало 2020 года) до 300 человек (на конец 2027 года);</w:t>
            </w:r>
          </w:p>
        </w:tc>
      </w:tr>
    </w:tbl>
    <w:p>
      <w:pPr>
        <w:pStyle w:val="Normal"/>
        <w:spacing w:lineRule="auto" w:line="36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right="-1" w:firstLine="284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before="0" w:after="0"/>
        <w:ind w:left="284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являются уникальными средствами воспитания физически и морально здоровых людей. Многочисленными исследованиями установлено, что 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 острыми проблемами, сдерживающими развитие физической культуры и спорта в Терновском районе и требующими неотложного решения, являются:</w:t>
      </w:r>
    </w:p>
    <w:p>
      <w:pPr>
        <w:pStyle w:val="Normal"/>
        <w:spacing w:before="0" w:after="0"/>
        <w:ind w:left="284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достаточное привлечение населения, особенно социально незащищенных слоев, к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улярным занятиям физической культурой и снижение их активности;</w:t>
      </w:r>
    </w:p>
    <w:p>
      <w:pPr>
        <w:pStyle w:val="Normal"/>
        <w:spacing w:before="0" w:after="0"/>
        <w:ind w:left="284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несоответствие уровня материально-технической базы и спортивной инфраструктуры;</w:t>
      </w:r>
    </w:p>
    <w:p>
      <w:pPr>
        <w:pStyle w:val="Normal"/>
        <w:spacing w:before="0" w:after="0"/>
        <w:ind w:left="284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потребности в активных занятиях физической культурой и спортом и осознанно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здорового образа жизни.</w:t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база, имеющаяся в Терновском района, не отвечает современным требованиям. Несмотря на то, что укрепляется материально-спортивная база, растет число спортивных сооружений, по-прежнему крайне недостаточно выделяется финансовых средств на приобретение спортивного инвентаря и оборудования. Еще не везде эффективно используется спортивная база, особенно в вечернее время, выходные и праздничные дн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проблемы обусловлены следующими факторами: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тсутствием правовой и нормативной базы физической культуры и спорта, направленной на коренное улучшение и повышение эффективности средств физической культуры и спорта в решении муниципальных проблем и реализации государственной политики в районе физической культуры и спорта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достаточно эффективным взаимодействием между общественными спортивным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и и исполнительными органами власти муниципальных образований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нижением вклада научных и образовательных учреждений в развитие физической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льтуры, спорта высших достижений, в подготовку и переподготовку специалист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изким уровнем материально-финансового обеспечения спортивных образовательных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реждений, включая зарплату тренеров и специалист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сутствием в достаточном количестве необходимого спортивного инвентаря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я на спортивных объектах для занятий физической культурой и спортом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кращением, а на многих предприятиях и учреждениях отсутствием специалистов по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ической культуре и спорту, работающих в трудовых коллективах, особенно в сельской местност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худшением условий учебы, труда, отдыха и состояния окружающей среды, качества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уктуры питания, увеличением чрезмерных стрессовых нагрузок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изкими темпами модернизации объектов спорта спортивным оборудованием 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вентаре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численности занимающихся физической культурой и спортом ежегодно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обретался спортивный инвентарь и оборудование для государственных и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учреждений в области физическая культура и спорт.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рганизовывались и проводились спартакиады среди различных категорий граждан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водились «Урок с Чемпионами», 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2 позволит за шесть лет при максимально эффективном управлении финансами решить большую часть указанных проблемы.</w:t>
      </w:r>
    </w:p>
    <w:p>
      <w:pPr>
        <w:pStyle w:val="Normal"/>
        <w:spacing w:before="0" w:after="0"/>
        <w:ind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" w:firstLine="284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.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before="0" w:after="0"/>
        <w:ind w:right="-1"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ным  направлением муниципальной политики в сфере развития физической культуры и спорта в Терновском районе является увеличение численности лиц, систематически занимающихся физической культурой и спортом. Для этого подпрограммой №2 предусматривается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комплекса мер по пропаганде физической культуры и спорта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одернизация материально-технической спортивной инфраструктуры; 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отбора талантливых спортсменов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казание помощи Терновским ветеранам физической культуры и спорта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казание поддержки социально незащищенным слоям насел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оритетных направлений в сфере физической культуры и спорта будет обеспечена данной подпрограммой №2 Программы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№2  является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вышение рейтинга Терновского района на всероссийской и международной спортивной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ене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ормирование у населения Терновского района внутренней потребности в занятиях 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ической культурой и спортом и  повышение уровня  знаний  в этой сфере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оздание благоприятных условий, способствующих выявлению, развитию и поддержке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пуляризация физической культуры и спорта, пропаганда здорового образа жизни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ффективности пропаганды физической культуры и спорта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портивной инфраструктуры;</w:t>
      </w:r>
    </w:p>
    <w:p>
      <w:pPr>
        <w:pStyle w:val="Normal"/>
        <w:spacing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тие детско-юношеского футбола на территории Терновского района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2 используются следующие целевые показатели (индикаторы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граждан Терновского района, систематически занимающихся физической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ой и спортом, в общей численности населения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зультативность участия Терновских спортсменов на областных, во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х соревнованиях по видам спорта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спортсменов, принявших участие в летней оздоровительной кампании от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численности  запланированных путевок в текущем году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муниципального района  усовершенствованных спортивной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ой и материально-технической базой для занятий физической культурой спортом в общей численности  муниципального Терновского района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личество мероприятий, направленных на пропаганду физической культуры и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а; </w:t>
            </w:r>
          </w:p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исленность лиц, систематически занимающихся футболом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709" w:right="-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енность занимающихся футболом в спортивных школах.</w:t>
            </w:r>
          </w:p>
        </w:tc>
      </w:tr>
    </w:tbl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казанных показателей (индикаторов) определяются по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2 приведены в приложении № 2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читана  на 2021 - 2027 годы, реализация ее мероприятий будет осуществляться в 1 этап.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right="-1" w:firstLine="284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МЕР МУНИЦИПАЛЬНОГО РЕГУЛИРОВАНИЯ</w:t>
      </w:r>
    </w:p>
    <w:p>
      <w:pPr>
        <w:pStyle w:val="Normal"/>
        <w:spacing w:lineRule="atLeast" w:line="240" w:before="0" w:after="0"/>
        <w:ind w:left="284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№2 осуществляется деятельность, направленная на обеспечение своевременной корректировки Программы, внесению изменений в нормативные правовые акты Терновского района в сфере ее реализ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зработки нормативных правовых актов Терновского района будет определяться в процессе реализации подпрограммы №2  с учетом изменений законодательства Российской Федерации и Терновского района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tLeast" w:line="240" w:before="0" w:after="0"/>
        <w:ind w:left="284"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№2 осуществляется за счет средств областного и муниципального бюджета  Воронежской области и составляет Объемы и источники финансирования муниципальной программы (в действующих ценах каждого года реализации муниципальной программы)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на реализацию Подпрограммы №2  – 10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2 г. - 0,00 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3 г. – 10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4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5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6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них федеральный бюджет- 0,00 тыс. руб.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 0,000 тыс. руб.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по годам реализации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2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3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4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5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6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них бюджет муниципального района – 100,00 тыс. руб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2 г. - 0,00 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3 г. – 100,00тыс. рублей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4 г. – 0,00 тыс. рублей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5 г. – 0,00 тыс. рублей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6 г. – 0,00 тыс. рублей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одпрограммы №2 за счет средств 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tLeast" w:line="240" w:before="0" w:after="0"/>
        <w:ind w:left="284"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программно-целевым методом решения проблем физической культуры и спорта на территории Терновского района: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финансовый риск;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административный риск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риск связан с возникновением бюджетного дефицита и вследствие этого с недостаточным уровнем финансирования подпрограммы №2  Программы. Реализация данного риска может повлечь невыполнение в полном объеме программных мероприятий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связан с неэффективным управлением подпрограммой №2, которое, в свою очередь, может привести к невыполнению целей и задач подпрограммы №2 , обусловленному: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рывом мероприятий и не достижением целевых показателей;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неэффективным использованием ресурсов;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вышением вероятности неконтролируемого влияния негативных факторов на реализацию подпрограммы №2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tLeast" w:line="240"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егулярная и открытая публикация данных о ходе финансирования подпрограммы №2  в качестве </w:t>
      </w:r>
    </w:p>
    <w:p>
      <w:pPr>
        <w:pStyle w:val="Normal"/>
        <w:spacing w:lineRule="atLeast" w:line="240" w:before="0" w:after="0"/>
        <w:ind w:left="720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механизма, стимулирующего выполнение принятых на себя обязательств;</w:t>
      </w:r>
    </w:p>
    <w:p>
      <w:pPr>
        <w:pStyle w:val="Normal"/>
        <w:spacing w:lineRule="atLeast" w:line="240"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силение контроля за ходом выполнения подпрограммных мероприятий и </w:t>
      </w:r>
    </w:p>
    <w:p>
      <w:pPr>
        <w:pStyle w:val="Normal"/>
        <w:spacing w:lineRule="atLeast" w:line="240"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а текущего управления реализацией подпрограммы №2;</w:t>
      </w:r>
    </w:p>
    <w:p>
      <w:pPr>
        <w:pStyle w:val="Normal"/>
        <w:spacing w:lineRule="atLeast" w:line="240" w:before="0" w:after="0"/>
        <w:ind w:left="709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корректировка мероприятий подпрограммы №2 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2 необходимо для выработки единого подхода и консолидации усилий органов государственной власти и местного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 w:before="0" w:after="0"/>
        <w:ind w:left="284"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социально-экономический эффект от реализации подпрограммы №2 выразится в снижении числа дней временной нетрудоспособности населения, увеличении продолжительности жизни населения области, а также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 результативность показателей к 2027 году составит: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доли граждан Терновского района, систематически занимающихся физической культурой и спортом, в общей численности населения с 45% (на начало 2021года) до 50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количества мероприятий, направленных на пропаганду физической культуры и спорта с 2 мероприятий (на начало 2021 года) до 10 мероприятий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енности лиц, систематически занимающихся футболом с 271 человек (на начало 2021 года) до 300 человек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единовременной пропускной способности объектов спорта, с  20 % (на начало 2021 года) до 30 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числа призеров официальных спортивных мероприятий с 15человек в 2019 году до 20 человек в 2027 год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19 году до 40% в 2027 го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2 году проведено согласно календарного плана официальных физкультурных мероприятий и спортивных мероприятий  проведено 73 мероприятия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 2022 году в сдаче ГТО приняли участие 1423 человека, выполнили и получили знаки отличия по ГТО и удостоверения,  в том числе: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олотой знак отличия   –     242 участников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ронзовый знак отличия – 321 участников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 №3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троительство и реконструкция спортивных сооружений Терновского района»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и подпрограммы 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Терновского муниципального района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архитектуры, градостроительства, ЖКХ и газификации</w:t>
            </w:r>
          </w:p>
        </w:tc>
      </w:tr>
      <w:tr>
        <w:trPr>
          <w:trHeight w:val="1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районной собственности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2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 №3 муниципальной программы</w:t>
            </w:r>
          </w:p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 </w:t>
            </w:r>
          </w:p>
        </w:tc>
      </w:tr>
      <w:tr>
        <w:trPr>
          <w:trHeight w:val="18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 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объектов спортивной инфраструктуры спортивно-технологическим оборудованием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8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%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а  №3 реализуется в один этап   (2021 - 2027 годы) 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3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 3 – 297014,078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 федеральный бюджет 3300,17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ластной бюджет –  293405,137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 – 308,771 тыс. руб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 – 1306,34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. - 16094,058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. - 134839,6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4 г. – 20734,334 тыс. рублей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99303,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– 24548,47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–308,771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г. – 17,206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. – 16,11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. – 134,2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. – 20,75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99,3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21,2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3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3  ожидается достижение следующих показате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величение единовременной пропускной способности объектов спорта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величение количества спортивных сооружений на 10 тыс. человек населения, единиц с 11  в  2020 году до 15  в  2027 году.</w:t>
            </w:r>
          </w:p>
        </w:tc>
      </w:tr>
    </w:tbl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tLeast" w:line="240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едыдущие годы создание условий для развития физической культуры и спорта в Терновском районе, в том числе посредством строительства и реконструкции спортивных объектов, и особенно в сельской местности, нуждалось в приоритетном внимании со стороны органов исполнительной власти.  С 2006 года в районе действует программа «Развитие физической культуры и спорта в Терновском районе», утверждена Стратегия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граммы, за  счет средств областного, местного бюджетов и при софинансировании из федерального бюджета, построены спортивные объекты, реконструировано ряд объектов спорта, в их числе спортивные залы школ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, несмотря на значительные результаты в данном направлении, необходимо продолжить строительство и не снижать темп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ой задачей строительство таких видов спортивных сооружений как физкультурно-оздоровительный комплекс с универсальным игровым залом, универсальных спортивных площадок. 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рновском районе на период до 2027 года поставлены задачи по развитию спортивной инфраструктуры для массового спорта по месту жительства, при учреждениях образования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х достижения Подпрограммой №3 предусмотрены мероприятия по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у и реконструкции спортивных объектов районной собственности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у и реконструкции спортивных объектов муниципальной собственност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в подпрограмме №3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района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Терновск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их спортивных школ и спортивных игровых клубов Терновского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данной подпрограммы №3 является обеспечение возможности населению Терновск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спортивной инфраструктуры по базовым видам спорт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задач будет обеспечено путем эффективного взаимодействия федеральных органов исполнительной власти, органов исполнительной власти Терновского района органов местного самоуправления Терновского района, общественных объединений и организаций физкультурно-спортивной направленности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ожидаемым результатом подпрограммы №3 является: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числа занимающихся, в том числе адаптивной физической культурой и спортом;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ие спортивные достижения в профессиональном спорте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pacing w:lineRule="atLeast" w:line="240"/>
        <w:ind w:left="284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№3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создание спортивной инфраструктуры муниципальной собственности  по видам спорта, соответствующим нормам и стандартам, позволяющим проводить в районе официальные спортивные соревнования всероссийского уровня, создание условий для эффективной подготовки к участию Терновских   спортсменов в областных, всероссийских  спортивных мероприятиях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 и реконструкция  спортивных объектов в Терновском муниципальном  районе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ители программного мероприятия – управление физической культуры и спорта Воронежской области, департамент архитектуры и строительной политики Воронежской области, генподрядные организации, определенные по итогам проведения открытых аукционов на проведение работ по проектированию и строительству (реконструкции) спортивных объект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-2023гг. в рамках государственной программы Воронежской области "Развитие физической культуры и спорта" на территории с. Терновка запланировано строительство районного спортивного стади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тадиона предусматриваются: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оле для футбола 90х60 м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круговые и линейные беговые дорожки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для прыжков в длину; - площадка для уличных силовых тренажеров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для метания гранат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рительские трибуны на 248 мест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дание для команд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оны размещения запасных игроков и судей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спортивное табло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стоянка личных автомобилей, спецмашин и автобусов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для установки биотуалетов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ТБО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выгреб-септик на 5,0 м3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осветительные опоры.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2. Строительство физкультурно - оздоровительного комплекса с. Терновка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обеспечение возможности населению Терновск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3. Строительство спортивных площадок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обеспечение возможности населению Терновск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исполнения подпрограммных мероприятий запланировано строительство физкультурно-оздоровительного комплекса, капитальный ремонт, ремонт и реконструкция 10 спортивных площадок, реконструкция стадиона «Дружба», реконструкция стадиона Липяги, строительство стадиона село Козловка, строительство многофункциональных площадок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управление физической культуры и спорта Терновского района, отдел архитектуры, градостроительства, ЖКХ и газификации Терновского района, администрации муниципальных районов, генподрядные организации, определенные по итогам проведения открытых аукционов на проведение работ по проектированию и строительству (реконструкции) спортивных объект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МЕР ГОСУДАРСТВЕННОГО РЕГУЛИРОВАНИЯ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№3 предполагается выполнение  своевременной ее корректировки, внесение изменений в нормативные правовые акты Терновского района в сфере ее реализ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зработки нормативных и правовых актов Терновского района будет определяться в процессе реализации подпрограммы №3 с учетом изменений законодательства Российской Федерации и Воронежской област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государственного регулирования в части предоставление налоговых льгот, гарантий и т.д. в рамках реализации подпрограммы №3 не предусмотрено.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, РЕАЛИЗУЕМЫХ МУНИЦИПАЛЬНЫМИ ОБРАЗОВАНИЯМИ ТЕРНОВСКОГО РАЙОНА.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муниципальных образований в реализации подпрограммы №3 является необходимым условием ее эффективности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задач и достижение значений целевых индикаторов подпрограммы №3 будет обеспечиваться путем эффективного взаимодействия исполнительных органов государственной власти Воронежской области и органов местного самоуправления Терновского района 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ого мероприятия подпрограммы №3  «Строительство и реконструкция спортивных объектов муниципальной собственности» осуществляется при непосредственном участии муниципальных образований Терновского района. Участие муниципальных образований Терновского района осуществляется в пределах их полномочий за счет средств местных бюджетов, а также за счет средств областного и федерального бюджета, выделяемых в установленном порядке на эти цел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3 осуществляется на основании бюджетных заявок органов местного самоуправления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асходного обязательства муниципальных образований по финансирование строек и объектов за счет местных бюджетов на очередной финансовый год ежегодно утверждается приказом департамента экономического развития Терновского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расходов местных бюджетов, связанных с реализацией подпрограммы №3, представлен в Приложении 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АКЦИОНЕРНЫХ ОБЩЕСТВ С МУНИЦИПАЛЬНЫМ УЧАСТИЕМ, ОБЩЕСТВЕННЫХ, НАУЧНЫХ И ИНЫХ ОРГАНИЗАЦИЙ, А ТАКЖЕ МУНИЦИПАЛЬНЫХ ВНЕБЮДЖЕТНЫХ ФОНДОВ И ФИЗИЧЕСКИХ ЛИЦ В РЕАЛИЗАЦИИ ПОДПРОГРАММЫ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ие акционерных обществ с государственным участием, общественных, научных и иных организаций, а также государственных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подпрограммы №3– средства федерального, областного и местных бюджетов Терновского района. Финансирование мероприятий подпрограммы.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бъем на реализацию Подпрограммы № 3 – 297629,822 тыс. рублей, 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 них: федеральный бюджет 3300,170 тыс. рублей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ластной бюджет –  293973,103 тыс. рублей, 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ый бюджет – 356,549 тыс. рублей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том числе по годам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1 г. – 1306,345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- 16094,058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г.- 134839,6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024г. - 21370,833 тыс. рублей. 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.- 99303,0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. – 24548,47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7 г. – 0,000 тыс. рублей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юджет муниципального района –356,549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т.ч. по годам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021 г. – 17,206 тыс. рублей, 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. – 16,11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. – 134,2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4 г. - 68,533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. - 99,3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. - 21,2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7 г. – 0,000 тыс. рубле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реализации подпрограммы №3 предполагается привлечение средств федерального бюджета в рамках реализуемых федеральных программ и проектов, направленных на развитие спортивной инфраструктуры в субъектах Российской Федер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ероприятий подпрограммы №3 за счет средств областного бюджета будет произведено за счет и в пределах бюджетных ассигнований, предусматриваемых законом Терновского района  о районном бюджете на очередной финансовый год и плановый период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район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 МЕР УПРАВЛЕНИЯ РИСКАМ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одпрограммы №3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й риск реализации подпрограммы №3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связан с неэффективным управлением подпрограммой №3, которое, в свою очередь, может привести к невыполнению целей и задач, обусловленному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ывом мероприятий и не достижением целевых показате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ым использованием ресурс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м вероятности неконтролируемого влияния негативных факторов на реализацию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3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корректировка мероприятий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3 необходимо для выработки единого подхода и консолидации усилий органов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Терновск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 и, как следствие, увеличение расходов на физическую культуру и спорт за счет увеличения расходов граждан на приобретение абонементов в спортивные клубы и секции, приобретение спортивной одежды, инвентаря и т.д. будет свидетельствовать об эффективности реализации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ост расходов населения Терновского района на физическую культуру и спорт также будет свидетельствовать об изменении отношения к своему здоровью, физической культуре и спорт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осят некоммерческий характер, направлены на развитие социальной сферы и общественной спортивной инфраструктуры. Основной социально-экономический эффект от реализации программы выразится в снижении числа дней временной нетрудоспособности населения, а также в предотвращении экономического ущерба из-за недопроизводства валового внутреннего продукта, связанного с заболеваемостью и смертностью населения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итогам реализации подпрограммы №3  ожидается достижение следующих показателей:</w:t>
      </w:r>
    </w:p>
    <w:p>
      <w:pPr>
        <w:pStyle w:val="Normal"/>
        <w:numPr>
          <w:ilvl w:val="0"/>
          <w:numId w:val="9"/>
        </w:numPr>
        <w:spacing w:lineRule="atLeast" w:line="240"/>
        <w:ind w:left="0" w:right="-1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личение единовременной пропускной способности объектов спорта.</w:t>
      </w:r>
    </w:p>
    <w:p>
      <w:pPr>
        <w:pStyle w:val="Normal"/>
        <w:spacing w:lineRule="atLeast" w:line="240"/>
        <w:ind w:right="-1"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/>
        <w:ind w:left="720" w:right="-1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сопровождается проведением Управлением, в пределах своей компетенции, анализа эффективности деятельности муниципальных образований на основе показателей, характеризующих развитие инфраструктуры физической культуры и спорта; охват населения регулярными занятиями физической культурой; количество квалифицированных тренеров и тренеров-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.</w:t>
      </w:r>
    </w:p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-1" w:firstLine="284"/>
        <w:jc w:val="center"/>
        <w:rPr/>
      </w:pPr>
      <w:r>
        <w:rPr/>
        <w:t>подпрограммы № 4 Развитие школьного и студенческого спорта в Терновском муниципальном районе Воронежской област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4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администрации Терновского муниципального района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Терновская РБ»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и предприятия всех форм собственности  района (по согласованию)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муниципального образования (по согласованию) 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4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новное мероприятие № 1 «Спортивная инфраструктура общеобразовательных организаций»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Кадровое и научно-методическое обеспечение школьного спорта»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Физкультурно-спортивная работа среди детей школьного возраста»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«Развитие студенческого спорта»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4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высшего образования и профессиональных образовательных организациях. 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№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нфраструктуры физической культуры и спорта в общеобразовательных организациях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изкультурно-спортивной работы в общеобразовательных организациях, в том числе систематизация проведения физкультурных и спортивных мероприятий среди обучающихся для комплексного решения социальной проблемы организации досуга, пропаганды здорового образа жизни среди подрастающего поколения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числа обучающихся среднего профессионального образования и высшего образования, систематически занимающихся физической культурой и спортом из числа студентов</w:t>
            </w:r>
          </w:p>
        </w:tc>
      </w:tr>
      <w:tr>
        <w:trPr>
          <w:trHeight w:val="20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студентов, систематически занимающихся физической культурой и спортом на спортивных объектах 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4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4 реализуется в один этап (2021 - 2027 годы) 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№3 муниципальной программы (в действующих ценах каждого года реализации подпрограммы  муниципальной программы) 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– 4,500тыс. рублей, из них: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0,00 тыс. рублей,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-0,00 тыс. рублей;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–4,500 тыс. рублей, 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0,00 тыс. рублей, 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4,5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7 г. – 0,00 тыс. рублей.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№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 осуществляются исполнителями программы в пределах их компетенции в рамках реализации действующих государственных программ Воронежской области, региональных проектов: - государственной программы Воронежской области «Развитие физической культуры и спорта», утвержденной постановлением правительства Воронежской области от 31.12.2013 № 1202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ой программы Воронежской области «Развитие образования», утвержденной постановлением правительства Воронежской области от 17.12.2013 № 1102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ого проекта федерального проекта «Спорт - норма жизни» национального проекта «Демография»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ого проекта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4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4  ожидается достижение следующих показателей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12% в 2019 году до 20% в 2027 году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доли учащихся и студентов, систематически занимающихся физической культурой и спортом, в общей численности учащихся и студентов с  60% (на начало 2021 года) до 82,5 % (на конец 2027 года).</w:t>
            </w:r>
          </w:p>
        </w:tc>
      </w:tr>
    </w:tbl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остановления правительства Воронежской области  от 02 июля 2020 года № 607 «Об утверждении региональной программы «Развитие школьного и студенческого спорта в Воронежской области», в целях реализации комплекса мероприятий, направленных на вовлечение молодежи в систематические занятия физической культурой и спортом  в районе разработана данная подпрограмма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ой задачей стоит  строительство спортивных сооружений как физкультурно-оздоровительный комплекс с универсальным игровым залом, универсальных спортивных площадок. 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развитию школьного и студенческого спорта в районе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ерновском районе на период до 2027 года поставлены задачи по развитию подпрограммы№4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Основное мероприятие № 1 «Спортивная инфраструктура общеобразовательных организаций»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новление материально-технической базы для занятия физической культурой и спортом в общеобразовательных организациях района;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мониторинг реализации перечня мероприятий по созданию в общеобразовательных организациях, , условий для занятия физической культурой и спортом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.2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создание непрерывного цикла повышения квалификации педагогических и руководящих работников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Концепции преподавания учебного предмета «Физическая культура» в образовательных организациях Воронежской области, реализующих основные общеобразовательные программы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внедрение общеразвивающих программ в области физической культуры и спорта, в том числе для детей с ограниченными возможностями здоровья, в деятельность общеобразовательных организаций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3 «Физкультурно-спортивная работа среди детей школьного возрас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конкурсов и фестивалей спортивной направленности для обучающихся, в том числе для одаренных детей и обучающихся с ограниченными возможностями здоровья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в рамках календарного плана официальных мероприятий и спортивных мероприятий Воронежской области соревнований, программ, проектов, направленных на развитие физической культуры и спорта в обще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Всероссийского физкультурно-спортивного комплекса «Готов к труду и обороне» (ГТО) в обще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мероприятий по совершенствованию медицинского сопровождения школьного спорта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казание грантовой поддержки некоммерческим организациям, реализующим проекты в сфере здорового образа жизни, физической культуры и массового спорта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выявление, отбор и поддержка одаренных детей и подростков, показавших высокие результаты в школьных спортивных лигах (соревнованиях среди школьных спортивных команд по видам спорта)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ведение мероприятий, направленных на развитие детско-юношеского спорта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в рамках календарного плана официальных мероприятий и спортивных мероприятий физкультурных и спортивных мероприятий, направленных на развитие физической культуры и спорта среди студентов, проживающих на территории района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№4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Источники финансирования подпрограммы №4– средства федерального, областного бюджетов Терновского района не предусмотрены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>Подпрограмма № 4 – 4,500тыс. рублей, из них: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 xml:space="preserve">федеральный бюджет -0,00 тыс. рублей, 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>областной бюджет -0,00 тыс. рублей;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 xml:space="preserve">бюджет муниципального района –4,500 тыс. рублей,  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>в т.ч. по годам: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1 г. – 0,00 тыс. рублей, 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>2022 г. – 0,00 тыс. рублей,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>2023 г. – 4,50 тыс. рублей,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>2024 г. - 0,00 тыс. рублей,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>2025 г. - 0,00 тыс. рублей,</w:t>
      </w:r>
    </w:p>
    <w:p>
      <w:pPr>
        <w:pStyle w:val="Normal"/>
        <w:ind w:right="-1" w:firstLine="33"/>
        <w:jc w:val="both"/>
        <w:rPr>
          <w:sz w:val="24"/>
          <w:szCs w:val="24"/>
        </w:rPr>
      </w:pPr>
      <w:r>
        <w:rPr>
          <w:sz w:val="24"/>
          <w:szCs w:val="24"/>
        </w:rPr>
        <w:t>2026 г. -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7 г. – 0,00 тыс. рубле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реализации подпрограммы №4 предполагается привлечение средств федерального бюджета в рамках реализуемых федеральных программ и проектов, направленных на развитие спортивной инфраструктуры в субъектах Российской Федер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ероприятий подпрограммы №3 за счет средств областного бюджета будет произведено за счет и в пределах бюджетных ассигнований, предусматриваемых законом Терновского района  о районном бюджете на очередной финансовый год и плановый период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район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 МЕР УПРАВЛЕНИЯ РИСКАМИ РЕАЛИЗАЦИИ ПОДПРОГРАММЫ</w:t>
      </w:r>
    </w:p>
    <w:p>
      <w:pPr>
        <w:pStyle w:val="Normal"/>
        <w:spacing w:lineRule="atLeast" w:line="240"/>
        <w:ind w:left="284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одпрограммы №4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й риск реализации подпрограммы №4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связан с неэффективным управлением подпрограммой №4, которое, в свою очередь, может привести к невыполнению целей и задач, обусловленному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ывом мероприятий и не достижением целевых показате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ым использованием ресурс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м вероятности неконтролируемого влияния негативных факторов на реализацию подпрограммы №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4 в качестве механизма, стимулирующего выполнение принятых на себя обязательст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4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корректировка мероприятий подпрограммы №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4 необходимо для выработки единого подхода и консолидации усилий органов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4 на 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итогам реализации подпрограммы №4  ожидается достижение следующих показателей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 (процентов): 2020г. -70%, 2021 г. -</w:t>
        <w:tab/>
        <w:t>71%, 2022г. -</w:t>
        <w:tab/>
        <w:t>72%;2023г -73%, 2024-74%, 2025-75%, 2026-76%, 2027 – 77%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 мероприятие  № 1 «Спортивная инфраструктура общеобразовательных организаций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общеобразовательных организаций, обновивших материально-техническую базу физической культуры и спорта (с нарастающим итогом)</w:t>
        <w:tab/>
        <w:t>(единиц): 2020г. -1; 2021г. -2; 2022 г. -2; 2023-3; 2024-4; 2025-5; 2026-6: 2027 – 7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енность педагогических работников общеобразовательных организаций, прошедших повышение квалификации по программам физкультурно-спортивной направленности (с нарастающим итогом)</w:t>
        <w:tab/>
        <w:t>(человек):  2020г. -6; 2021г. -8; 2022г. -9; 2023-10, 2024-11; 2025-12, 2026-14, 2027 – 15,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3 «Физкультурно-спортивная работа среди детей школьного возрас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я детей школьного возраста, выполнивших нормативы испытаний (тестов) Всероссийского физкультурно-спортивного комплекса «Готов к труду и обороне» (ГТО), от общей численности детей школьного возраста, принявших участие в выполнении комплекса ГТО (</w:t>
        <w:tab/>
        <w:t>процентов): 2020 г.-55%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1 г. -56%;, 2022 г. -57%, 2023-58%; 2024- 59%;, 2025- 60%; 2026- 63%, 2027 – 65%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я детей школьного возраста, отнесенных по состоянию здоровья к специальной медицинской группе, занимающихся физической культурой и спортом, от общей численности обучающихся данной категории (процентов</w:t>
        <w:tab/>
        <w:t>): 2020г. -80%, 2021 г.-81%, 2022 г.82%; 2023г.-83%;, 2024г. -84%; 2025г,-85%; 2026г.-</w:t>
        <w:tab/>
        <w:t>86%, 2027 г. – 87%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7</w:t>
        <w:tab/>
        <w:t>Доля выполнивших нормативы испытаний (тестов) Всероссийского физкультурно-спортивного комплекса «Готов к труду и обороне» (ГТО) на знаки отличия, от общей численности студентов, принявших участие в выполнении комплекса ГТО (процентов): 2020г. -60%, 2021г.-61%; 2022 г.-63%; 2023г. -65%; 2024г. -67%; 2025г -68%; 2026г. -70%, 2027 г. – 72%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сопровождается проведением, в пределах своей компетенции, анализа эффективности деятельности муниципальных образований на основе показателей, характеризующих развитие инфраструктуры физической культуры и спорта; охват населения регулярными занятиями физической культурой; количество квалифицированных тренеров и тренеров-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примечания Знак"/>
    <w:qFormat/>
    <w:rPr>
      <w:rFonts w:ascii="Times New Roman CYR" w:hAnsi="Times New Roman CYR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cs="Times New Roman"/>
      <w:sz w:val="20"/>
      <w:szCs w:val="20"/>
    </w:rPr>
  </w:style>
  <w:style w:type="character" w:styleId="Style18">
    <w:name w:val="Основной Знак"/>
    <w:qFormat/>
    <w:rPr>
      <w:rFonts w:ascii="Times New Roman" w:hAnsi="Times New Roman" w:cs="Times New Roman"/>
      <w:sz w:val="28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i/>
      <w:color w:val="000000"/>
      <w:sz w:val="18"/>
      <w:u w:val="none"/>
      <w:shd w:fill="auto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bCs/>
      <w:sz w:val="17"/>
      <w:szCs w:val="17"/>
    </w:rPr>
  </w:style>
  <w:style w:type="character" w:styleId="Style22">
    <w:name w:val="Текст Знак"/>
    <w:qFormat/>
    <w:rPr>
      <w:rFonts w:ascii="Courier New" w:hAnsi="Courier New" w:cs="Courier New"/>
      <w:sz w:val="20"/>
      <w:lang w:eastAsia="ko-KR"/>
    </w:rPr>
  </w:style>
  <w:style w:type="character" w:styleId="11">
    <w:name w:val="Текст Знак1"/>
    <w:qFormat/>
    <w:rPr>
      <w:rFonts w:ascii="Courier New" w:hAnsi="Courier New" w:cs="Times New Roman"/>
      <w:sz w:val="20"/>
      <w:szCs w:val="20"/>
      <w:lang w:eastAsia="ko-KR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Style23">
    <w:name w:val="Текст выноски Знак"/>
    <w:qFormat/>
    <w:rPr>
      <w:rFonts w:ascii="Arial" w:hAnsi="Arial" w:cs="Arial"/>
      <w:sz w:val="16"/>
      <w:szCs w:val="16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rFonts w:eastAsia="Calibri"/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eastAsia="Calibri"/>
      <w:sz w:val="16"/>
      <w:szCs w:val="16"/>
      <w:lang w:val="en-US"/>
    </w:rPr>
  </w:style>
  <w:style w:type="paragraph" w:styleId="13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Calibri"/>
      <w:b/>
      <w:bCs/>
      <w:sz w:val="17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eastAsia="Calibri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00:00Z</dcterms:created>
  <dc:creator>Zhukovi</dc:creator>
  <dc:description/>
  <cp:keywords/>
  <dc:language>en-US</dc:language>
  <cp:lastModifiedBy>Зайцева Ольга Вениаминовна</cp:lastModifiedBy>
  <cp:lastPrinted>2024-11-12T09:48:00Z</cp:lastPrinted>
  <dcterms:modified xsi:type="dcterms:W3CDTF">2025-01-22T08:52:00Z</dcterms:modified>
  <cp:revision>15</cp:revision>
  <dc:subject/>
  <dc:title>Муниципальная программа Терновского  муниципального района Воронежской области</dc:title>
</cp:coreProperties>
</file>