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678"/>
        <w:gridCol w:w="1701"/>
        <w:gridCol w:w="1276"/>
        <w:gridCol w:w="992"/>
        <w:gridCol w:w="1984"/>
        <w:gridCol w:w="1418"/>
        <w:gridCol w:w="2410"/>
      </w:tblGrid>
      <w:tr>
        <w:trPr>
          <w:tblHeader w:val="true"/>
          <w:trHeight w:val="23" w:hRule="atLeast"/>
        </w:trPr>
        <w:tc>
          <w:tcPr>
            <w:tcW w:w="151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5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лан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 размещения ярмарочных 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ок на территории Терновского</w:t>
            </w:r>
          </w:p>
          <w:p>
            <w:pPr>
              <w:pStyle w:val="Normal"/>
              <w:spacing w:lineRule="auto" w:line="240" w:before="0" w:after="0"/>
              <w:ind w:left="5103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района Воронеж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ПЛАН  размещения ярмарочных площадок на территории Терновского муниципального района Воронеж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(ТЕКСТОВАЯ ЧАСТЬ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Адресный ориентир ярмарочной площадки и (или) кадастровый 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Товарная специализация яр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лощадь ярмарочной площадк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Формат яр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Количество и типы торговых мест, ш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Период проведения яр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Дополнительна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информация о территории ярмарки</w:t>
            </w:r>
          </w:p>
        </w:tc>
      </w:tr>
      <w:tr>
        <w:trPr>
          <w:trHeight w:val="196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. Терновка  МУП «Терновский рынок»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710, Воронежская область  Терновский район, с. Терновка, ул. Юбилейная, д. 30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ниверсальная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регуляр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034 (-+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 – 150: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Закрытых торговых мест -29,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крытых торговых мест  -121, в том числе: 30 мест «Дары земли Воронежской»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 43- машино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недельник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уббота с января по декабрь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 07-00 ч.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 14-00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Территория ярмарки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остоит из одного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емельного участка   (36:30:0101018:51)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7130, Воронежская область Терновский район, с. Терновка, ул.  Октябрьская (по нечет. стороне от дома № 47 до дома № 143, по чет. стороне от дома № 20 до дома № 68)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 Юбилейная (по нечет. стороне от перекрестка ул. Октябрьская – ул. Юбилейная  до здания магазина «Триумф», по чет. стороне  от перекрестка ул. Октябрьская – ул. Юбилейная  до здания прокуратуры Терновского района);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л. Свободы  (по нечет. стороне от перекрестка ул. Октябрьская-ул. Свободы до магазина «Планета – Сервис», по чет. стороне от  перекрестка ул. Октябрьская - ул. Свободы до здания Терновской БУЗ  ЦРБ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ниверсальная (разо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сред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 - 210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ткрытых – 210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(в том числе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/мест -145)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крытых -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 раза в месяц по пятницам и предпраздничные дни с января по декабр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 07-00 ч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 13-00 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ерритория ярмарки состоит из трех  земельных участков площадью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194 кв. м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81 кв. м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44 кв. м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ложение 2.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025" cy="5996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3288" r="53894" b="13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025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иложение 2.2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9655810" cy="50920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27066" r="-2" b="3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581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orient="landscape" w:w="16838" w:h="11906"/>
      <w:pgMar w:left="851" w:right="53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pacing w:lineRule="auto" w:line="240" w:before="0" w:after="0"/>
      <w:ind w:left="-426" w:right="-139"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0523FA09174815C89F63CC5E85B71CCF288805EBD174FFDB4A19DF6A081D82986C5989395A4A1CF53D0Fc3TC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15:00Z</dcterms:created>
  <dc:creator>Зайцева Ольга Вениаминовна</dc:creator>
  <dc:description/>
  <dc:language>en-US</dc:language>
  <cp:lastModifiedBy>Зайцева Ольга Вениаминовна</cp:lastModifiedBy>
  <cp:lastPrinted>2021-12-22T16:42:00Z</cp:lastPrinted>
  <dcterms:modified xsi:type="dcterms:W3CDTF">2023-11-27T11:15:00Z</dcterms:modified>
  <cp:revision>2</cp:revision>
  <dc:subject/>
  <dc:title/>
</cp:coreProperties>
</file>