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Heading4"/>
        <w:ind w:left="5529" w:hanging="0"/>
        <w:rPr/>
      </w:pPr>
      <w:r>
        <w:rPr/>
        <w:t>Приложение 1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новского муниципального района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от 22 августа 2019 года №226 </w:t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в редакции  постановления №324 от 27.10.2024)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ЕРЕЧЕНЬ </w:t>
      </w:r>
    </w:p>
    <w:p>
      <w:pPr>
        <w:pStyle w:val="TextBodyInden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Й  И ОБЪЕКТОВ  С НАНЕСЕНИЕМ ГРАНИЦ ТЕРРИТОРИЙ, НА ПРИЛЕГАЮЩИХ ТЕРРИТОРИЯХ К КОТОРЫМ НЕ ДОПУСКАЕТСЯ РОЗНИЧНАЯ ПРОДАЖА АЛКОГОЛЬНОЙ ПРОДУКЦИИ НА ТЕРРИТОРИИ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НОВСКОГО  МУНИЦИПАЛЬНОГО РАЙОНА </w:t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8"/>
        <w:gridCol w:w="2117"/>
        <w:gridCol w:w="4111"/>
        <w:gridCol w:w="4790"/>
        <w:gridCol w:w="1447"/>
      </w:tblGrid>
      <w:tr>
        <w:trPr>
          <w:tblHeader w:val="true"/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рило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змещения объек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/объ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стояние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метр)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Александр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с. Александровка, ул. Коммуна, д.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EFFFF" w:val="clear"/>
              </w:rPr>
              <w:t>МКОУ Александровская ООШ   структурное подразделение МКОУ Народнинская 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Александр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с. Александровка, ул. Советская, д.5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Александровский 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Алешк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Алешки, улица Подгорная,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ОУ Алешк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Алешк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Алешки, улица Советская,1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Алешковская врачебная амбулатор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Алешк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д. Никитская, ул. Центральная, д. 2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БУЗ ВО «Терновская РБ» 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(Никитский ФАП)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Алешк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д. Никитская, ул. Центральная, д. 3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Здание бывшей школы  д. Никитск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Братк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 Воронежская область, Терновский район,  с.Братки, улица Ленинская 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ОУ Братк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Братк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Братки, ул. Ленинская, д. 10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БУЗ ВО «Терновская РБ» 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ратков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Есип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п. Есипово, улица Молодежная,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ОУ Есип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Есип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ind w:right="-108" w:hanging="0"/>
              <w:rPr>
                <w:shd w:fill="FEFFFF" w:val="clear"/>
              </w:rPr>
            </w:pPr>
            <w:r>
              <w:rPr>
                <w:shd w:fill="FEFFFF" w:val="clear"/>
              </w:rPr>
              <w:t>п. Есипово, улица Ленинская,41 «а»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ДОУ Есиповский детский са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Есип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п. Есипово, улица Юбилейная, 7 «а»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Есиповская врачебная амбулатор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Есип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д. Чубровка, 8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Чубров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исельн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п.Дубровка, ул.Лесная 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ОУ Дубровская 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исельн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п.Дубровка, ул.Лесна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ДОУ Дубровский детский са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исельн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п.Дубровка, ул.Лесная 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Дубров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Кисель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с.Кисельное, ул.Советская , д. 8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ОУ  Кисельнская О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Кисель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с.Кисельное, ул.Советская , д. 8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Кисельнский ФАП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озл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с.Козловка, ул. Советская, д. 9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ОУ Козл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озл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с.Козловка, ул. Калинина, д. 3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МКДОУ Козловский детский са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озл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с.Козловка, ул. Горького, д. 6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БУЗ ВО «Терновская РБ» 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Козловская врачебная амбулатор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Костино – Отдель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</w:t>
            </w:r>
          </w:p>
          <w:p>
            <w:pPr>
              <w:pStyle w:val="Normal"/>
              <w:rPr/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с. Костино-Отделец, улица Ленинская, д. 3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МКОУ Костино-Отдельская СОШ 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со структурным подразделением МКДОУ «Костино-Отдельский детский сад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7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Костино –Отдель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hd w:fill="FEFFFF" w:val="clear"/>
              </w:rPr>
              <w:t>Воронежская область, Терновский район, с. Костино-Отделец, улица Ленинская, дом 13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Костино-Отдельская врачебная амбулатор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Костино –Отдель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поселок Заречье, дом 57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Заречен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Народнен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с. Народное, ул. Проезжая ,1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 xml:space="preserve">Народненская  врачебная амбулатор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е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Тернов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ародное, ул. Пушкинская ,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Народнин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е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асть, Терновский район, </w:t>
            </w:r>
          </w:p>
          <w:p>
            <w:pPr>
              <w:pStyle w:val="Normal"/>
              <w:rPr/>
            </w:pPr>
            <w:r>
              <w:rPr/>
              <w:t>с. Народное, ул. Пушкинская, 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«Народненский детский сад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е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асть, Терновский район, </w:t>
            </w:r>
          </w:p>
          <w:p>
            <w:pPr>
              <w:pStyle w:val="Normal"/>
              <w:rPr/>
            </w:pPr>
            <w:r>
              <w:rPr/>
              <w:t>с. Липяги, ул. Набережная, 4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Липяговская О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е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асть, Терновский район, </w:t>
            </w:r>
          </w:p>
          <w:p>
            <w:pPr>
              <w:pStyle w:val="Normal"/>
              <w:rPr/>
            </w:pPr>
            <w:r>
              <w:rPr/>
              <w:t>с. Липяги, ул. К.Маркса, 72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З ВО «Терновская РБ»</w:t>
            </w:r>
          </w:p>
          <w:p>
            <w:pPr>
              <w:pStyle w:val="Normal"/>
              <w:jc w:val="both"/>
              <w:rPr/>
            </w:pPr>
            <w:r>
              <w:rPr/>
              <w:t>Липягов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ежская область, Терновский район, – с. Новотроицкое, ул. Паринского, д.5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КОУ Новотроицкая СОШ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онежская область, Терновский район, </w:t>
            </w:r>
          </w:p>
          <w:p>
            <w:pPr>
              <w:pStyle w:val="Normal"/>
              <w:rPr/>
            </w:pPr>
            <w:r>
              <w:rPr/>
              <w:t>с. Новотроицкое, ул. Паринского, д. 6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З ВО «Терновская РБ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троицкий ФАП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Терновский район, С.Русаново, ул.Свободы, 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Русан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Терновский район, С.Русаново, ул.Свободы, 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усановский  детский  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Терновский район, С.Русаново,  ул.Фрунзе,  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Терновская РБ»</w:t>
            </w:r>
          </w:p>
          <w:p>
            <w:pPr>
              <w:pStyle w:val="Normal"/>
              <w:rPr/>
            </w:pPr>
            <w:r>
              <w:rPr/>
              <w:t>Русановская  врачебная  амбулатор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Терновский район, С.Поляна ,ул.Школьная, 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лянская О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Терновский район, С.Поляна,  ул.Проезжая,12«а»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Терновская РБ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ян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б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shd w:fill="FEFFFF" w:val="clear"/>
                <w:lang w:eastAsia="en-US"/>
              </w:rPr>
            </w:pPr>
            <w:r>
              <w:rPr>
                <w:shd w:fill="FEFFFF" w:val="clear"/>
              </w:rPr>
              <w:t>с. Тамбовка, улица Школьная,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shd w:fill="FEFFFF" w:val="clear"/>
                <w:lang w:eastAsia="en-US"/>
              </w:rPr>
            </w:pPr>
            <w:r>
              <w:rPr>
                <w:shd w:fill="FEFFFF" w:val="clear"/>
              </w:rPr>
              <w:t>МКОУ Дубр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б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rFonts w:eastAsia="Calibri"/>
                <w:sz w:val="28"/>
                <w:szCs w:val="28"/>
                <w:shd w:fill="FEFFFF" w:val="clear"/>
                <w:lang w:eastAsia="en-US"/>
              </w:rPr>
            </w:pPr>
            <w:r>
              <w:rPr>
                <w:shd w:fill="FEFFFF" w:val="clear"/>
              </w:rPr>
              <w:t>с. Николаевка, улица Октябрьская,16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shd w:fill="FEFFFF" w:val="clear"/>
                <w:lang w:eastAsia="en-US"/>
              </w:rPr>
            </w:pPr>
            <w:r>
              <w:rPr>
                <w:shd w:fill="FEFFFF" w:val="clear"/>
              </w:rPr>
              <w:t>МКОУ Козловская С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Тамб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 с.Тамбовка, ул.Молодежная,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spacing w:lineRule="auto" w:line="276"/>
              <w:jc w:val="both"/>
              <w:rPr>
                <w:shd w:fill="FEFFFF" w:val="clear"/>
              </w:rPr>
            </w:pPr>
            <w:r>
              <w:rPr>
                <w:shd w:fill="FEFFFF" w:val="clear"/>
              </w:rPr>
              <w:t>Тамбов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EFFFF" w:val="clear"/>
              </w:rPr>
              <w:t>Терновское</w:t>
            </w:r>
            <w:r>
              <w:rPr/>
              <w:t xml:space="preserve"> </w:t>
            </w:r>
            <w:r>
              <w:rPr>
                <w:shd w:fill="FEFFFF" w:val="clear"/>
              </w:rPr>
              <w:t>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Советская, д. 3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МКОУ Терновская СОШ №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ind w:right="-108" w:hanging="0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Звездная, д. 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МКОУ Терновская СОШ № 2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Пионерская, д. 3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МКОУ Терновская ОО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Советская, 41 «а»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МДОУ Терновский детский сад №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Первомайская, 4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МДОУ Терновский детский сад №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с. Терновка, ул. Звездная, д. 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МДОУ Терновский детский сад №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Свободы, д. 2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БУЗ ВО Терновская районная больниц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Лермонтова, д. 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Поликлин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Линейная, д. 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Железнодорожный вокза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30 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Юбилейная, д. 30 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МУП «Терновский рыно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30 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Новокирсановка, ул. Центральная д. 8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БУЗ ВО «Терновская РБ»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Новокирсановский ФА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>50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Воронежская область, Терновский район, 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. Терновка, ул. 60 лет Октября, д. 90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Терновская врачебная амбулатория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 xml:space="preserve">БУЗ ВО «Терновская РБ»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50 </w:t>
            </w:r>
          </w:p>
          <w:p>
            <w:pPr>
              <w:pStyle w:val="Normal"/>
              <w:jc w:val="center"/>
              <w:rPr>
                <w:shd w:fill="FEFFFF" w:val="clear"/>
              </w:rPr>
            </w:pPr>
            <w:r>
              <w:rPr>
                <w:shd w:fill="FEFFFF" w:val="clear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Схема № 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енское сельское пос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>Воронежская область, Терновский район,</w:t>
            </w:r>
          </w:p>
          <w:p>
            <w:pPr>
              <w:pStyle w:val="Normal"/>
              <w:rPr>
                <w:shd w:fill="FEFFFF" w:val="clear"/>
              </w:rPr>
            </w:pPr>
            <w:r>
              <w:rPr>
                <w:shd w:fill="FEFFFF" w:val="clear"/>
              </w:rPr>
              <w:t xml:space="preserve"> </w:t>
            </w:r>
            <w:r>
              <w:rPr>
                <w:shd w:fill="FEFFFF" w:val="clear"/>
              </w:rPr>
              <w:t>с. Народное, ул. Центральная ,4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ТМЦОДН», Народненский сельский Дом куль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29" w:hanging="0"/>
      <w:jc w:val="right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center"/>
    </w:pPr>
    <w:rPr>
      <w:rFonts w:eastAsia="Calibri"/>
      <w:b/>
      <w:sz w:val="28"/>
      <w:szCs w:val="28"/>
    </w:rPr>
  </w:style>
  <w:style w:type="paragraph" w:styleId="32">
    <w:name w:val="Основной текст 3"/>
    <w:basedOn w:val="Normal"/>
    <w:qFormat/>
    <w:pPr>
      <w:autoSpaceDE w:val="false"/>
      <w:ind w:right="1026" w:hanging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4:00Z</dcterms:created>
  <dc:creator>Razumnaya</dc:creator>
  <dc:description/>
  <cp:keywords/>
  <dc:language>en-US</dc:language>
  <cp:lastModifiedBy>Зайцева Ольга Вениаминовна</cp:lastModifiedBy>
  <cp:lastPrinted>2023-10-27T15:01:00Z</cp:lastPrinted>
  <dcterms:modified xsi:type="dcterms:W3CDTF">2023-10-27T12:01:00Z</dcterms:modified>
  <cp:revision>3</cp:revision>
  <dc:subject/>
  <dc:title/>
</cp:coreProperties>
</file>