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8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25"/>
        <w:gridCol w:w="63"/>
        <w:gridCol w:w="5588"/>
        <w:gridCol w:w="41"/>
        <w:gridCol w:w="421"/>
        <w:gridCol w:w="1470"/>
        <w:gridCol w:w="700"/>
        <w:gridCol w:w="564"/>
        <w:gridCol w:w="708"/>
        <w:gridCol w:w="1575"/>
        <w:gridCol w:w="1402"/>
        <w:gridCol w:w="1418"/>
        <w:gridCol w:w="1896"/>
        <w:gridCol w:w="7"/>
      </w:tblGrid>
      <w:tr>
        <w:trPr>
          <w:trHeight w:val="317" w:hRule="atLeast"/>
        </w:trPr>
        <w:tc>
          <w:tcPr>
            <w:tcW w:w="129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87" w:type="dxa"/>
            <w:gridSpan w:val="10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5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нов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31 мая 2024 года № 6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 внесении изменений в решение совета народных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путатов Тернов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 районном бюджете на 2024 и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26"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ый период  2025 и 2026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6 </w:t>
              <w:br/>
              <w:t>к решению Совета народных депутатов</w:t>
              <w:br/>
              <w:t>Терновского муниципального района</w:t>
              <w:br/>
              <w:t xml:space="preserve">"О районном бюджете на 2024 год </w:t>
              <w:br/>
              <w:t>и на плановый период 2025 и 2026 годов"</w:t>
              <w:br/>
              <w:t xml:space="preserve"> от 27 декабря 2023 года №34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29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87" w:type="dxa"/>
            <w:gridSpan w:val="10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29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87" w:type="dxa"/>
            <w:gridSpan w:val="10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29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87" w:type="dxa"/>
            <w:gridSpan w:val="10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5" w:hRule="atLeast"/>
        </w:trPr>
        <w:tc>
          <w:tcPr>
            <w:tcW w:w="15186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целевым статьям (муниципальным программам Терновского муниципального района), группам видов расходов, разделам, подразделам классификации расходов районного бюджета на 2024 год и на плановый период 2025 и 2026 годов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23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92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33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(тыс. рублей)</w:t>
            </w:r>
          </w:p>
        </w:tc>
      </w:tr>
      <w:tr>
        <w:trPr>
          <w:trHeight w:val="23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 Е Г О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14 814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39 25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65 637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«Развитие образования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8 674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0 54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7 478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дпрограмма «Развитие дошкольного и общего образования»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1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6 958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4 78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9 918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1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Развитие дошкольного и общего образования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1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6 958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4 78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9 918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852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6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60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7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44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24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84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0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,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6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4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2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391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3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095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7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2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636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52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96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82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530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68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6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68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9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 856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 81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 349,6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7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реализацию мероприятий областной адресной программы капитального ремонта (Капитальные вложения в объекты государственной  (муниципальной) собственности)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7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65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атериально-техническое оснащение муниципальных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9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на обеспечение 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66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7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0,4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учащихся общеобразовательных учреждений молочной продукцией за счет субсид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7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7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учащихся общеобразовательных учреждений молочной продукцие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1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7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0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капитальных вложений в объекты капитального строительства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79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258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883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77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3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1 01 L3040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47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4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47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2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018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4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845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27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2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Основное мероприятие «Обеспечение выполнения переданных полномочий по организации и осуществлению деятельности по опеке и попечительству»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2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018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4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845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54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2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9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8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5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27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0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37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 (Социальное обеспечение и иные выплаты населению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54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89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5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2.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Субвенция на выполнение переданных полномочий по организации и осуществлению деятельности по опеке и попечительству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2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2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3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75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7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за счет субвенций бюджетам муниципальных образова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39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3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за счет субвенций бюджетам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39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3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3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 237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 18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 938,5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3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Развитие инфраструктуры и обновление содержания дополнительного образования детей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3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 237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 18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 938,5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28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39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83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9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в рамках подпрограммы  «Развитие дополнительного образования и воспитания» муниципальной программы Терновского муниципального района «Развитие образования» (Иные бюджетные ассигнования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5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4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Создание условий для организации отдыха и оздоровления детей и молодежи Терновского муниципального район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4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213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32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377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4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Организация летнего отдыха детей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4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213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32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377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S8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9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4,4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доровление детей за счет субсидии из областного бюджета (Социальное обеспечение и иные выплаты населению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784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здоровления детей  (Социальное обеспечение и иные выплаты населению)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S84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5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Вовлечение молодежи в социальную практику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5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697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66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302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5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«Вовлечение молодежи в социальную практику и обеспечение поддержки творческой активности молодежи, патриотическое воспитание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5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0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02 803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5 EВ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7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6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я по обеспечению деятельности советников директора по воспитанию и взаимодействию с детскими общественными организациями за счет резервного фонда Правительств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EВ 517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7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6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6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Обеспечение общественного порядка и противодействия преступност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6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1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0,5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6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Обеспечение общественного порядка и противодействия преступност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6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1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0,5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повышения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6 01 813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5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7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«Обеспечение реализации    муниципальной  программы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8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 747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 78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 815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5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7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Основное мероприятие  «Финансовое обеспечение отдела по образованию и делам молодежи  администрации Терновского  муниципального района»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8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 747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 78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 815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6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0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0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08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05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82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2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85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9 846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03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043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одпрограмма "Создание условий для обеспечения доступным и комфортным жильем и коммунальными услугами населения Терновского муниципального района Воронежской области"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 1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606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45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4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1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Обеспечение жильем молодых семей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 1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606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45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9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о обеспечению жильем молодых семей  (Социальное обеспечение и иные выплаты населению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1 L49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6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5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 3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8 239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89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898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Приобретение коммунальной специализированной техник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 3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24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коммунальной специализированной техники (Софинансирование)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2 S86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24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2.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Строительство и реконструкция водоснабжения и водоотведения Воронежской област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 3 03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 983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3 78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83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2.3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Строительство и реконструкция систем теплоснабжения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 3 04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898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89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898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систем теплоснабжения  (Межбюджетные трансферты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4 791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2.4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сновное мероприятие "Организация  системы раздельного накопления твердых коммунальных отходов на территории Терновского муниципального района Воронежской области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 3 05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3 893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систем раздельного накопления твердых коммунальных отходов на территории Терн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5 78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693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контейнеров для раздельного сбора твердых коммунальных отходов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5 S98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20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«Защита населения и территории Терновского муниципального района от чрезвычайных ситуаций природного и техногенного характера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559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55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 185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1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 «Защита населения и территории Терновского муниципального района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1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379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29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513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24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4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64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814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одпрограмма  «Охрана окружающей среды»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2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 672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2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Мероприятия по ликвидации накопленного экологического ущерба, в том числе несанкционированного размещения отходов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2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 572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27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 проведение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1 S87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72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овное мероприятие "Мероприятия по экологическому воспитанию и образованию населения".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2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2 804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культуры и туризма на 2021-2025 годы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5 103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8 53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 072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27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Развитие культурно-досуговых учреждений, библиотечного дела и сохранения исторического наследия Терновского муниципального район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1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3 851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6 64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7 041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1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Сохранение и развитие традиционной народной культуры и любительского самодеятельного творчества. Организация и проведение областных, межмуниципальных, районных фестивалей, конкурсов, выставок"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1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18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1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1 848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18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1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5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1.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Развитие библиотечного дел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1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 213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 40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 290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710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77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877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11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814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L51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1.3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Финансовое обеспечение деятельности подведомственных районных учреждений культуры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1 03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 391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 93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619,7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3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523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52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177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3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87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3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1.4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Содействие сохранению и развитию муниципальных учреждений культуры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1 05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5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35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2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 за счет субсидий из областного бюджета (Межбюджетные трансферты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5 L46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5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2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5 S87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35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1.5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Федеральный проект "Творческие люд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1 А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3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государственную поддержку лучших учрежден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А2 551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2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государственную поддержку лучших работников сельских учреждений культуры (Социальное обеспечение и иные выплаты населению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А2 551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1.6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Развитие музейного дел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1 07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011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69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777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7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4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2,5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7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7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Сохранение и развитие дополнительного образования в сфере культуры Терновского муниципального район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2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 157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 91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 057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03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2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Финансовое обеспечение деятельности учреждения дополнительного образования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2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 157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 91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 057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0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74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0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75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2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3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3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094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97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974,4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3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Финансовое обеспечение деятельности органов исполнительной власти Терновского муниципального район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3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12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1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12,6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5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1 82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2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2,6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3.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Финансовое обеспечение выполнения других расходных обязательств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3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982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86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861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2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6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6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2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5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9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2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физической культуры и спорт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6 824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6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63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Организация и проведение физкультурных и спортивных мероприятий в Терновском муниципальном районе Воронежской области, в том числе среди лиц с ограниченными возможностями здоровья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 1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317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6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63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7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1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Реализация Календарного плана официальных физкультурных мероприятий и спортивных мероприятий в  Терновском районе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 1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317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6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63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804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убсидий из областного бюджета на реализацию мероприятий по созданию условий для развития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S87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Строительство и реконструкция спортивных сооружений Терновского муниципального района Воронежской област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 3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5 506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2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Строительство и реконструкция спортивных объектов муниципальной собственност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 3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5 506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капитальных вложений в объекты капитального строительства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2 S8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 506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"Экономическое развитие, управление муниципальным имуществом и земельными ресурсами Терновского муниципального района Воронежской област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70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5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 2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40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1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 2 03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40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и поддержке малого и среднего предпринимательства в рамках подпрограммы «Развитие и поддержка малого и среднего предпринимательства» муниципальной программы Терновского муниципального района Воронежской области «Экономическое развитие и инновационная экономика» (Иные бюджетные ассигнования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3 803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"Развитие земельных отношений, муниципального имущества  Терновского муниципального района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Регулирование и совершенствование деятельности в сфере земельных и имущественных отношений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 01 80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«Развитие транспортной системы и энергетики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6 345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7 01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6 481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0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Развитие дорожного хозяйства Терновского муниципального района Воронежской области на 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 1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6 345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7 01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6 481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1.1.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 1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1 576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 85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5 708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апитальный ремонт и ремонт автомобильных дорог за счет субсидий из областного бюджета  (Закупка товаров, работ и услуг дл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2 S88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 240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85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08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сети автомобильных дорог общего пользования Терновского муниципального района Воронежской области (Закупка товаров, работ и услуг дл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2 812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36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1.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 1 03 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 833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 02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 435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сети автомобильных дорог общего пользования Терновского муниципального района Воронежской области (Межбюджетные трансферты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3 812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33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2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5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1.3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Обеспечение экономической устойчивости автотранспортных предприятий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 1 04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935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13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337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перевозок пассажиров автомобильным транспортом общего пользования по муниципальным маршрутам регулярных перевозок по регулируемым тарифам 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4 S92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835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03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237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пассажирского автомобильного транспорта Терновского муниципального района Воронежской области (Иные бюджетные ассигнования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4 813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678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7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81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Обеспечение деятельности МКУ "Терновский информационно-консультационный центр АПК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 3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97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40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1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Обеспечение эффективного и бесперебойного функционирования МКУ "Терновский ИКЦ АПК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 3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97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40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3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4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Развитие сельского хозяйства на территории Терновского муниципального район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5 1 00 00000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81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0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2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Обеспечение проведения противоэпизоотических мероприятий в Терновском муниципальном районе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 1 04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81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0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1 04 784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«Управление муниципальными финансами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0 870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 93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 755,7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«Управление муниципальными финансами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1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90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1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Организация исполнения районного бюджета и формирование бюджетной отчетност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1 03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90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1 03 80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0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2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 868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 43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484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2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Выравнивание бюджетной обеспеченности муниципальных образований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2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 311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 89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 949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расчету и предоставления дотаций поселениям за счет средств областного бюджета  (Межбюджетные трансферты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2 780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11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9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48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9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2 88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0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01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2.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2 03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 919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оказание финансовой помощи поселениям муниципального района в целях обеспечения сбалансированности бюджетов поселений (Межбюджетные трансферты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3 880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919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7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2.3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Софинансирование приоритетных социально значимых расходов местных бюджетов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2 04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2,4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местным бюджетам для долевого финансирования приоритетных социально значимых расходов местных бюджетов (Межбюджетные трансферты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4 88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,4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2.4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2 05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635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53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535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проведения оплачиваемых общественных работ за счет межбюджетных трансфертов из областного бюджета  (Закупка товаров, работ и услуг дл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784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личное освещение за счет субсидий из областного бюджета (Межбюджетные трансферты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786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служебного автотранспорта органам местного самоуправления поселений за счет иных межбюджетных трансфертов из областного бюджета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0 5 79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3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«Финансовое обеспечение исполнения переданных полномочий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3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74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8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24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3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Финансовое обеспечение и исполнение переданных полномочий по созданию и организации деятельности комиссий по делам несовершеннолетних и защите их прав за счет субвенции из областного бюджет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3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2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67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7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1 7839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3.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Финансовое обеспечение и исполнение переданных полномочий по сбору информации от поселений, входящих в муниципальный район, необходимой для ведения регистра муниципальных правовых актов Терновского муниципального района за счет субвенции из областного бюджет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3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32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3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57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полномочий Воронежской области 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2 78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4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4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 028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91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646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4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Финансовое обеспечение деятельности отдела финансов администрации Терновского муниципального район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4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 211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73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676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1 82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47,6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4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47,6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1 82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63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4.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Финансовое обеспечение выполнения других расходных обязательств Терновского муниципального района  отделом финансов администрации Терновского муниципального район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4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0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0,0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 (финансовое обеспечение непредвиденных расходов)  (Иные бюджетные ассигнования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2 205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ервный фонд ЧС (финансовое обеспечение непредвиденных расходов)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2 2054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4.3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овное мероприятие "Обеспечение деятельности МКУ "Центр бухгалтерского учета и отчетност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 4 03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317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981,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770,0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 4 03 00590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45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69,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43,0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3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7,0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«Содействие развитию муниципальных образований и местного самоуправления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0 211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 09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 926,4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27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«Реализация муниципальной политики в сфере социально-экономического развития муниципальных образований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 1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7 487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 54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 358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1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Расходы на осуществление полномочий по созданию и организации деятельности административной комисси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 1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2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27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5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1 784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1 784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1.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Развитие социальной и инженерной инфраструктуры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 1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0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3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оощрение поселений по результатам оценки эффективности их деятельности (Межбюджетные трансферты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2 885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1.3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Обеспечение деятельности Совета народных депутатов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 1 04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39,4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3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35,6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27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4 82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,7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4 82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1.4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Обеспечение  деятельности МКУ "Служба по ХТО Терновского муниципального район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 1 05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 274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90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966,5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5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88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3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3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5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5,5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,6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1.5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 1 06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7 547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 98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 710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мобилизационной готовности экономики (Закупка товаров, работ и услуг дл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03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главы администрации Терновского муниципального района Воронеж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45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6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65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189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18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189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27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,5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 80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29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й областной адресной программы капитального ремонта по иным объектам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S96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52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S87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39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1.6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 мероприятие "Обеспечение деятельности контрольно-счетного органа Терновского муниципального района Воронежской област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 1 07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24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1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118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7 82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7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7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7 82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"Социальная поддержка граждан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 2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724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54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568,4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2.1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Развитие мер социальной поддержки отдельных категорий граждан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 2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409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23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254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латы к пенсиям муниципальных служащих Терновского муниципального (Социальное обеспечение и иные выплаты населению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1 804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9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4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 (финансовое обеспечение непредвиденных расходов) (Социальное обеспечение и иные выплаты населению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1 205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2.2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"Повышение эффективности муниципальной поддержки социально ориентированных некоммерческих организаций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 2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4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4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2 807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954" w:gutter="0" w:header="709" w:top="1985" w:footer="0" w:bottom="1418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9:58:00Z</dcterms:created>
  <dc:creator>Admin</dc:creator>
  <dc:description/>
  <cp:keywords/>
  <dc:language>en-US</dc:language>
  <cp:lastModifiedBy>plan5</cp:lastModifiedBy>
  <dcterms:modified xsi:type="dcterms:W3CDTF">2024-06-03T12:38:00Z</dcterms:modified>
  <cp:revision>54</cp:revision>
  <dc:subject/>
  <dc:title/>
</cp:coreProperties>
</file>