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3"/>
        <w:gridCol w:w="849"/>
        <w:gridCol w:w="143"/>
        <w:gridCol w:w="567"/>
        <w:gridCol w:w="282"/>
        <w:gridCol w:w="427"/>
        <w:gridCol w:w="73"/>
        <w:gridCol w:w="605"/>
        <w:gridCol w:w="1164"/>
        <w:gridCol w:w="709"/>
        <w:gridCol w:w="94"/>
        <w:gridCol w:w="614"/>
        <w:gridCol w:w="851"/>
        <w:gridCol w:w="424"/>
        <w:gridCol w:w="1135"/>
        <w:gridCol w:w="60"/>
        <w:gridCol w:w="1358"/>
        <w:gridCol w:w="141"/>
      </w:tblGrid>
      <w:tr>
        <w:trPr>
          <w:trHeight w:val="322" w:hRule="atLeast"/>
        </w:trPr>
        <w:tc>
          <w:tcPr>
            <w:tcW w:w="15609" w:type="dxa"/>
            <w:gridSpan w:val="18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ложение 3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решению совета народных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рновского муниципального района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 31 мая 2024 года № 65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 внесении изменений в решение совета народных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путатов Терновского муниципального района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 районном бюджете на 2024 и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426" w:hanging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овый период  2025 и 2026 годов»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4 </w:t>
              <w:br/>
              <w:t>к решению Совета народных депутатов</w:t>
              <w:br/>
              <w:t>Терновского муниципального района</w:t>
              <w:br/>
              <w:t xml:space="preserve">"О районном бюджете на 2024 год </w:t>
              <w:br/>
              <w:t>и на плановый период 2025 и 2026 годов"</w:t>
              <w:br/>
              <w:t xml:space="preserve"> от 27 декабря 2023 года № 34 </w:t>
            </w:r>
          </w:p>
        </w:tc>
      </w:tr>
      <w:tr>
        <w:trPr>
          <w:trHeight w:val="322" w:hRule="atLeast"/>
        </w:trPr>
        <w:tc>
          <w:tcPr>
            <w:tcW w:w="15609" w:type="dxa"/>
            <w:gridSpan w:val="18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5609" w:type="dxa"/>
            <w:gridSpan w:val="18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5609" w:type="dxa"/>
            <w:gridSpan w:val="18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5609" w:type="dxa"/>
            <w:gridSpan w:val="18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609" w:type="dxa"/>
            <w:gridSpan w:val="18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ЕДОМСТВЕННАЯ СТРУКТУРА РАСХОДОВ РАЙОННОГО БЮДЖЕТА НА 2024 Г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 НА ПЛАНОВЫЙ ПЕРИОД 2025 И 2026 ГОДОВ</w:t>
            </w:r>
          </w:p>
        </w:tc>
      </w:tr>
      <w:tr>
        <w:trPr>
          <w:trHeight w:val="318" w:hRule="atLeast"/>
        </w:trPr>
        <w:tc>
          <w:tcPr>
            <w:tcW w:w="696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0" w:type="dxa"/>
            <w:gridSpan w:val="10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(тыс. рублей)</w:t>
            </w:r>
          </w:p>
        </w:tc>
      </w:tr>
      <w:tr>
        <w:trPr>
          <w:trHeight w:val="313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6 год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С Е Г 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14 81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39 250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65 63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НО-СЧЕТНЫЙ ОРГАН ТЕРНОВСКОГО МУНИЦИПАЛЬНОГО РАЙОНА ВОРОНЕЖСКОЙ ОБЛА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124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11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118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государственные вопросы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4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8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4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8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4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8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4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8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7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 мероприятие "Обеспечение деятельности контрольно-счетного органа Терновского муниципального района Воронежской обла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7 8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4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8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7 8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7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7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7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7 8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ВЕТ НАРОДНЫХ ДЕПУТАТОВ ТЕРНОВСКОГО МУНИЦИПАЛЬНОГО РАЙОН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39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37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35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государственные вопросы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7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7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7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7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деятельности Совета народных депутатов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7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4 8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4 8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ТЕРНОВСКОГО МУНИЦИПАЛЬНОГО 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9 118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0 306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0 004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государственные вопросы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093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671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769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321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54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239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321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54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239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321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54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239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деятельности администрации Терновского муниципального район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321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54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239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главы администрации Терновского муниципального района Воронеж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8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45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6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6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8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189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189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189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8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27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9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8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беспечение реализации муниципальной программ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Финансовое обеспечение выполнения других расходных обязательств Терновского муниципального района  отделом финансов администрации Терновского муниципального район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 (финансовое обеспечение непредвиденных расходов) (Иные бюджетные ассигнован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2 2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ервный фонд ЧС (финансовое обеспечение непредвиденных расходов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2 205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27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25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329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униципальная программа Терновского муниципального района Воронежской области "Экономическое развитие, управление муниципальным имуществом и земельными ресурсами Терновского муниципального района Воронежской обла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"Развитие земельных отношений, муниципального имущества  Терновского муниципального района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"Регулирование и совершенствование деятельности в сфере земельных и имущественных отношени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 01  8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4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Финансовое обеспечение и исполнение переданных полномочи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4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Финансовое обеспечение и исполнение переданных полномочий по созданию и организации деятельности комиссий по делам несовершеннолетних и защите их прав за счет субвенции из областного бюджет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 01 78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 01 78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Финансовое обеспечение и исполнение переданных полномочий по сбору информации от поселений, входящих в муниципальный район, необходимой для ведения регистра муниципальных правовых актов Терновского муниципального района за счет субвенции из областного бюджет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органам местного самоуправления полномочий Воронежской области 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 02 7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89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39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55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89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39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55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сходы на осуществление полномочий по созданию и организации деятельности административной комисси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органам местного самоуправления полномочий Воронежской области 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1 78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органам местного самоуправления полномочий Воронежской области 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1 78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 деятельности МКУ "Служба по ХТО Терновского муниципального район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74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04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66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88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3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3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5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деятельности администрации Терновского муниципального район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121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8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29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мероприятий областной адресной программы капитального ремонта по иным объектам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S9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552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S8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39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деятельности администрации Терновского муниципального район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мобилизационной готовности экономики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8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79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93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1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79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93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1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Защита населения и территории Тернов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79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93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1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 «Защита населения и территории Терновского муниципального района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79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93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1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24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46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64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государствен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0 8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593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742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 687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сельского хозяйства на территории Терновского муниципального район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 1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проведения противоэпизоотических мероприятий в Терновском муниципальном районе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1 04 78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35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39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37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транспортной системы и энергетик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35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39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37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"Развитие транспортной системы и дорожного хозяйства Терновского муниципального района на 2021-2026 гг.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35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39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37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экономической устойчивости автотранспортных предприяти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35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39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37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перевозок пассажиров автомобильным транспортом общего пользования по муниципальным маршрутам регулярных перевозок по регулируемым тарифам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4 S9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35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39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37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576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854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708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транспортной системы и энергетик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576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854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708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транспортной системы и дорожного хозяйства Терновского муниципального района на 2021-2026 гг.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576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854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708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576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854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708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капитальный ремонт и ремонт автомобильных дорог за счет субсидий из областного бюджета 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2 S8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 240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854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08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азвитию сети автомобильных дорог общего пользования Терновского муниципального района Воронежской области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2 8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6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 "Экономическое развитие, управление муниципальным имуществом и земельными ресурсами Терновского муниципального района Воронежской обла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Финансовая поддержка субъектов малого и среднего предпринимательств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и поддержке малого и среднего предпринимательства (Иные бюджетные ассигнован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3 8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 357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Обеспечение доступным и комфортным жильем и коммунальными услугами населения Терновского муниципального района Воронежской обла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здание условий для обеспечения качественными услугами ЖКХ населения Терновского муниципального района Воронежской обла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роведение капитального ремонта жилых домов в рамках 185-ФЗ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ероприятий по капитальному ремонту многоквартирных дом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 317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Обеспечение доступным и комфортным жильем и коммунальными услугами населения Терновского муниципального района Воронежской обла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 317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здание условий для обеспечения качественными услугами ЖКХ населения Терновского муниципального района Воронежской обла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 317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риобретение коммунальной специализированной техник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2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коммунальной специализированной техники (Софинансирование)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2 S8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2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"Организация  системы раздельного накопления твердых коммунальных отходов на территории Терновского муниципального района Воронежской области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893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систем раздельного накопления твердых коммунальных отходов на территории Терновского муниципального района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5 7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693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контейнеров для раздельного сбора твердых коммунальных отходов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5 S9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2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окружающей сре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72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72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Защита населения и территории Тернов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72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 «Охрана окружающей среды»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72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Мероприятия по ликвидации накопленного экологического ущерба, в том числе несанкционированного размещения отходов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72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 проведение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1 S8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72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"Мероприятия по экологическому воспитанию и образованию населения"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2 8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09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1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54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09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1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54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местного самоуправл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09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1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54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циальная поддержка граждан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09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1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54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мер социальной поддержки отдельных категорий граждан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09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1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54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латы к пенсиям муниципальных служащих Терновского муниципального района (Социальное обеспечение и иные выплаты населению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 01 8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09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1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54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местного самоуправл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циальная поддержка граждан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мер социальной поддержки отдельных категорий граждан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 (финансовое обеспечение непредвиденных расходов) (Социальное обеспечение и иные выплаты населению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 01 2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КУЛЬТУРЕ АДМИНИСТРАЦИИ ТЕРНОВСКОГО МУНИЦИПАЛЬНОГО 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3 938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5 172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8 890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157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915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057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157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915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057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культуры и туризма на 2021-2026 год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157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915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057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хранение и развитие дополнительного образования в сфере культуры Терновского муниципального район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157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915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057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 "Содействие сохранению дополнительного образования в сфере культуры Терновского муниципального район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157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915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057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874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04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7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2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2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 781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57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833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 686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281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858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культуры и туризма на 2021-2026 год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 686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281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858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 «Развитие культурно – досуговых учреждений, библиотечного дела и сохранение исторического наследия Терновского муниципального 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 686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281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858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хранение и развитие традиционной народной культуры и любительского самодеятельного творчества. Организация и проведение областных, межмуниципальных, районных фестивалей, конкурсов, выставок"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культуры и кинематографи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1 84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библиотечного дел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13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02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290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 1 02 005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710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770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877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11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2 81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02 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"Финансовое обеспечение деятельности муниципальных казенных учреждений культур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 39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930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619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523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523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177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87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0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1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Федеральный проект "Творческие люд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А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государственную поддержку лучших учрежден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А2 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государственную поддержку лучших работников сельских учреждений культуры (Социальное обеспечение и иные выплаты населению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А2 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музейного дел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11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97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77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7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4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1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2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7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7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9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7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74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культуры и туризма на 2021-2026 год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9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7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74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беспечение реализации муниципальной программ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9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7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74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"Финансовое обеспечение деятельности органов исполнительной власти Терновского муниципального район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2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2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2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 01 8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2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2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2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Финансовое обеспечение выполнения других расходных обязательств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8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63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61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6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6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6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ОБРАЗОВАНИЮ И ДЕЛАМ МОЛОДЕЖИ АДМИНИСТРАЦИИ ТЕРНОВСКОГО МУНИЦИПАЛЬНОГО 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85 49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1 304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8 241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циализация детей – сирот и детей, нуждающихся в особой защите органов местного самоуправл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убвенция на выполнение переданных полномочий по организации и осуществлению деятельности по опеке и попечительству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за счет субвенций бюджетам муниципальных образований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783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за счет субвенций бюджетам муниципальных образова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783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 611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 064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 58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843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402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067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843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402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067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дошкольного и общего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843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402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067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 "Развитие дошкольного и общего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843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402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067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852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60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60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4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6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24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(Иные бюджетные ассигнован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84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государственных гарантий реализации прав на получение общедоступного дошкольного образования за счет субвенции бюджетам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78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391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637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095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государственных гарантий реализации прав на получение общедоступного дошкольного образования за счет субвенции бюджетам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78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 613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 703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 083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 812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 337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 802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дошкольного и общего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 812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 337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 802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дошкольного и общего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 812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 337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 802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63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527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696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(Иные бюджетные ассигнован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82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5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4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468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468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468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реализацию мероприятий областной адресной программы капитального ремонта (Капитальные вложения в объекты государственной  (муниципальной) собственности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S8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65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атериально-техническое оснащение муниципальных общеобразовательных организаций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S8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государственных гарантий реализации прав на получение общедоступного бесплатного общего образования, а также дополнительного образования детей общеобразовате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78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 856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 818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 349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государственных гарантий реализации прав на получение общедоступного бесплатного общего образования, а также дополнительного образования детей общеобразовате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78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66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73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0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учащихся общеобразовательных учреждений молочной продукцией за счет субсид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78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7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учащихся общеобразовательных учреждений молочной продукцией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S8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7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88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177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0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3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101 L304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47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47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47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Обеспечение общественного порядка и противодействия преступности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Обеспечение общественного порядка и противодействия преступности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повышения безопасности дорожного дви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6 01 81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237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186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938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дополнительного образования и воспит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237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186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938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инфраструктуры и обновление содержания дополнительного образования дете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237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186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938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28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922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939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83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8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9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(Иные бюджетные ассигнован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53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2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3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53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2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3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4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здание условий для организации отдыха и оздоровления детей и молодежи Терновского муниципального район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3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24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7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Организация летнего отдыха детей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3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24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7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S8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9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4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доровление детей за счет субсидии из областного бюджета  (Социальное обеспечение и иные выплаты населению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78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оздоровления детей  (Социальное обеспечение и иные выплаты населению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S8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Вовлечение молодежи в социальную практику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Вовлечение молодежи в социальную практику и обеспечение поддержки творческой активности молодежи, патриотическое воспитание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5 01 8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 663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441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111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 663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441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111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дошкольного и общего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258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дошкольного и общего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258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капитальных вложений в объекты капитального строительства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S9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258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Вовлечение молодежи в социальную практику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7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7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96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5EВ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7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7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96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я по обеспечению деятельности советников директора по воспитанию и взаимодействию с детскими общественными организациями за счет резервного фонда Правительств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5EВ 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7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7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96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реализации    муниципальной  программы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747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783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815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новное мероприятие  «Финансовое обеспечение отдела по образованию и делам молодежи  администрации Терновского  муниципального района»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05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41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30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8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608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60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8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05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3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8 01 8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4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4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8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42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345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718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42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345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718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42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345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718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дошкольного и общего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дошкольного и общего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78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циализация детей-сирот и детей, нуждающихся в особой защите государств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9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99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новное мероприятие «Обеспечение выполнения переданных полномочий по организации и осуществлению деятельности по опеке и попечительству»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9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99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785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8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93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785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2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0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3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785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8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2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82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7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физической культуры и спорт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7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проведение физкультурных и спортивных мероприятий в Терновском муниципальном районе Воронежской области, в том числе среди лиц с ограниченными возможностями здоровь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7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еализация Календарного плана официальных физкультурных мероприятий и спортивных мероприятий в  Терновском районе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7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 01 8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убсидий из областного бюджета на реализацию мероприятий по созданию условий для развития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 01 S8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6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6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6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 506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физической культуры и спорт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 506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троительство и реконструкция спортивных сооружений Терновского муниципального района Воронежской обла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 506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троительство и реконструкция спортивных объектов муниципальной собственно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 506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капитальных вложений в объекты капитального строительства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 02 S9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 506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ФИНАНСОВ АДМИНИСТРАЦИИ ТЕРНОВСКОГО МУНИЦИПАЛЬНОГО 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3 498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9 782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5 806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428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17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946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1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36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76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1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36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76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беспечение реализации муниципальной программ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1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36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76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Финансовое обеспечение деятельности отдела финансов администрации Терновского муниципального район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1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36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76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1 8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47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47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47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1 8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63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1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81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1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81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Управление муниципальными финансам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сполнения районного бюджета и формирование бюджетной отчетно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зервированные средства, связанные с особенностями исполнения бюджета   (Иные бюджетные ассигнован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1 03 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1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81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"Обеспечение деятельности МКУ "Центр бухгалтерского учета и отчетно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1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81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 4 03 005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4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69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4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991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181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592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транспортной системы и энергетик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"Развитие транспортной системы и дорожного хозяйства Терновского муниципального района на 2021-2026 гг.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экономической устойчивости автотранспортных предприяти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пассажирского автомобильного транспорта Терновского муниципального района Воронежской области (Иные бюджетные ассигнован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4 8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33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2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3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транспортной системы и энергетик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33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2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3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транспортной системы и дорожного хозяйства Терновского муниципального района на 2021-2026 гг.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33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2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3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 автомобильных дорог общего пользования местного знач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33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2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3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сети автомобильных дорог общего пользования Терновского муниципального района Воронежской области (Межбюджетные трансферты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3 8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33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2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3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 "Содействие повышению качества управления муниципальными финансам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проведения оплачиваемых общественных работ за счет межбюджетных трансфертов из областного бюджета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5 78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36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76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76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Обеспечение доступным и комфортным жильем и коммунальными услугами населения Терновского муниципального района Воронежской обла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здание условий для обеспечения качественными услугами ЖКХ населения Терновского муниципального района Воронежской обла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троительство и реконструкция систем теплоснабж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4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ремонту объектов теплоэнергетического хозяйства к очередному отопительному сезону (Межбюджетные трансферты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4 79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йствие повышению качества управления муниципальными финансам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личное освещение за счет субсидий из областного бюджета (Межбюджетные трансферты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5 7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Обеспечение доступным и комфортным жильем и коммунальными услугами населения Терновского муниципального района Воронежской обла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98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здание условий для обеспечения качественными услугами ЖКХ населения Терновского муниципального района Воронежской обла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98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троительство и реконструкция систем теплоснабж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98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и реконструкцию систем теплоснабжения  (Межбюджетные трансферты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4 78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98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5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359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2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5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359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2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культуры и туризма на 2021-2026 год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5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359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2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 «Развитие культурно – досуговых учреждений, библиотечного дела и сохранение исторического наследия Терновского муниципального 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5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359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2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"Содействие сохранению  учреждений культуры (капитальный ремонт)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5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359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2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 за счет субсидий из областного бюджета (Межбюджетные трансферты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05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5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2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5 S8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359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0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1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9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6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7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5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 программа Терновского муниципального района Воронежской области "Обеспечение доступным и комфортным жильем и коммунальными услугами населения Воронежской обла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6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7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5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"Создание условий для обеспечения доступным и комфортным жильем и коммунальными услугами населения Терновского муниципального района Воронежской области"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6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7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5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12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"Обеспечение жильем молодых семе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6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7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5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 по обеспечению жильем молодых семей  (Социальное обеспечение и иные выплаты населению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6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7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5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местного самоуправл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"Социальная поддержка граждан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"Повышение эффективности муниципальной поддержки социально ориентированных некоммерческих организаци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социально ориентированных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 02 80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 632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9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4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1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4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1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4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1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4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Выравнивание бюджетной обеспеченности муниципальных образовани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1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4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расчету и предоставления дотаций поселениям за счет средств областного бюджета  (Межбюджетные трансферты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2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1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9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4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2 8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01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321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021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021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91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на оказание финансовой помощи поселениям муниципального района в целях обеспечения сбалансированности бюджетов поселений (Межбюджетные трансферты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4 88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91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финансирование приоритетных социально значимых расходов местных бюджетов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2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местным бюджетам для долевого финансирования приоритетных социально значимых расходов местных бюджетов (Межбюджетные трансферты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4 8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2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йствие повышению качества управления муниципальными финансам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приобретение служебного автотранспорта органам местного самоуправления поселений за счет иных межбюджетных трансфертов из областного бюджета(Межбюджетные трансферты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5 7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социальной и инженерной инфраструктур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поощрение поселений по результатам оценки эффективности их деятельности (Межбюджетные трансферты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2 88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"ТЕРНОВСКИЙ ИНФОРМАЦИОННО-КОНСУЛЬТАЦИОННЫЙ ЦЕНТР АПК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7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 эконом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7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7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7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беспечение деятельности МКУ "Терновский информационно-консультационный центр АПК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7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эффективного и бесперебойного функционирования МКУ "Терновский ИКЦ АПК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7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государствен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3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4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2379" w:gutter="0" w:header="709" w:top="1985" w:footer="0" w:bottom="851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2">
    <w:name w:val="xl10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9:02:00Z</dcterms:created>
  <dc:creator>Admin</dc:creator>
  <dc:description/>
  <cp:keywords/>
  <dc:language>en-US</dc:language>
  <cp:lastModifiedBy>plan5</cp:lastModifiedBy>
  <dcterms:modified xsi:type="dcterms:W3CDTF">2024-06-03T12:37:00Z</dcterms:modified>
  <cp:revision>63</cp:revision>
  <dc:subject/>
  <dc:title/>
</cp:coreProperties>
</file>