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ановый период 2026 и  2027  годов"</w:t>
        <w:br/>
        <w:t xml:space="preserve"> от   декабря 2024 года №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15290</wp:posOffset>
                </wp:positionV>
                <wp:extent cx="939165" cy="1927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8</w:t>
                              <w:br/>
                              <w:t>к решению Совета народных депутатов</w:t>
                              <w:br/>
                              <w:t>Терновского муниципального района</w:t>
                              <w:br/>
                              <w:t>"О районном бюджете на 2025 год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95pt;height:151.8pt;mso-wrap-distance-left:0pt;mso-wrap-distance-right:9pt;mso-wrap-distance-top:0pt;mso-wrap-distance-bottom:0pt;margin-top:32.7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иложение 8</w:t>
                        <w:br/>
                        <w:t>к решению Совета народных депутатов</w:t>
                        <w:br/>
                        <w:t>Терновского муниципального района</w:t>
                        <w:br/>
                        <w:t>"О районном бюджете на 2025 год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жный фонд Терновского муниципального района на 2025 год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лановый период 2026 и 2027 годов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Сумма 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097"/>
        <w:gridCol w:w="1418"/>
        <w:gridCol w:w="1417"/>
        <w:gridCol w:w="141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№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Тернов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 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7 2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 261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транспортной системы и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 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 2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 261,9</w:t>
            </w:r>
          </w:p>
        </w:tc>
      </w:tr>
      <w:tr>
        <w:trPr>
          <w:trHeight w:val="10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дорожного хозяйства Терновского муниципального района Воронежской области на 2021-2026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 70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 2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 261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 70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7 2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 261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капитальный ремонт и ремонт автомобильных дорог за счет субсидий из областного бюдже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98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сети автомобильных дорог общего пользования Терновского муниципального района Воронеж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на мероприятия по развитию сети автомобильных дорог общего пользования Терновского муниципального района Воронеж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36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49:00Z</dcterms:created>
  <dc:creator>plan1</dc:creator>
  <dc:description/>
  <cp:keywords/>
  <dc:language>en-US</dc:language>
  <cp:lastModifiedBy>plan1</cp:lastModifiedBy>
  <cp:lastPrinted>2022-11-10T16:22:00Z</cp:lastPrinted>
  <dcterms:modified xsi:type="dcterms:W3CDTF">2024-11-14T13:47:00Z</dcterms:modified>
  <cp:revision>12</cp:revision>
  <dc:subject/>
  <dc:title/>
</cp:coreProperties>
</file>