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8" w:firstLine="103"/>
        <w:jc w:val="right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7480</wp:posOffset>
            </wp:positionH>
            <wp:positionV relativeFrom="paragraph">
              <wp:posOffset>-385445</wp:posOffset>
            </wp:positionV>
            <wp:extent cx="791210" cy="661670"/>
            <wp:effectExtent l="0" t="0" r="0" b="0"/>
            <wp:wrapTight wrapText="bothSides">
              <wp:wrapPolygon edited="0">
                <wp:start x="-336" y="0"/>
                <wp:lineTo x="-336" y="21198"/>
                <wp:lineTo x="21600" y="21198"/>
                <wp:lineTo x="21600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НОВСКОГО МУНИЦИПАЛЬНОГО РАЙОНА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 д</w:t>
      </w:r>
      <w:r>
        <w:rPr>
          <w:b/>
          <w:sz w:val="28"/>
          <w:szCs w:val="28"/>
        </w:rPr>
        <w:t xml:space="preserve">екабря 2024 года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Терновка</w:t>
      </w:r>
    </w:p>
    <w:p>
      <w:pPr>
        <w:pStyle w:val="Normal"/>
        <w:ind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5 год и на плановы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иод 2026 и 2027 годов» 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районного бюджета на 2025 год и на плановый период 2026 и 2027 год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твердить основные характеристики районного бюджета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ём доходов районного бюджета в сумме 802732,6  тыс. рублей, в том числе безвозмездные поступления в сумме 622607,4 тыс. рублей, из них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-безвозмездные поступления от других бюджетов бюджетной системы Российской Федерации в сумме 617105,4 тыс. рублей</w:t>
      </w:r>
      <w:r>
        <w:rPr>
          <w:spacing w:val="-6"/>
          <w:sz w:val="28"/>
          <w:szCs w:val="28"/>
        </w:rPr>
        <w:t>, в том числе: дотации – 121974,0 тыс. рублей, субсидии – 224739,9 тыс. рублей, субвенции – 239125,2 тыс. рублей, иные межбюджетные трансферты, имеющие целевое назначение – 31266,3 тыс.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ём расходов районного бюджета в сумме 807732,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огнозируемый дефицит районного бюджета в сумме 500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на 2025 год и на плановый период 2026 и 2027 годов согласно приложению 1 к настоящему решению Совета народных депута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огнозируемый общий объём доходов район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2026 год в сумме 681488,0 тыс. рублей, в том числе безвозмездные поступления в сумме 492887,3 тыс. рублей, из них: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в сумме 487185,3 тыс. рублей </w:t>
      </w:r>
      <w:r>
        <w:rPr>
          <w:spacing w:val="-6"/>
          <w:sz w:val="28"/>
          <w:szCs w:val="28"/>
        </w:rPr>
        <w:t>в том числе: дотации –49331,0 тыс. рублей, субсидии – 153544,9 тыс. рублей, субвенции –254404,0 тыс. рублей, иные межбюджетные трансферты, имеющие целевое назначение –29905,4 тыс. 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2027 год в сумме 666730,3 тыс. рублей, в том числе безвозмездные поступления в сумме 467363,1 тыс. рублей, из них: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461 425,1 тыс. рублей</w:t>
      </w:r>
      <w:r>
        <w:rPr>
          <w:spacing w:val="-6"/>
          <w:sz w:val="28"/>
          <w:szCs w:val="28"/>
        </w:rPr>
        <w:t xml:space="preserve"> в том числе: дотации –      52274,0  тыс. рублей, субсидии – 108269,9 тыс. рублей, субвенции – 270975,8 тыс. рублей, иные межбюджетные трансферты, имеющие целевое назначение – 29 905,4 тыс. 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районного бюджета на 2026 год в сумме 681488,0 тыс. рублей, в том числе условно утверждённые расходы в сумме 10214,6 тыс. рублей, и на 2027 год в сумме 666730,3 тыс. рублей, в том числе условно утверждённые расходы в сумме 18862,7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гнозируемый профицит районного бюджета на 2026 год в сумме      0,00 тыс. рублей, на 2027 год  в сумме 0,0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2. Поступление доходов районного бюджета по кодам видов доходов, подвидов доходов на 2025 год и на плановый период 2026 и 2027 год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ступление доходов районного бюджета по кодам видов доходов, подвидов доходов на 2025 год и на плановый период 2026 и 2027 годов согласно приложению 2 к настоящему решению Совета народных депут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3. Нормативы распределения доходов между бюджетами бюджетной системы Российской Федерации на 2025 год и на плановый период 2026 и 2027 год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 2 статьи 184.1 Бюджетного кодекса Российской Федерации утвердить нормативы отчислений от налогов, сборов и неналоговых доходов в районный бюджет и бюджеты сельских поселений на 2025 год и на плановый период 2026 и 2027 годов согласно приложению 3 к настоящему решению Совета народных депутатов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районного бюджета на 2025 год и на плановый период 2026 и 2027 год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ведомственную структуру расходов районного бюджета на 2025 год и на плановый период 2026 и 2027 годов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Терновского муниципального района), группам видов расходов классификации расходов районного бюджета на 2025 год и на плановый период 2026 и 2027 годов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Утвердить распределение бюджетных ассигнований по целевым статьям (муниципальным программам Терновского муниципального), группам видов расходов, разделам, подразделам классификации расходов районного бюджета на 2025 год и на плановый период 2026 и 2027 годов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ём бюджетных ассигнований на исполнение публичных нормативных обязательств на 2025 год в сумме 13557,9 тыс. рублей, на 2026 год в сумме 13850,8 тыс. рублей и на 2027 год в сумме 12651,8 тыс. рублей с распределением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Утвердить общий объем средств резервного фонда администрации Терновского муниципального района на 2025 год в сумме 100,0 тыс. рублей, на 2026 год в сумме 100,0 тыс. рублей, на 2027 год в сумме 100,0 тыс. рублей. Использование средств резервного фонда администрации Терновского муниципального района осуществляется в порядке, установленном администрацией Терн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твердить объем бюджетных ассигнований дорожного фонда Терновского муниципального района Воронежской области на 2025 год и плановый период 2025 и 2027 годов в размере прогнозируемого объема согласно приложению 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pacing w:val="-6"/>
          <w:sz w:val="28"/>
          <w:szCs w:val="28"/>
        </w:rPr>
        <w:t xml:space="preserve">Использование средств дорожного фонда Терновского муниципального района </w:t>
      </w:r>
      <w:r>
        <w:rPr>
          <w:sz w:val="28"/>
          <w:szCs w:val="28"/>
        </w:rPr>
        <w:t xml:space="preserve">Воронежской области </w:t>
      </w:r>
      <w:r>
        <w:rPr>
          <w:spacing w:val="-6"/>
          <w:sz w:val="28"/>
          <w:szCs w:val="28"/>
        </w:rPr>
        <w:t xml:space="preserve">осуществляется в порядке, установленном Решением Совета народных депутатов Терновского муниципального района </w:t>
      </w:r>
      <w:r>
        <w:rPr>
          <w:sz w:val="28"/>
          <w:szCs w:val="28"/>
        </w:rPr>
        <w:t>Воронежской области</w:t>
      </w:r>
      <w:r>
        <w:rPr>
          <w:color w:val="FF0000"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О создании муниципального дорожного фонда Терновского муниципального района»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Особенности использования бюджетных ассигнований по обеспечению деятельности  органов местного самоуправления Терновского муниципального района и муниципальных казенных учреждений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Терновского муниципального района не вправе принимать решения, приводящие к увеличению в 2025 году численности муниципальных служащих Терновского муниципального района и работников муниципальных казенных учреждений Терновского района, за исключением случаев, связанных с изменением состава и (или функций)  органов местного самоуправления Терновского муниципального района и муниципальных казенных учреждений.</w:t>
      </w:r>
    </w:p>
    <w:p>
      <w:pPr>
        <w:pStyle w:val="Normal"/>
        <w:widowControl w:val="false"/>
        <w:numPr>
          <w:ilvl w:val="0"/>
          <w:numId w:val="1"/>
        </w:numPr>
        <w:ind w:left="0" w:right="-1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и оплата органами местного самоуправления Терновского муниципального района и казенными учреждениями Тернов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Терновского муниципального района и казенными учреждениями Тернов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Статья 6. Особенности использования средств, получаемых районными муниципальными казенными учреждениям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оходы, полученные от оказания платных услуг казенными учреждениями, безвозмездные поступления от физических и юридических лиц и добровольные пожертвования муниципальным казенным учреждениям, поступившие в районный бюджет в 2025 годы сверх утвержденных настоящим решением бюджетных ассигнований, а так же неиспользованные на 01.01.2025 года остатки средств муниципальных казенных учреждений, полученные от оказания платных услуг, от безвозмездных поступлений от физических и юридических лиц и от добровольных пожертвований, направляются в 2025 году на увеличение расходов соответствующих муниципальных казенных учреждений путем внесений изменений в сводную бюджетную роспись районного бюджета без внесения изменений в настоящее решение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Статья 7. Межбюджетные трансферты местным бюджетам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ъём дотаций на выравнивание бюджетной обеспеченности посел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5 год в сумме 14659,0 тыс. рублей, в том числе за счёт субвенции из областного бюджета на осуществление полномочий по расчёту и предоставлению дотации на выравнивание бюджетной обеспеченности поселений Терновского муниципального района Воронежской области в сумме 4859,0 тыс. рублей, за счёт средств бюджета Терновского муниципального района Воронежской области в сумме 9800,0 тыс. рублей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10157,0 тыс. рублей, в том числе за счёт субвенции из областного бюджета на осуществление полномочий по расчёту и предоставлению дотации на выравнивание бюджетной обеспеченности поселений Терновского муниципального района Воронежской области в сумме  4257,0 тыс. рублей за счёт средств бюджета Терновского муниципального района Воронежской области в сумме 5900,0 тыс. рубл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сумме 10194,0 тыс. рублей за счёт субвенции из областного бюджета на осуществление полномочий по расчёту и предоставлению дотации на выравнивание бюджетной обеспеченности поселений Терновского муниципального района Воронежской области в сумме 4394,0 тыс. рублей за счёт средств бюджета Терновского муниципального района Воронежской области в сумме 580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объём межбюджетных трансфер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 поддержку мер по обеспечению сбалансированности местных бюджетов на 2024 год в сумме 23287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части полномочий, передаваемых из бюджета муниципального района бюджетам поселений в соответствии с заключёнными соглашениями на 2025 год в сумме 17803,0 тыс. рублей, на 2026 год в сумме  17374,0 тыс. рублей, на 2026 год в сумме 22363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в рамках муниципальной программы Терновского муниципального района Воронежской области «Управление муниципальными финансами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ыполнение полномочий по вопросам местного значения  в сфере обеспечения уличное освещение на 2025 год в сумме 2386,5 тыс. рублей, на 2026 год в сумме 2386,5 тыс. рублей, на 2027 год в сумме 2386,5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модернизацию уличного освещения на 2025 год в сумме 5824,6 тыс. рублей, на 2026 год в сумме 5600,0 тыс. рублей, на 2027 год в сумме 56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рганизацию проведения оплачиваемых общественных работ на 2025-2027 годы в сумме 146,1 тыс. рублей ежегод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служебного автотранспорта органам местного самоуправления на 2025 год в сумме 20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служивание мест массового отдыха населения на 2025 год в сумме 2778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рамках муниципальной программы «Развитие сельского хозяйства, производства пищевых продуктов и инфраструктуры агропромышленного рынка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лагоустройство сельских территорий на 2025 год в </w:t>
      </w:r>
      <w:r>
        <w:rPr>
          <w:color w:val="000000"/>
          <w:sz w:val="28"/>
          <w:szCs w:val="28"/>
        </w:rPr>
        <w:t>сумме 2100,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 рамках муниципальной программы Терновского муниципального района Воронежской области «Обеспечение доступным и комфортным жильем и коммунальными услугами населения Терновского муниципального района Воронежской области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я мероприятий по ремонту объектов теплоэнергетического хозяйства к очередному отопительному сезону на 2025 год-2027 годы в сумме 3898,2 тыс. рублей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межбюджетных трансфертов сельским поселениям на 2025 год и на плановый период 2026 и 2027 годов согласно приложению 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8. Предоставление бюджетных кредитов бюджетам посел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становить, что в 2025 году бюджетные кредиты сельским поселения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 в сумме 2000,0 тыс. рублей на срок в пределах финансового года для покрытия временных кассовых разрывов, возникающих при исполнени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Установить плату за пользование бюджетными кредитами,  указанными в  части 1 настоящей статьи, в размере 0,1 процента годов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Установить на 2025 год следующий порядок предоставления бюджетных кредитов сельским посе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решение о предоставлении бюджетных кредитов сельским поселе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администрацией Терно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для получения бюджетного кредита администрация сельского поселения, претендующая на его получение, обязана предоставить в отдел финансов администрации Терновского муниципального района комплект документов, предусмотренный в Правилах предоставления (использования, возврата) бюджетных кредитов  бюджетам сельских поселений, утвержденных постановлением администрацией Тернов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условия предоставления, использования и возврата бюджетных кредитов устанавливаются Правилами предоставления (использования, возврата) бюджетных кредитов бюджетам сельских поселений, утвержденными администрацией Терн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Бюджетный кредит не предоставляется бюджету сельского поселения, имеющему просроченную (неурегулированную) задолженность по денежным обязательствам перед Терновским муниципальным район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Бюджетные кредиты предоставляются бюджетам сельских поселений из районного бюджета без предоставления ими обеспечения исполнения своих обязательств по возврату кредитов, уплате процентных и иных платежей, предусмотренных соответствующим договором (соглашение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В случае невозможности погашения бюджетного кредита в установленные сроки администрация Терновского муниципального района принимает решение о реструктуризации долгового обязательства муниципального образования на срок не более трех лет со дня заключения соглашения о предоставлении бюджетного кредита. Условия и порядок реструктуризации долгового обязательства устанавливаются  постановлением администрации Терн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- производителям товар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ind w:firstLine="709"/>
        <w:jc w:val="both"/>
        <w:rPr/>
      </w:pPr>
      <w:r>
        <w:rPr>
          <w:sz w:val="28"/>
          <w:szCs w:val="28"/>
        </w:rPr>
        <w:t>1.Установить, что в 2025 году за счет средств районного бюджета предоставляются субсид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на обеспечение деятельности Терновского районного отделения Воронежской областной общественной организации «Всероссийское общество инвалид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убъектам малого и среднего предпринимательства в соответствии с муниципальной программой Терновского муниципального района Воронежской области «Экономическое развитие и инновационная экономик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- юридическим лицам, 100 процентов акций (долей) которых принадлежит Терновскому муниципальному району, на обеспечение  функционирования и укрепления материально-технической баз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- производителям товаров (работ, услуг) предусмотренные настоящей статьей, предоставляются в порядке, установленном администрацией Терновского муниципального район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Муниципальный внутренний долг Терновского района, обслуживание муниципального внутреннего долга Терновского района, муниципальные внутренние заимствования Терновского район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Установить верхний предел муниципального долга Терновского муниципального района на 1 января 2026 года в сумме 0,0 тыс. рублей, в том числе верхний предел по муниципальным гарантиям на 1 января 2027 года в сумме 0,0 тыс. рублей; на 1 января 2028 года в сумме 0,0  тыс. рублей, в том числе верхний предел по муниципальным гарантиям на 1 января 2026 года в сумме 0,0 тыс. рублей; на 1 января 2027 года в сумме 0,0 тыс. рублей, в том числе верхний предел по муниципальным гарантиям на 1 января 2028 года в сумме 0,0 тыс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Утвердить объём расходов на обслуживание муниципального долга Терновского района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Утвердить программу муниципальных внутренних заимствований Терновского муниципального района на 2025 год и на плановый период 2026 и 2027 годов согласно приложению 10 к настоящему решению Совета народных депутатов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11. Особенности исполнения районного бюджета в 2025 году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становить, что остатки средств районного бюджета по состоянию на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января 2025 года, образовавшиеся в связи с неполным использованием бюджетных ассигнований по средствам, поступившим в 2024 году из областного бюджета, подлежат использованию в 2025 году в соответствии </w:t>
      </w:r>
      <w:r>
        <w:rPr>
          <w:sz w:val="28"/>
          <w:szCs w:val="28"/>
          <w:shd w:fill="FFFFFF" w:val="clear"/>
        </w:rPr>
        <w:t>со статьей 242</w:t>
      </w:r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Установить, что остатки средств на начало текущего финансового года в объёме до 5000,0 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25 году сверх утвержденных настоящим решением Совета народных депутатов бюджетных ассигнований, а также не использованные на 1 января 2025 года остатки средств от данных поступлений направляются в 2025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ие решение Совета народных депута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в соответствии с частью 5 статьи 35 Решения Совета народных депутатов «Об утверждении положения о бюджетном процессе в Терновском муниципальном районе» следующие основания для внесения изменений в показатели сводной бюджетной росписи районного бюджета, связанные с особенностями исполнения районного бюджета и (или) распределения бюджетных ассигнований, без внесения изменений в решение о районном бюдже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правление остатков средств районного бюджета, предусмотренных </w:t>
      </w:r>
      <w:hyperlink r:id="rId3">
        <w:r>
          <w:rPr>
            <w:rStyle w:val="InternetLink"/>
            <w:sz w:val="28"/>
            <w:szCs w:val="28"/>
          </w:rPr>
          <w:t>частью 1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районном бюджете на их исполнение в текущем финансовом год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государственной (муниципальной) собственности, для исполнения которых предоставляется субсидия из областного бюджета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в целях достижения соответствующих результатов национальных (федеральных) проек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) распределение зарезервированных средств в составе утвержденных статьей 5 настоящего решения Совета народных депутатов бюджетных ассигнований, предусмотренных по подразделу «Другие общегосударственные вопросы», на реализацию распоряжений главы администрации Терновского муниципального района и администрации Терновского муниципального район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зарезервированных средств осуществляется в порядке, установленном администрацией Терновского муниципального рай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5. Установить, что казначейскому сопровождению подлежат следующие средств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вансовые платежи по муниципальным контрактам, заключаемым на сумму 50,0 миллионов рублей и боле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авансовые платежи по договорам о поставке товаров, выполнении работ, оказании услуг, заключаемым на сумму 50,0 миллионов рублей и более бюджетными и автономными учреждениями, лицевые счета которым открыты в финансовом органе Терновского муниципального района, источником финансового обеспечения которых являются субсидии, предоставляемые в соответствии с абзацем вторым пункта 1 статьи 78.1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ложения абзацев первого и второго настоящего пункта не распространяются на средства, определенные в статье 242.27 Бюджетного кодекса Российской Федерации, средства, подлежащие казначейскому сопровождению в Управлении Федерального казначейства по Воронежской области в соответствии с федеральным законом о федеральном бюджете на 2025 год и на плановый период 2026 и 2027 г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Статья 12. Вступление в силу настоящего решения Совета народных депутатов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ее решение Совета народных депутатов вступает в силу с 1 января 2025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Терновского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В.В. Шишкин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Times New Roman CYR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shd w:fill="CCFFCC" w:val="clear"/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shd w:fill="FFFFFF" w:val="clear"/>
      <w:spacing w:before="280" w:after="280"/>
      <w:jc w:val="right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shd w:fill="CCFFCC" w:val="clear"/>
      <w:spacing w:before="280" w:after="280"/>
      <w:textAlignment w:val="center"/>
    </w:pPr>
    <w:rPr>
      <w:sz w:val="22"/>
      <w:szCs w:val="22"/>
    </w:rPr>
  </w:style>
  <w:style w:type="paragraph" w:styleId="Xl141">
    <w:name w:val="xl141"/>
    <w:basedOn w:val="Normal"/>
    <w:qFormat/>
    <w:pP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2">
    <w:name w:val="xl142"/>
    <w:basedOn w:val="Normal"/>
    <w:qFormat/>
    <w:pPr>
      <w:shd w:fill="FFFFFF" w:val="clear"/>
      <w:spacing w:before="280" w:after="280"/>
      <w:jc w:val="right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81;n=42811;fld=134;dst=10016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6:47:00Z</dcterms:created>
  <dc:creator>User</dc:creator>
  <dc:description/>
  <cp:keywords/>
  <dc:language>en-US</dc:language>
  <cp:lastModifiedBy>plan5</cp:lastModifiedBy>
  <cp:lastPrinted>2022-11-15T13:09:00Z</cp:lastPrinted>
  <dcterms:modified xsi:type="dcterms:W3CDTF">2024-11-13T19:20:00Z</dcterms:modified>
  <cp:revision>34</cp:revision>
  <dc:subject/>
  <dc:title> </dc:title>
</cp:coreProperties>
</file>