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992"/>
        <w:gridCol w:w="500"/>
        <w:gridCol w:w="605"/>
        <w:gridCol w:w="1967"/>
        <w:gridCol w:w="614"/>
        <w:gridCol w:w="1275"/>
        <w:gridCol w:w="1195"/>
        <w:gridCol w:w="1499"/>
      </w:tblGrid>
      <w:tr>
        <w:trPr>
          <w:trHeight w:val="322" w:hRule="atLeast"/>
        </w:trPr>
        <w:tc>
          <w:tcPr>
            <w:tcW w:w="15465" w:type="dxa"/>
            <w:gridSpan w:val="9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4 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5 год </w:t>
              <w:br/>
              <w:t>и на плановый период 2026 и 2027 годов"</w:t>
              <w:br/>
              <w:t xml:space="preserve"> от  декабря 2024 года №  </w:t>
            </w:r>
          </w:p>
        </w:tc>
      </w:tr>
      <w:tr>
        <w:trPr>
          <w:trHeight w:val="322" w:hRule="atLeast"/>
        </w:trPr>
        <w:tc>
          <w:tcPr>
            <w:tcW w:w="15465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465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465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465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81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6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46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ДОМСТВЕННАЯ СТРУКТУРА РАСХОДОВ РАЙОННОГО БЮДЖЕТА НА 2025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А ПЛАНОВЫЙ ПЕРИОД 2026 И 2027 ГОДОВ</w:t>
            </w:r>
          </w:p>
        </w:tc>
      </w:tr>
    </w:tbl>
    <w:p>
      <w:pPr>
        <w:pStyle w:val="Normal"/>
        <w:tabs>
          <w:tab w:val="clear" w:pos="708"/>
          <w:tab w:val="left" w:pos="13183" w:leader="none"/>
        </w:tabs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528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900"/>
        <w:gridCol w:w="480"/>
        <w:gridCol w:w="578"/>
        <w:gridCol w:w="2246"/>
        <w:gridCol w:w="606"/>
        <w:gridCol w:w="1286"/>
        <w:gridCol w:w="1373"/>
        <w:gridCol w:w="1281"/>
      </w:tblGrid>
      <w:tr>
        <w:trPr>
          <w:tblHeader w:val="true"/>
          <w:trHeight w:val="31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ПР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Р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5 год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6 год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027 год</w:t>
            </w:r>
          </w:p>
        </w:tc>
      </w:tr>
      <w:tr>
        <w:trPr>
          <w:trHeight w:val="204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В С Е Г 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07 732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71 273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47 867,7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КОНТРОЛЬНО-СЧЕТНЫЙ ОРГАН ТЕРНОВСКОГО МУНИЦИПАЛЬНОГО РАЙОНА ВОРОНЕЖСКОЙ ОБЛА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251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465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409,6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51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65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9,6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51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65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9,6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51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65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9,6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51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65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9,6</w:t>
            </w:r>
          </w:p>
        </w:tc>
      </w:tr>
      <w:tr>
        <w:trPr>
          <w:trHeight w:val="364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51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65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9,6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43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63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8,5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1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СОВЕТ НАРОДНЫХ ДЕПУТАТОВ ТЕРНОВСКОГО МУНИЦИПАЛЬНОГО РАЙОН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751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087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42,8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1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7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2,8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1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7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2,8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1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7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2,8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1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7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2,8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1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7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42,8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4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4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1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9,1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4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7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АДМИНИСТРАЦИЯ ТЕРНОВС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23 518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34 534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21 171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 719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25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 802,4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52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279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769,5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52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279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769,5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52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279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769,5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52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279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 769,5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56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67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67,9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943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735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381,4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66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44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6,2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зервные фонды местных администраций (финансовое обеспечение непредвиденных расходов)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2 2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зервный фонд ЧС (финансовое обеспечение непредвиденных расходов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2 205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42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41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882,9</w:t>
            </w:r>
          </w:p>
        </w:tc>
      </w:tr>
      <w:tr>
        <w:trPr>
          <w:trHeight w:val="81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 01 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28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72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Финансовое обеспечение и исполнение переданных полномоч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28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72,0</w:t>
            </w:r>
          </w:p>
        </w:tc>
      </w:tr>
      <w:tr>
        <w:trPr>
          <w:trHeight w:val="81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9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1,0</w:t>
            </w:r>
          </w:p>
        </w:tc>
      </w:tr>
      <w:tr>
        <w:trPr>
          <w:trHeight w:val="1224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1 7839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2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8,0</w:t>
            </w:r>
          </w:p>
        </w:tc>
      </w:tr>
      <w:tr>
        <w:trPr>
          <w:trHeight w:val="81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1 7839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0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9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1,0</w:t>
            </w:r>
          </w:p>
        </w:tc>
      </w:tr>
      <w:tr>
        <w:trPr>
          <w:trHeight w:val="142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2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8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3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5,0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3 02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578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63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510,9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578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63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510,9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7,0</w:t>
            </w:r>
          </w:p>
        </w:tc>
      </w:tr>
      <w:tr>
        <w:trPr>
          <w:trHeight w:val="1224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66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2,0</w:t>
            </w:r>
          </w:p>
        </w:tc>
      </w:tr>
      <w:tr>
        <w:trPr>
          <w:trHeight w:val="81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197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80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17,3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5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139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598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3,3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5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57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1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4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2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8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6,6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2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98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6,6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билизационная подготовка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1035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беспечению мобилизационной готовности экономик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6 803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88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92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00,3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88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92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00,3</w:t>
            </w:r>
          </w:p>
        </w:tc>
      </w:tr>
      <w:tr>
        <w:trPr>
          <w:trHeight w:val="50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88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92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00,3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88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92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00,3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0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6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91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99,3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е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0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0 81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408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8 437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 636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7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,5</w:t>
            </w:r>
          </w:p>
        </w:tc>
      </w:tr>
      <w:tr>
        <w:trPr>
          <w:trHeight w:val="64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7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,5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5 1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7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,5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7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,5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1 04 784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7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,5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0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95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85,6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0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95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85,6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0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95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85,6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0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95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85,6</w:t>
            </w:r>
          </w:p>
        </w:tc>
      </w:tr>
      <w:tr>
        <w:trPr>
          <w:trHeight w:val="81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4 S92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0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95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85,6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898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 898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898,9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898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 898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898,9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898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 898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898,9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898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 898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898,9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2 S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 898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 898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 898,9</w:t>
            </w:r>
          </w:p>
        </w:tc>
      </w:tr>
      <w:tr>
        <w:trPr>
          <w:trHeight w:val="81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2 8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0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000,0</w:t>
            </w:r>
          </w:p>
        </w:tc>
      </w:tr>
      <w:tr>
        <w:trPr>
          <w:trHeight w:val="30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</w:tr>
      <w:tr>
        <w:trPr>
          <w:trHeight w:val="81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2 03 803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00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9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9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9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9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9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5 78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9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храна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67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67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0</w:t>
            </w:r>
          </w:p>
        </w:tc>
      </w:tr>
      <w:tr>
        <w:trPr>
          <w:trHeight w:val="81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67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одпрограмма  «Охрана окружающей среды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67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0</w:t>
            </w:r>
          </w:p>
        </w:tc>
      </w:tr>
      <w:tr>
        <w:trPr>
          <w:trHeight w:val="364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Мероприятия по ликвидации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572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 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 01 S87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572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 02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0</w:t>
            </w:r>
          </w:p>
        </w:tc>
      </w:tr>
      <w:tr>
        <w:trPr>
          <w:trHeight w:val="265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4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1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32,3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4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1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32,3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4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1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32,3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циальная поддержка гражда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4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1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32,3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4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1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32,3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латы к пенсиям муниципальных служащих Терновского муниципального района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2 01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64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1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32,3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ТДЕЛ ПО КУЛЬТУРЕ АДМИНИСТРАЦИИ ТЕРНОВС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0 97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8 334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87 382,3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70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993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17,4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олнительное образова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70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993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17,4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70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993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17,4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70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993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17,4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 "Содействие сохранению дополнительного образования в сфере культуры Терн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70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993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417,4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14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001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001,8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90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1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5,6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 701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341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 964,9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ульту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823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 162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 347,8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823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 162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 347,8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азвитие культурно – досуговых учреждений, библиотечного дела и сохранение исторического наследия Терновс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 823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2 162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 347,8</w:t>
            </w:r>
          </w:p>
        </w:tc>
      </w:tr>
      <w:tr>
        <w:trPr>
          <w:trHeight w:val="93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6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5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6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5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звитие библиотечного дел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916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62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925,3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1 1 02 0059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478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68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478,2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45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3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9,4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8</w:t>
            </w:r>
          </w:p>
        </w:tc>
      </w:tr>
      <w:tr>
        <w:trPr>
          <w:trHeight w:val="22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L5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Финансовое обеспечение деятельности муниципальных казенных учреждений культу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 74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 598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 303,5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187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699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 905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84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48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8,5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8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звитие музейного дел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32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42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73,9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7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97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01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97,8</w:t>
            </w:r>
          </w:p>
        </w:tc>
      </w:tr>
      <w:tr>
        <w:trPr>
          <w:trHeight w:val="223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7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3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0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6,1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77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79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17,1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77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79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17,1</w:t>
            </w:r>
          </w:p>
        </w:tc>
      </w:tr>
      <w:tr>
        <w:trPr>
          <w:trHeight w:val="375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77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79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17,1</w:t>
            </w:r>
          </w:p>
        </w:tc>
      </w:tr>
      <w:tr>
        <w:trPr>
          <w:trHeight w:val="495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3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81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28,4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83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81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28,4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94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97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88,7</w:t>
            </w:r>
          </w:p>
        </w:tc>
      </w:tr>
      <w:tr>
        <w:trPr>
          <w:trHeight w:val="364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92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26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44,0</w:t>
            </w:r>
          </w:p>
        </w:tc>
      </w:tr>
      <w:tr>
        <w:trPr>
          <w:trHeight w:val="22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9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6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,7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азвитие культурно – досуговых учреждений, библиотечного дела и сохранение исторического наследия Терновс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финансирование мероприятий  Государственной  программы Воронежской области «Доступная сред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58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направленные на адаптацию зданий муниципальных культурно-зрелищных, библиотечных и музейных учреждений и прилегающих к ним территорий для беспрепятственного доступа инвалидов и других МГН с учетом их особых потребностей и получения ими услуг, а также оснащение и приобретение специального оборудования для организации доступа инвалидов к произведениям культуры и искусства, библиотечным фондам и информации в доступных форма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4 S895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ТДЕЛ ПО ОБРАЗОВАНИЮ И ДЕЛАМ МОЛОДЕЖИ АДМИНИСТРАЦИИ ТЕРНОВС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476 473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86 063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73 562,9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61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11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61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11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61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11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циализация детей – сирот и детей, нуждающихся в особой защите органов местного самоуправ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61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11,0</w:t>
            </w:r>
          </w:p>
        </w:tc>
      </w:tr>
      <w:tr>
        <w:trPr>
          <w:trHeight w:val="223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61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11,0</w:t>
            </w:r>
          </w:p>
        </w:tc>
      </w:tr>
      <w:tr>
        <w:trPr>
          <w:trHeight w:val="142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7839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9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39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89,0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7839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5 67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2 785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1 307,8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 85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 577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 744,8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 85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 577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 744,8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 85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 577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 744,8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 "Развитие дошкольного и обще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 85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 577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 744,8</w:t>
            </w:r>
          </w:p>
        </w:tc>
      </w:tr>
      <w:tr>
        <w:trPr>
          <w:trHeight w:val="79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947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127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087,4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372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16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6,8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09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0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5,7</w:t>
            </w:r>
          </w:p>
        </w:tc>
      </w:tr>
      <w:tr>
        <w:trPr>
          <w:trHeight w:val="1224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958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 502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 135,0</w:t>
            </w:r>
          </w:p>
        </w:tc>
      </w:tr>
      <w:tr>
        <w:trPr>
          <w:trHeight w:val="50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3 712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8 588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2 497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2 847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8 167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2 377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2 847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8 167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2 377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2 847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8 167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2 377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 28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14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042,6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78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8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42,4</w:t>
            </w:r>
          </w:p>
        </w:tc>
      </w:tr>
      <w:tr>
        <w:trPr>
          <w:trHeight w:val="168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53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80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80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80,5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реализацию мероприятий областной адресной программы капитального ремонта ( Капитальные вложения в объекты государственной  (муниципальной) собственност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S87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82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35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42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S89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2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24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20,3</w:t>
            </w:r>
          </w:p>
        </w:tc>
      </w:tr>
      <w:tr>
        <w:trPr>
          <w:trHeight w:val="142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1 717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 664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9 883,1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5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85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55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1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2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4,7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1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2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04,7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88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5,0</w:t>
            </w:r>
          </w:p>
        </w:tc>
      </w:tr>
      <w:tr>
        <w:trPr>
          <w:trHeight w:val="1155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2 1 01 L304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748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748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748,5</w:t>
            </w:r>
          </w:p>
        </w:tc>
      </w:tr>
      <w:tr>
        <w:trPr>
          <w:trHeight w:val="975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02 1 01 S997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39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36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38,2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рограмма «Обеспечение общественного порядка и противодействия преступност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«Обеспечение общественного порядка и противодействия преступности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6 01 813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5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полнительное образова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896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43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179,2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896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43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179,2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896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431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179,2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326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483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483,4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5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6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4,6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12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1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1,2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22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2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22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2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4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96,3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«Организация летнего отдыха детей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4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1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96,3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4 01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32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74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16,2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здоровление детей за счет субсидии из областного бюджета 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4 01 7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8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7,6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4 01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Вовлечение молодежи в социальную практику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7</w:t>
            </w:r>
          </w:p>
        </w:tc>
      </w:tr>
      <w:tr>
        <w:trPr>
          <w:trHeight w:val="975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7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7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025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965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584,8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025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965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584,8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Вовлечение молодежи в социальную практику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57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6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6,3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EВ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57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6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6,3</w:t>
            </w:r>
          </w:p>
        </w:tc>
      </w:tr>
      <w:tr>
        <w:trPr>
          <w:trHeight w:val="142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мероприятия по обеспечению деятельности советников директора по воспитанию и взаимодействию с детскими общественными организациями за счет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EВ 517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57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6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96,3</w:t>
            </w:r>
          </w:p>
        </w:tc>
      </w:tr>
      <w:tr>
        <w:trPr>
          <w:trHeight w:val="345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368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669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288,5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8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3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74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94,0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8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923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965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965,7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8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6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8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8,3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8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38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94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94,5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399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75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67,2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399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75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67,2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399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75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67,2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школьного и обще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,2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,2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,2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35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2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15,0</w:t>
            </w:r>
          </w:p>
        </w:tc>
      </w:tr>
      <w:tr>
        <w:trPr>
          <w:trHeight w:val="81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35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2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15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7854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21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37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59,3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7854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96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32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74,7</w:t>
            </w:r>
          </w:p>
        </w:tc>
      </w:tr>
      <w:tr>
        <w:trPr>
          <w:trHeight w:val="50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1 7854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33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54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281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 186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42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6,9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3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3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6,9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3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3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6,9</w:t>
            </w:r>
          </w:p>
        </w:tc>
      </w:tr>
      <w:tr>
        <w:trPr>
          <w:trHeight w:val="81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3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3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6,9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3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3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6,9</w:t>
            </w:r>
          </w:p>
        </w:tc>
      </w:tr>
      <w:tr>
        <w:trPr>
          <w:trHeight w:val="4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3,0</w:t>
            </w:r>
          </w:p>
        </w:tc>
      </w:tr>
      <w:tr>
        <w:trPr>
          <w:trHeight w:val="828" w:hRule="atLeast"/>
        </w:trPr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1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1 S87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3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3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3,9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30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248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30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248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30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248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30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248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3 02 S8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 30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248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ТДЕЛ ФИНАНСОВ АДМИНИСТРАЦИИ ТЕРНОВС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13 983,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58 725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62 405,4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256,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248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354,2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14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66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57,4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14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66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57,4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14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66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57,4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214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66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57,4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1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60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60,7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13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6,7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042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82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96,8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042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282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96,8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резервированные средства, связанные с особенностями исполнения бюджета  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1 03 80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542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082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296,8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542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082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296,8</w:t>
            </w:r>
          </w:p>
        </w:tc>
      </w:tr>
      <w:tr>
        <w:trPr>
          <w:trHeight w:val="10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39 4 03 0059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46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387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172,8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4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5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4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4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727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 298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87,3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</w:tr>
      <w:tr>
        <w:trPr>
          <w:trHeight w:val="364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 "Содействие повышению качества управления муниципальными финан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проведения оплачиваемых общественных работ за счет межбюджетных трансфертов из областного бюджет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784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6,1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80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37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63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80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37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63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80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37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63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держание  автомобильных дорог общего пользования местного знач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80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37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63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 03 8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803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374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363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</w:tr>
      <w:tr>
        <w:trPr>
          <w:trHeight w:val="364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 "Содействие повышению качества управления муниципальными финан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благоустройство мест массового отдыха населения городских и сельских поселений (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885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78,2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709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884,7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884,7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722,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49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498,2</w:t>
            </w:r>
          </w:p>
        </w:tc>
      </w:tr>
      <w:tr>
        <w:trPr>
          <w:trHeight w:val="81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</w:tr>
      <w:tr>
        <w:trPr>
          <w:trHeight w:val="52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мероприятий по ремонту объектов теплоэнергетического хозяйства к очередному отопительному сезону (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4 79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8,2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824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</w:tr>
      <w:tr>
        <w:trPr>
          <w:trHeight w:val="50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824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824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модернизацию уличного освещения за счет  субсидий из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781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824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600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86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</w:tr>
      <w:tr>
        <w:trPr>
          <w:trHeight w:val="1515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мышленного рынк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рограмма "Комплексное развитие сельских территорий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благоустройство сельских территорий за счет субсидий из областного бюджета (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 05 L57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</w:tr>
      <w:tr>
        <w:trPr>
          <w:trHeight w:val="50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786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6,5</w:t>
            </w:r>
          </w:p>
        </w:tc>
      </w:tr>
      <w:tr>
        <w:trPr>
          <w:trHeight w:val="81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троительство и реконструкцию систем теплоснабжения  (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4 781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ультур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</w:tr>
      <w:tr>
        <w:trPr>
          <w:trHeight w:val="7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рограмма  «Развитие культурно – досуговых учреждений, библиотечного дела и сохранение исторического наследия Терновс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Содействие сохранению  учреждений культуры (капитальный ремонт)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5 S87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2,3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44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5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02,9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9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4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2,3</w:t>
            </w:r>
          </w:p>
        </w:tc>
      </w:tr>
      <w:tr>
        <w:trPr>
          <w:trHeight w:val="96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ниципальная  программа Терновского муниципального района Воронежской области "Обеспечение доступным и комфортным жильем и коммунальными услугами населения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9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4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2,3</w:t>
            </w:r>
          </w:p>
        </w:tc>
      </w:tr>
      <w:tr>
        <w:trPr>
          <w:trHeight w:val="72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9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4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2,3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Обеспечение жильем молодых семе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9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4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2,3</w:t>
            </w:r>
          </w:p>
        </w:tc>
      </w:tr>
      <w:tr>
        <w:trPr>
          <w:trHeight w:val="480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1 L49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94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4,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2,3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дпрограмма "Социальная поддержка граждан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2 02 807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6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 446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5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94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659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5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94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659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5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94,0</w:t>
            </w:r>
          </w:p>
        </w:tc>
      </w:tr>
      <w:tr>
        <w:trPr>
          <w:trHeight w:val="81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659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5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94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659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5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94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859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57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94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2 88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8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9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800,0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78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8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28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28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4 880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287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22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(Межбюджетные трансферты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2 05 79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27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 1 02 885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,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КУ "ТЕРНОВСКИЙ ИНФОРМАЦИОННО-КОНСУЛЬТАЦИОННЫЙ ЦЕНТР АПК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2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93,7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циональная 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2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93,7</w:t>
            </w:r>
          </w:p>
        </w:tc>
      </w:tr>
      <w:tr>
        <w:trPr>
          <w:trHeight w:val="3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2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93,7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2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93,7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2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93,7</w:t>
            </w:r>
          </w:p>
        </w:tc>
      </w:tr>
      <w:tr>
        <w:trPr>
          <w:trHeight w:val="408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7,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62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93,7</w:t>
            </w:r>
          </w:p>
        </w:tc>
      </w:tr>
      <w:tr>
        <w:trPr>
          <w:trHeight w:val="506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е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7,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7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23,4</w:t>
            </w:r>
          </w:p>
        </w:tc>
      </w:tr>
      <w:tr>
        <w:trPr>
          <w:trHeight w:val="612" w:hRule="atLeast"/>
        </w:trPr>
        <w:tc>
          <w:tcPr>
            <w:tcW w:w="6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36" w:gutter="0" w:header="709" w:top="1985" w:footer="0" w:bottom="1276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02:00Z</dcterms:created>
  <dc:creator>Admin</dc:creator>
  <dc:description/>
  <cp:keywords/>
  <dc:language>en-US</dc:language>
  <cp:lastModifiedBy>plan1</cp:lastModifiedBy>
  <dcterms:modified xsi:type="dcterms:W3CDTF">2024-11-14T13:36:00Z</dcterms:modified>
  <cp:revision>57</cp:revision>
  <dc:subject/>
  <dc:title/>
</cp:coreProperties>
</file>