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887"/>
      </w:tblGrid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6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</w:t>
              <w:br/>
              <w:t>и на плановый период 2026 и 2027 годов"</w:t>
              <w:br/>
              <w:t xml:space="preserve"> от  декабря 2024 года №</w:t>
            </w:r>
          </w:p>
        </w:tc>
      </w:tr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87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1518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Терновского муниципального района), группам видов расходов, разделам, подразделам классификации расходов районного бюджета на 2025 год и на плановый период 2026 и 2027 год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50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660"/>
        <w:gridCol w:w="1934"/>
        <w:gridCol w:w="606"/>
        <w:gridCol w:w="491"/>
        <w:gridCol w:w="550"/>
        <w:gridCol w:w="1313"/>
        <w:gridCol w:w="1319"/>
        <w:gridCol w:w="1325"/>
      </w:tblGrid>
      <w:tr>
        <w:trPr>
          <w:trHeight w:val="62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7 год</w:t>
            </w:r>
          </w:p>
        </w:tc>
      </w:tr>
      <w:tr>
        <w:trPr>
          <w:trHeight w:val="20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 С Е Г О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07 73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71 27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7 867,7</w:t>
            </w:r>
          </w:p>
        </w:tc>
      </w:tr>
      <w:tr>
        <w:trPr>
          <w:trHeight w:val="29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76 286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63 821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72 786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28 753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15 794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25 17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28 753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15 794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25 174,0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47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27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087,4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7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1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6,8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09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,7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2</w:t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95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0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135,0</w:t>
            </w:r>
          </w:p>
        </w:tc>
      </w:tr>
      <w:tr>
        <w:trPr>
          <w:trHeight w:val="4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8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14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42,6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7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2,4</w:t>
            </w:r>
          </w:p>
        </w:tc>
      </w:tr>
      <w:tr>
        <w:trPr>
          <w:trHeight w:val="19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</w:tr>
      <w:tr>
        <w:trPr>
          <w:trHeight w:val="28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 71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 664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9 883,1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реализацию мероприятий областной адресной программы капитального ремонта ( Капитальные вложения в объекты государственной  (муниципальной) собственности)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82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5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42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9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24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0,3</w:t>
            </w:r>
          </w:p>
        </w:tc>
      </w:tr>
      <w:tr>
        <w:trPr>
          <w:trHeight w:val="21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на обеспечение 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5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55,0</w:t>
            </w:r>
          </w:p>
        </w:tc>
      </w:tr>
      <w:tr>
        <w:trPr>
          <w:trHeight w:val="7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1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7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1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7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88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5,0</w:t>
            </w:r>
          </w:p>
        </w:tc>
      </w:tr>
      <w:tr>
        <w:trPr>
          <w:trHeight w:val="18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2 1 01 L304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</w:tr>
      <w:tr>
        <w:trPr>
          <w:trHeight w:val="81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2 1 01 S997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39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3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38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56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98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426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56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98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426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2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7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59,3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9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3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4,7</w:t>
            </w:r>
          </w:p>
        </w:tc>
      </w:tr>
      <w:tr>
        <w:trPr>
          <w:trHeight w:val="2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54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81,0</w:t>
            </w:r>
          </w:p>
        </w:tc>
      </w:tr>
      <w:tr>
        <w:trPr>
          <w:trHeight w:val="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2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1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9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89,0</w:t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8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33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3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6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26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48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483,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57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6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4,6</w:t>
            </w:r>
          </w:p>
        </w:tc>
      </w:tr>
      <w:tr>
        <w:trPr>
          <w:trHeight w:val="12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в рамках подпрограммы  «Развитие дополнительного образования и воспитания» муниципальной программы Терновского муниципального района «Развитие образования»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1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2</w:t>
            </w:r>
          </w:p>
        </w:tc>
      </w:tr>
      <w:tr>
        <w:trPr>
          <w:trHeight w:val="2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44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1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96,3</w:t>
            </w:r>
          </w:p>
        </w:tc>
      </w:tr>
      <w:tr>
        <w:trPr>
          <w:trHeight w:val="15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4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рганизация летнего отдыха детей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44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1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96,3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3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4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</w:tr>
      <w:tr>
        <w:trPr>
          <w:trHeight w:val="33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7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69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303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302,0</w:t>
            </w:r>
          </w:p>
        </w:tc>
      </w:tr>
      <w:tr>
        <w:trPr>
          <w:trHeight w:val="84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5.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2 803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5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5 EВ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10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EВ 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55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55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6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8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6 01 813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7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36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 66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 288,5</w:t>
            </w:r>
          </w:p>
        </w:tc>
      </w:tr>
      <w:tr>
        <w:trPr>
          <w:trHeight w:val="66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.7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 8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36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 66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 288,5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23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65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65,7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6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8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8,3</w:t>
            </w:r>
          </w:p>
        </w:tc>
      </w:tr>
      <w:tr>
        <w:trPr>
          <w:trHeight w:val="43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4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4,5</w:t>
            </w:r>
          </w:p>
        </w:tc>
      </w:tr>
      <w:tr>
        <w:trPr>
          <w:trHeight w:val="35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 211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 202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 050,5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6 71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3 7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2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4 79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33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2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5 78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«Защита населения и территории Тернов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835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 26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 385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1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99,3</w:t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8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 xml:space="preserve">Подпрограмма  «Охрана окружающей среды»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 572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1 S8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72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2.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2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17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5 годы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0 97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9 51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8 564,6</w:t>
            </w:r>
          </w:p>
        </w:tc>
      </w:tr>
      <w:tr>
        <w:trPr>
          <w:trHeight w:val="1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9 394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 34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 530,1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6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45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6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45,0</w:t>
            </w:r>
          </w:p>
        </w:tc>
      </w:tr>
      <w:tr>
        <w:trPr>
          <w:trHeight w:val="11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1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азвитие библиотечного дел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 916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 46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925,3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7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8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78,2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45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3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9,4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8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0</w:t>
            </w:r>
          </w:p>
        </w:tc>
      </w:tr>
      <w:tr>
        <w:trPr>
          <w:trHeight w:val="34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1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7 7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3 598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3 303,5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187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699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905,0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84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8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8,5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</w:tr>
      <w:tr>
        <w:trPr>
          <w:trHeight w:val="4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1.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финансирование мероприятий  Государственной  программы Воронежской области «Доступная сред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7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правленные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S89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1.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3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1.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азвитие музейного дел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932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94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773,9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01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7,8</w:t>
            </w:r>
          </w:p>
        </w:tc>
      </w:tr>
      <w:tr>
        <w:trPr>
          <w:trHeight w:val="52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6,1</w:t>
            </w:r>
          </w:p>
        </w:tc>
      </w:tr>
      <w:tr>
        <w:trPr>
          <w:trHeight w:val="31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49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14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001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001,8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0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1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5,6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 877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17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 617,1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3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083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381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328,4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3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1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8,4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.3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794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 797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 288,7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2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2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44,0</w:t>
            </w:r>
          </w:p>
        </w:tc>
      </w:tr>
      <w:tr>
        <w:trPr>
          <w:trHeight w:val="56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6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 186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2 24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38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9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0</w:t>
            </w:r>
          </w:p>
        </w:tc>
      </w:tr>
      <w:tr>
        <w:trPr>
          <w:trHeight w:val="7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S87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3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.2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3 02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 02 S81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 0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28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6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6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 2 00 000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37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.1.1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 2 03 0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21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и поддержке малого и среднего предпринимательства в рамках подпрограммы «Развитие и поддержка малого и среднего предпринимательства» муниципальной программы Терно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 03 803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2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«Развитие транспортной системы и энергетики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 90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3 22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 447,5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дорожного хозяйства Терновского муниципального района Воронежской области на 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 903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3 22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9 447,5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.1.1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8 898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9 898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0 898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9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.1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 1 03 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9 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.1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63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4 S9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39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.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18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49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45,2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Подпрограмма "Комплексное развитие сельских территорий Терновского муниципального района Воронежской обла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благоустройство сельских территорий за счет субсидий из областного бюджета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2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10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7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7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3,4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3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25 1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.3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4 784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«Управление муниципальными финансами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6 672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5 649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4 881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«Управление муниципальными финансами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3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1 081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 067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1 104,8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5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57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94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88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00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2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3 287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4 8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287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2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13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910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 910,8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одернизацию уличного освещения за счет  субсидий из областного бюджета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4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благоустройство мест массового отдыха населения городских и сельских поселений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88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407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0 5 79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«Финансовое обеспечение исполнения переданных полномочий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18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28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72,0</w:t>
            </w:r>
          </w:p>
        </w:tc>
      </w:tr>
      <w:tr>
        <w:trPr>
          <w:trHeight w:val="1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3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9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1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1,0</w:t>
            </w:r>
          </w:p>
        </w:tc>
      </w:tr>
      <w:tr>
        <w:trPr>
          <w:trHeight w:val="24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1 783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8,0</w:t>
            </w:r>
          </w:p>
        </w:tc>
      </w:tr>
      <w:tr>
        <w:trPr>
          <w:trHeight w:val="90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3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7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9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31,0</w:t>
            </w:r>
          </w:p>
        </w:tc>
      </w:tr>
      <w:tr>
        <w:trPr>
          <w:trHeight w:val="135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2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3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5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 906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 153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 404,2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4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1,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0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0,7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1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6,7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4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5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50,0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 местных администраций (финансовое обеспечение непредвиденных расходов) 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205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0</w:t>
            </w:r>
          </w:p>
        </w:tc>
      </w:tr>
      <w:tr>
        <w:trPr>
          <w:trHeight w:val="5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.4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9 4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 542,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082,4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 296,76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9 4 03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46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5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72,8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,6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4,9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3,96</w:t>
            </w:r>
          </w:p>
        </w:tc>
      </w:tr>
      <w:tr>
        <w:trPr>
          <w:trHeight w:val="441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3 193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3 55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8 230,7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«Реализация муниципальной политики в сфере социально-экономического развития муниципальных образований»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0 178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0 434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6 547,8</w:t>
            </w:r>
          </w:p>
        </w:tc>
      </w:tr>
      <w:tr>
        <w:trPr>
          <w:trHeight w:val="9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1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6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4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07,0</w:t>
            </w:r>
          </w:p>
        </w:tc>
      </w:tr>
      <w:tr>
        <w:trPr>
          <w:trHeight w:val="24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6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2,0</w:t>
            </w:r>
          </w:p>
        </w:tc>
      </w:tr>
      <w:tr>
        <w:trPr>
          <w:trHeight w:val="6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1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2 88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1.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51,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1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9,1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1.4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 19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 180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 617,3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39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98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3,3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57,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1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4,0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1.5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9 91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0 818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8 071,1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0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108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6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7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7,9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94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735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381,4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66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44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6,2</w:t>
            </w:r>
          </w:p>
        </w:tc>
      </w:tr>
      <w:tr>
        <w:trPr>
          <w:trHeight w:val="62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0</w:t>
            </w:r>
          </w:p>
        </w:tc>
      </w:tr>
      <w:tr>
        <w:trPr>
          <w:trHeight w:val="22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8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6,6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1.6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187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4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3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8,5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1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01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 121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682,9</w:t>
            </w:r>
          </w:p>
        </w:tc>
      </w:tr>
      <w:tr>
        <w:trPr>
          <w:trHeight w:val="79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2.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9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1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5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0.2.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12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2 807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1985" w:footer="0" w:bottom="2552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58:00Z</dcterms:created>
  <dc:creator>Admin</dc:creator>
  <dc:description/>
  <cp:keywords/>
  <dc:language>en-US</dc:language>
  <cp:lastModifiedBy>plan1</cp:lastModifiedBy>
  <dcterms:modified xsi:type="dcterms:W3CDTF">2024-11-14T13:41:00Z</dcterms:modified>
  <cp:revision>51</cp:revision>
  <dc:subject/>
  <dc:title/>
</cp:coreProperties>
</file>