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10  </w:t>
        <w:br/>
        <w:t>к решению Совета народных депутатов</w:t>
        <w:br/>
        <w:t>Терновского муниципального района</w:t>
        <w:br/>
        <w:t>«О районном бюджете на 2025 год</w:t>
        <w:br/>
        <w:t>и на плановый период 2026 и 2027 годов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  декабря 2024 года №  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в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Сумма (тыс. рублей)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325"/>
        <w:gridCol w:w="1276"/>
        <w:gridCol w:w="1134"/>
      </w:tblGrid>
      <w:tr>
        <w:trPr>
          <w:trHeight w:val="5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n/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288" w:hanging="0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169"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169"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-1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169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169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, всего, 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ов средств на счете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169"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-1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169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169" w:hanging="9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2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09" w:top="765" w:footer="709" w:bottom="851"/>
      <w:pgNumType w:start="1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8:29:00Z</dcterms:created>
  <dc:creator>plan1</dc:creator>
  <dc:description/>
  <cp:keywords/>
  <dc:language>en-US</dc:language>
  <cp:lastModifiedBy>plan1</cp:lastModifiedBy>
  <dcterms:modified xsi:type="dcterms:W3CDTF">2024-11-14T13:49:00Z</dcterms:modified>
  <cp:revision>11</cp:revision>
  <dc:subject/>
  <dc:title/>
</cp:coreProperties>
</file>