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2060"/>
        <w:gridCol w:w="1576"/>
      </w:tblGrid>
      <w:tr>
        <w:trPr>
          <w:trHeight w:val="1845" w:hRule="atLeast"/>
        </w:trPr>
        <w:tc>
          <w:tcPr>
            <w:tcW w:w="10172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декабря 2024 года №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01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ормативы отчислений от налогов, сборов и неналоговых доходов в</w:t>
              <w:br/>
              <w:t xml:space="preserve">районный бюджет и бюджеты сельских поселений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налога (сбор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 муниципального рай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, зачислявшихся до 1 января 2005 года в местные бюджет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за добычу общераспространенных полезных ископаем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за добычу других полезных ископаемы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предприят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с продаж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 территорий, на нужды образования и другие цел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стные налоги и сборы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4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компенсации затрат бюджет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части административных платежей и сбор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штрафов, санкций, возмещения ущерб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, когда выгодоприобретателями страхования выступают получатели средств бюджетов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, когда выгодоприобретателями страхования выступают получатели средств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их поселений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части прочих неналоговых доход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, зачисляемые в  бюджеты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части поступлений по урегулированию расчетов между бюджетами бюджетной системы Российской Федерации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части безвозмездных поступ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9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поселений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возврата остатков субсидий, предоставленных из бюджетов муниципальных районов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276" w:footer="720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8:38:00Z</dcterms:created>
  <dc:creator>plan1</dc:creator>
  <dc:description/>
  <cp:keywords/>
  <dc:language>en-US</dc:language>
  <cp:lastModifiedBy>plan1</cp:lastModifiedBy>
  <dcterms:modified xsi:type="dcterms:W3CDTF">2024-11-14T13:36:00Z</dcterms:modified>
  <cp:revision>9</cp:revision>
  <dc:subject/>
  <dc:title/>
</cp:coreProperties>
</file>