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85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3"/>
        <w:gridCol w:w="500"/>
        <w:gridCol w:w="174"/>
        <w:gridCol w:w="460"/>
        <w:gridCol w:w="72"/>
        <w:gridCol w:w="609"/>
        <w:gridCol w:w="1304"/>
        <w:gridCol w:w="708"/>
        <w:gridCol w:w="1588"/>
        <w:gridCol w:w="1389"/>
        <w:gridCol w:w="1418"/>
      </w:tblGrid>
      <w:tr>
        <w:trPr>
          <w:trHeight w:val="396" w:hRule="atLeast"/>
        </w:trPr>
        <w:tc>
          <w:tcPr>
            <w:tcW w:w="15185" w:type="dxa"/>
            <w:gridSpan w:val="11"/>
            <w:vMerge w:val="restart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ложение 4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решению совета народных депутатов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рновского муниципального района 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 26 декабря 2024 года № 91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«О внесении изменений в решение совета народных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епутатов Терновского муниципального района 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«О районном бюджете на 2024 и н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426" w:hanging="0"/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новый период  2025 и 2026 годов»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ложение 5 </w:t>
              <w:br/>
              <w:t>к решению Совета народных депутатов</w:t>
              <w:br/>
              <w:t>Терновского муниципального района</w:t>
              <w:br/>
              <w:t xml:space="preserve">"О районном бюджете на 2024 год </w:t>
              <w:br/>
              <w:t>и на плановый период 2025 и 2026 годов"</w:t>
              <w:br/>
              <w:t xml:space="preserve"> от 27  декабря 2023 года № 34</w:t>
            </w:r>
          </w:p>
        </w:tc>
      </w:tr>
      <w:tr>
        <w:trPr>
          <w:trHeight w:val="396" w:hRule="atLeast"/>
        </w:trPr>
        <w:tc>
          <w:tcPr>
            <w:tcW w:w="15185" w:type="dxa"/>
            <w:gridSpan w:val="11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96" w:hRule="atLeast"/>
        </w:trPr>
        <w:tc>
          <w:tcPr>
            <w:tcW w:w="15185" w:type="dxa"/>
            <w:gridSpan w:val="11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67" w:hRule="atLeast"/>
        </w:trPr>
        <w:tc>
          <w:tcPr>
            <w:tcW w:w="15185" w:type="dxa"/>
            <w:gridSpan w:val="11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36" w:hRule="atLeast"/>
        </w:trPr>
        <w:tc>
          <w:tcPr>
            <w:tcW w:w="15185" w:type="dxa"/>
            <w:gridSpan w:val="11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аспределение бюджетных ассигнований по разделам, подразделам, целевым статьям (муниципальным программам Терновского муниципального района), группам видов расходов классификации расходов районного бюджета на 2024 г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 на плановый период 2025 и 2026 годов</w:t>
            </w:r>
          </w:p>
        </w:tc>
      </w:tr>
      <w:tr>
        <w:trPr>
          <w:trHeight w:val="161" w:hRule="atLeast"/>
        </w:trPr>
        <w:tc>
          <w:tcPr>
            <w:tcW w:w="7637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3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9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407" w:type="dxa"/>
            <w:gridSpan w:val="5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мма (тыс. рублей)</w:t>
            </w:r>
          </w:p>
        </w:tc>
      </w:tr>
      <w:tr>
        <w:trPr>
          <w:trHeight w:val="514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24 год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25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026 год</w:t>
            </w:r>
          </w:p>
        </w:tc>
      </w:tr>
      <w:tr>
        <w:trPr>
          <w:trHeight w:val="210" w:hRule="atLeast"/>
        </w:trPr>
        <w:tc>
          <w:tcPr>
            <w:tcW w:w="6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8</w:t>
            </w:r>
          </w:p>
        </w:tc>
      </w:tr>
      <w:tr>
        <w:trPr>
          <w:trHeight w:val="375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В С Е Г О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87 539,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38 45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86 864,1</w:t>
            </w:r>
          </w:p>
        </w:tc>
      </w:tr>
      <w:tr>
        <w:trPr>
          <w:trHeight w:val="375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егосударственные вопросы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 778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 87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 745,1</w:t>
            </w:r>
          </w:p>
        </w:tc>
      </w:tr>
      <w:tr>
        <w:trPr>
          <w:trHeight w:val="858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,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5,6</w:t>
            </w:r>
          </w:p>
        </w:tc>
      </w:tr>
      <w:tr>
        <w:trPr>
          <w:trHeight w:val="1118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ерновского муниципального района Воронежской области "Содействие развитию муниципальных образований и местного самоуправления"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,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5,6</w:t>
            </w:r>
          </w:p>
        </w:tc>
      </w:tr>
      <w:tr>
        <w:trPr>
          <w:trHeight w:val="1125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Реализация муниципальной политики в сфере социально-экономического развития муниципальных образований"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,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5,6</w:t>
            </w:r>
          </w:p>
        </w:tc>
      </w:tr>
      <w:tr>
        <w:trPr>
          <w:trHeight w:val="750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Обеспечение деятельности Совета народных депутатов"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1 04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,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5,6</w:t>
            </w:r>
          </w:p>
        </w:tc>
      </w:tr>
      <w:tr>
        <w:trPr>
          <w:trHeight w:val="1645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муниципаль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1 04 82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3,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1,7</w:t>
            </w:r>
          </w:p>
        </w:tc>
      </w:tr>
      <w:tr>
        <w:trPr>
          <w:trHeight w:val="1125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муниципальных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1 04 82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9</w:t>
            </w:r>
          </w:p>
        </w:tc>
      </w:tr>
      <w:tr>
        <w:trPr>
          <w:trHeight w:val="750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 313,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54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239,7</w:t>
            </w:r>
          </w:p>
        </w:tc>
      </w:tr>
      <w:tr>
        <w:trPr>
          <w:trHeight w:val="930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ерновского муниципального района Воронежской области "Содействие развитию муниципальных образований и местного самоуправления"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 313,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54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239,7</w:t>
            </w:r>
          </w:p>
        </w:tc>
      </w:tr>
      <w:tr>
        <w:trPr>
          <w:trHeight w:val="481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Реализация муниципальной политики в сфере социально-экономического развития муниципальных образований"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 313,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54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239,7</w:t>
            </w:r>
          </w:p>
        </w:tc>
      </w:tr>
      <w:tr>
        <w:trPr>
          <w:trHeight w:val="352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Обеспечение деятельности администрации Терновского муниципального района"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1 06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 313,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54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239,7</w:t>
            </w:r>
          </w:p>
        </w:tc>
      </w:tr>
      <w:tr>
        <w:trPr>
          <w:trHeight w:val="750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главы администрации Терновского муниципального района Воронежской обла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1 06 8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10,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6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65,0</w:t>
            </w:r>
          </w:p>
        </w:tc>
      </w:tr>
      <w:tr>
        <w:trPr>
          <w:trHeight w:val="1488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муниципальных органов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1 06 82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957,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18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189,2</w:t>
            </w:r>
          </w:p>
        </w:tc>
      </w:tr>
      <w:tr>
        <w:trPr>
          <w:trHeight w:val="892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муниципальных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1 06 82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472,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1,5</w:t>
            </w:r>
          </w:p>
        </w:tc>
      </w:tr>
      <w:tr>
        <w:trPr>
          <w:trHeight w:val="716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муниципальных органов (Иные бюджетные ассигнования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1 06 82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2,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0</w:t>
            </w:r>
          </w:p>
        </w:tc>
      </w:tr>
      <w:tr>
        <w:trPr>
          <w:trHeight w:val="782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058,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85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795,2</w:t>
            </w:r>
          </w:p>
        </w:tc>
      </w:tr>
      <w:tr>
        <w:trPr>
          <w:trHeight w:val="1125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ерновского муниципального района Воронежской области "Управление муниципальными финансами"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713,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73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676,9</w:t>
            </w:r>
          </w:p>
        </w:tc>
      </w:tr>
      <w:tr>
        <w:trPr>
          <w:trHeight w:val="302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Обеспечение реализации муниципальной программы"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713,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73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676,9</w:t>
            </w:r>
          </w:p>
        </w:tc>
      </w:tr>
      <w:tr>
        <w:trPr>
          <w:trHeight w:val="848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Финансовое обеспечение деятельности отдела финансов администрации Терновского муниципального района"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4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713,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73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676,9</w:t>
            </w:r>
          </w:p>
        </w:tc>
      </w:tr>
      <w:tr>
        <w:trPr>
          <w:trHeight w:val="557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муниципаль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4 01 82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309,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44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447,6</w:t>
            </w:r>
          </w:p>
        </w:tc>
      </w:tr>
      <w:tr>
        <w:trPr>
          <w:trHeight w:val="599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муниципальных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4 01 82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01,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,3</w:t>
            </w:r>
          </w:p>
        </w:tc>
      </w:tr>
      <w:tr>
        <w:trPr>
          <w:trHeight w:val="375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муниципальных органов (Иные бюджетные ассигнования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4 01 82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72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ерновского муниципального района Воронежской области "Содействие развитию муниципальных образований и местного самоуправления"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45,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8,3</w:t>
            </w:r>
          </w:p>
        </w:tc>
      </w:tr>
      <w:tr>
        <w:trPr>
          <w:trHeight w:val="750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Реализация муниципальной политики в сфере социально-экономического развития муниципальных образований"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45,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8,3</w:t>
            </w:r>
          </w:p>
        </w:tc>
      </w:tr>
      <w:tr>
        <w:trPr>
          <w:trHeight w:val="795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 мероприятие "Обеспечение деятельности контрольно-счетного органа Терновского муниципального района Воронежской области"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1 07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45,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8,3</w:t>
            </w:r>
          </w:p>
        </w:tc>
      </w:tr>
      <w:tr>
        <w:trPr>
          <w:trHeight w:val="1125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муниципальных органов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1 07 82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37,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7,2</w:t>
            </w:r>
          </w:p>
        </w:tc>
      </w:tr>
      <w:tr>
        <w:trPr>
          <w:trHeight w:val="276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муниципальных органов  (Закупка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1 07 82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</w:t>
            </w:r>
          </w:p>
        </w:tc>
      </w:tr>
      <w:tr>
        <w:trPr>
          <w:trHeight w:val="135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е фонды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</w:tr>
      <w:tr>
        <w:trPr>
          <w:trHeight w:val="274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ерновского муниципального района В воронежской области "Управление муниципальными финансами"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</w:tr>
      <w:tr>
        <w:trPr>
          <w:trHeight w:val="506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Обеспечение реализации муниципальной программы"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Финансовое обеспечение выполнения других расходных обязательств Терновского муниципального района  отделом финансов администрации Терновского муниципального района"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4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</w:tr>
      <w:tr>
        <w:trPr>
          <w:trHeight w:val="449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е фонды местных администраций (финансовое обеспечение непредвиденных расходов) (Иные бюджетные ассигнования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4 02 20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132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зервный фонд ЧС (финансовое обеспечение непредвиденных расходов)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4 02 205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424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 605,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53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774,6</w:t>
            </w:r>
          </w:p>
        </w:tc>
      </w:tr>
      <w:tr>
        <w:trPr>
          <w:trHeight w:val="313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ерновского муниципального района Воронежской области "Развитие образования"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35,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5,0</w:t>
            </w:r>
          </w:p>
        </w:tc>
      </w:tr>
      <w:tr>
        <w:trPr>
          <w:trHeight w:val="855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Социализация детей-сирот и детей, нуждающихся в особой защите государства"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35,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5,0</w:t>
            </w:r>
          </w:p>
        </w:tc>
      </w:tr>
      <w:tr>
        <w:trPr>
          <w:trHeight w:val="789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Субвенция на выполнение переданных полномочий по организации и осуществлению деятельности по опеке и попечительству"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35,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5,0</w:t>
            </w:r>
          </w:p>
        </w:tc>
      </w:tr>
      <w:tr>
        <w:trPr>
          <w:trHeight w:val="789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отдельных государственных полномочий Воронежской области на организацию и осуществление деятельности по опеке и попечительству за счет субвенций бюджетам муниципальных образова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2 01 783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15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0,0</w:t>
            </w:r>
          </w:p>
        </w:tc>
      </w:tr>
      <w:tr>
        <w:trPr>
          <w:trHeight w:val="402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отдельных государственных полномочий Воронежской области на организацию и осуществление деятельности по опеке и попечительству за счет субвенций бюджетам муниципальных образова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2 01 783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>
          <w:trHeight w:val="789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Муниципальная программа Терновского муниципального района Воронежской области "Экономическое развитие, управление муниципальным имуществом и земельными ресурсами Терновского муниципального района Воронежской области"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2,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,0</w:t>
            </w:r>
          </w:p>
        </w:tc>
      </w:tr>
      <w:tr>
        <w:trPr>
          <w:trHeight w:val="789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рамма "Развитие земельных отношений, муниципального имущества  Терновского муниципального района»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2,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,0</w:t>
            </w:r>
          </w:p>
        </w:tc>
      </w:tr>
      <w:tr>
        <w:trPr>
          <w:trHeight w:val="377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ное мероприятие "Регулирование и совершенствование деятельности в сфере земельных и имущественных отношений"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4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2,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,0</w:t>
            </w:r>
          </w:p>
        </w:tc>
      </w:tr>
      <w:tr>
        <w:trPr>
          <w:trHeight w:val="375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4 01 8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2,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,0</w:t>
            </w:r>
          </w:p>
        </w:tc>
      </w:tr>
      <w:tr>
        <w:trPr>
          <w:trHeight w:val="972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ерновского муниципального района Воронежской области "Управление муниципальными финансами"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712,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56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394,0</w:t>
            </w:r>
          </w:p>
        </w:tc>
      </w:tr>
      <w:tr>
        <w:trPr>
          <w:trHeight w:val="712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Управление муниципальными финансами"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</w:tr>
      <w:tr>
        <w:trPr>
          <w:trHeight w:val="699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Организация исполнения районного бюджета и формирование бюджетной отчетности"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1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</w:tr>
      <w:tr>
        <w:trPr>
          <w:trHeight w:val="557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резервированные средства, связанные с особенностями исполнения бюджета (Иные бюджетные ассигнования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1 03 8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</w:tr>
      <w:tr>
        <w:trPr>
          <w:trHeight w:val="375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Финансовое обеспечение и исполнение переданных полномочий"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6,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4,0</w:t>
            </w:r>
          </w:p>
        </w:tc>
      </w:tr>
      <w:tr>
        <w:trPr>
          <w:trHeight w:val="600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Финансовое обеспечение и исполнение переданных полномочий по созданию и организации деятельности комиссий по делам несовершеннолетних и защите их прав за счет субвенции из областного бюджета"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2,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7,0</w:t>
            </w:r>
          </w:p>
        </w:tc>
      </w:tr>
      <w:tr>
        <w:trPr>
          <w:trHeight w:val="377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3 01 78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2,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2,0</w:t>
            </w:r>
          </w:p>
        </w:tc>
      </w:tr>
      <w:tr>
        <w:trPr>
          <w:trHeight w:val="274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 (Закупка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3 01 780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>
          <w:trHeight w:val="402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Финансовое обеспечение и исполнение переданных полномочий по сбору информации от поселений, входящих в муниципальный район, необходимой для ведения регистра муниципальных правовых актов Терновского муниципального района за счет субвенции из областного бюджета"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3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3,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7,0</w:t>
            </w:r>
          </w:p>
        </w:tc>
      </w:tr>
      <w:tr>
        <w:trPr>
          <w:trHeight w:val="389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еданных органам местного самоуправления полномочий Воронежской области  по сбору информации от поселений, входящих в муниципальный район, необходимой для ведения регистра муниципальных нормативных правовых акт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3 02 78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3,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7,0</w:t>
            </w:r>
          </w:p>
        </w:tc>
      </w:tr>
      <w:tr>
        <w:trPr>
          <w:trHeight w:val="578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рамма  «Обеспечение реализации муниципальной программы»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536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98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770,0</w:t>
            </w:r>
          </w:p>
        </w:tc>
      </w:tr>
      <w:tr>
        <w:trPr>
          <w:trHeight w:val="519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ное мероприятие "Обеспечение деятельности МКУ "Центр бухгалтерского учета и отчетности"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4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536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98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770,0</w:t>
            </w:r>
          </w:p>
        </w:tc>
      </w:tr>
      <w:tr>
        <w:trPr>
          <w:trHeight w:val="274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муниципаль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 4 03 0059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932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76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043,0</w:t>
            </w:r>
          </w:p>
        </w:tc>
      </w:tr>
      <w:tr>
        <w:trPr>
          <w:trHeight w:val="612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муниципальных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4 03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4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7,0</w:t>
            </w:r>
          </w:p>
        </w:tc>
      </w:tr>
      <w:tr>
        <w:trPr>
          <w:trHeight w:val="260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ерновского муниципального района Воронежской области "Содействие развитию муниципальных образований и местного самоуправления"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 415,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73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855,6</w:t>
            </w:r>
          </w:p>
        </w:tc>
      </w:tr>
      <w:tr>
        <w:trPr>
          <w:trHeight w:val="616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Реализация муниципальной политики в сфере социально-экономического развития муниципальных образований"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 415,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73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855,6</w:t>
            </w:r>
          </w:p>
        </w:tc>
      </w:tr>
      <w:tr>
        <w:trPr>
          <w:trHeight w:val="750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Расходы на осуществление полномочий по созданию и организации деятельности административной комиссии"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2,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7,0</w:t>
            </w:r>
          </w:p>
        </w:tc>
      </w:tr>
      <w:tr>
        <w:trPr>
          <w:trHeight w:val="782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еданных органам местного самоуправления полномочий Воронежской области  по созданию и организации деятельности административных комисс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1 01 784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9,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6,0</w:t>
            </w:r>
          </w:p>
        </w:tc>
      </w:tr>
      <w:tr>
        <w:trPr>
          <w:trHeight w:val="375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еданных органам местного самоуправления полномочий Воронежской области  по созданию и организации деятельности административных комиссий (Закупка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1 01 784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Обеспечение  деятельности МКУ "Служба по ХТО Терновского муниципального района"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1 05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138,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90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966,5</w:t>
            </w:r>
          </w:p>
        </w:tc>
      </w:tr>
      <w:tr>
        <w:trPr>
          <w:trHeight w:val="741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я услуг) государствен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1 05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820,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43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573,9</w:t>
            </w:r>
          </w:p>
        </w:tc>
      </w:tr>
      <w:tr>
        <w:trPr>
          <w:trHeight w:val="227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я услуг) государствен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1 05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318,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2,6</w:t>
            </w:r>
          </w:p>
        </w:tc>
      </w:tr>
      <w:tr>
        <w:trPr>
          <w:trHeight w:val="750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Обеспечение деятельности администрации Терновского муниципального района"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1 06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724,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2,1</w:t>
            </w:r>
          </w:p>
        </w:tc>
      </w:tr>
      <w:tr>
        <w:trPr>
          <w:trHeight w:val="225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1 06 8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632,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2,1</w:t>
            </w:r>
          </w:p>
        </w:tc>
      </w:tr>
      <w:tr>
        <w:trPr>
          <w:trHeight w:val="173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1 06 8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,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9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ализацию мероприятий областной адресной программы капитального ремонта по иным объектам (Закупка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1 06 S96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724,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85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ализацию мероприятий областной адресной программы капитального ремонта (Закупка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1 06 S8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339,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107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,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,0</w:t>
            </w:r>
          </w:p>
        </w:tc>
      </w:tr>
      <w:tr>
        <w:trPr>
          <w:trHeight w:val="375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,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,0</w:t>
            </w:r>
          </w:p>
        </w:tc>
      </w:tr>
      <w:tr>
        <w:trPr>
          <w:trHeight w:val="375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ерновского муниципального района Воронежской области "Содействие развитию муниципальных образований и местного самоуправления"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,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,0</w:t>
            </w:r>
          </w:p>
        </w:tc>
      </w:tr>
      <w:tr>
        <w:trPr>
          <w:trHeight w:val="574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Реализация муниципальной политики в сфере социально-экономического развития муниципальных образований"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,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,0</w:t>
            </w:r>
          </w:p>
        </w:tc>
      </w:tr>
      <w:tr>
        <w:trPr>
          <w:trHeight w:val="688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Обеспечение деятельности администрации Терновского муниципального района"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1 06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,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,0</w:t>
            </w:r>
          </w:p>
        </w:tc>
      </w:tr>
      <w:tr>
        <w:trPr>
          <w:trHeight w:val="257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беспечению мобилизационной готовности экономики  (Закупка товаров, работ и услуг дл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1 06 80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,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,0</w:t>
            </w:r>
          </w:p>
        </w:tc>
      </w:tr>
      <w:tr>
        <w:trPr>
          <w:trHeight w:val="205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123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29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513,0</w:t>
            </w:r>
          </w:p>
        </w:tc>
      </w:tr>
      <w:tr>
        <w:trPr>
          <w:trHeight w:val="751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278,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29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513,0</w:t>
            </w:r>
          </w:p>
        </w:tc>
      </w:tr>
      <w:tr>
        <w:trPr>
          <w:trHeight w:val="402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ерновского муниципального района Воронежской области "Защита населения и территории Терновского муниципального района Воронежской области от чрезвычайных ситуаций природного и техногенного характера"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278,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29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513,0</w:t>
            </w:r>
          </w:p>
        </w:tc>
      </w:tr>
      <w:tr>
        <w:trPr>
          <w:trHeight w:val="209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рамма  «Защита населения и территории Терновского муниципального района»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278,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29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513,0</w:t>
            </w:r>
          </w:p>
        </w:tc>
      </w:tr>
      <w:tr>
        <w:trPr>
          <w:trHeight w:val="225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государствен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013,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24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464,2</w:t>
            </w:r>
          </w:p>
        </w:tc>
      </w:tr>
      <w:tr>
        <w:trPr>
          <w:trHeight w:val="225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государствен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1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8</w:t>
            </w:r>
          </w:p>
        </w:tc>
      </w:tr>
      <w:tr>
        <w:trPr>
          <w:trHeight w:val="225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правительства Воронежской области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Закупка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0 00 205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в сфере защиты населения от чрезвычайных ситуаций и пожаров (Закупка товаров, работ и услуг дл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1 00 814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0</w:t>
            </w:r>
          </w:p>
        </w:tc>
      </w:tr>
      <w:tr>
        <w:trPr>
          <w:trHeight w:val="225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844,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ерновского муниципального района Воронежской области "Управление муниципальными финансами"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844,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Создание условий для эффективного и ответственного управления муниципальными финансами, повышение устойчивости бюджетов сельских поселений Терновского муниципального района Воронежской области"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844,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09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Софинансирование приоритетных социально значимых расходов местных бюджетов"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2 04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844,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557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, направленные на повышение уровня защищенности помещений предоставленных для работы участковых уполномоченных полиции (софинансирование) (Закупка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2 04 798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967,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, направленные на повышение уровня защищенности помещений предоставленных для работы участковых уполномоченных полиции (Иные бюджетные ассигнования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2 04 798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4,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77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, направленные на повышение уровня защищенности помещений предоставленных для работы участковых уполномоченных полиции (софинансирование) (Иные бюджетные ассигнования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2 04 S98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экономика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 221,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75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 120,1</w:t>
            </w:r>
          </w:p>
        </w:tc>
      </w:tr>
      <w:tr>
        <w:trPr>
          <w:trHeight w:val="367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экономические вопросы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1,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7</w:t>
            </w:r>
          </w:p>
        </w:tc>
      </w:tr>
      <w:tr>
        <w:trPr>
          <w:trHeight w:val="528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ерновского муниципального района Воронежской области "Управление муниципальными финансами"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1,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7</w:t>
            </w:r>
          </w:p>
        </w:tc>
      </w:tr>
      <w:tr>
        <w:trPr>
          <w:trHeight w:val="274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Создание условий для эффективного и ответственного управления муниципальными финансами, повышение устойчивости бюджетов сельских поселений Терновского муниципального района Воронежской области"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1,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7</w:t>
            </w:r>
          </w:p>
        </w:tc>
      </w:tr>
      <w:tr>
        <w:trPr>
          <w:trHeight w:val="207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 "Содействие повышению качества управления муниципальными финансами"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2 05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1,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7</w:t>
            </w:r>
          </w:p>
        </w:tc>
      </w:tr>
      <w:tr>
        <w:trPr>
          <w:trHeight w:val="185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проведения оплачиваемых общественных работ за счет межбюджетных трансфертов из областного бюджета (Закупка товаров, работ и услуг дл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2 05 784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1,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7</w:t>
            </w:r>
          </w:p>
        </w:tc>
      </w:tr>
      <w:tr>
        <w:trPr>
          <w:trHeight w:val="212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44,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1,2</w:t>
            </w:r>
          </w:p>
        </w:tc>
      </w:tr>
      <w:tr>
        <w:trPr>
          <w:trHeight w:val="375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ерновского муниципального района Воронежской области "Развитие сельского хозяйства, производства пищевых продуктов и инфраструктуры агропродовольственного рынка"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44,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1,2</w:t>
            </w:r>
          </w:p>
        </w:tc>
      </w:tr>
      <w:tr>
        <w:trPr>
          <w:trHeight w:val="688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Развитие сельского хозяйства на территории Терновского муниципального района"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5 1 00 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1,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,9</w:t>
            </w:r>
          </w:p>
        </w:tc>
      </w:tr>
      <w:tr>
        <w:trPr>
          <w:trHeight w:val="225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Обеспечение проведения противоэпизоотических мероприятий в Терновском муниципальном районе"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1 04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1,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,9</w:t>
            </w:r>
          </w:p>
        </w:tc>
      </w:tr>
      <w:tr>
        <w:trPr>
          <w:trHeight w:val="533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отдельных государственных полномочий в области обращения с животными без владельцев (Закупка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1 04 784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1,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,9</w:t>
            </w:r>
          </w:p>
        </w:tc>
      </w:tr>
      <w:tr>
        <w:trPr>
          <w:trHeight w:val="557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Обеспечение деятельности МКУ "Терновский информационно-консультационный центр АПК"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2,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0,3</w:t>
            </w:r>
          </w:p>
        </w:tc>
      </w:tr>
      <w:tr>
        <w:trPr>
          <w:trHeight w:val="732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Обеспечение эффективного и бесперебойного функционирования МКУ "Терновский ИКЦ АПК"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2,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0,3</w:t>
            </w:r>
          </w:p>
        </w:tc>
      </w:tr>
      <w:tr>
        <w:trPr>
          <w:trHeight w:val="750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государствен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3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5,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4,3</w:t>
            </w:r>
          </w:p>
        </w:tc>
      </w:tr>
      <w:tr>
        <w:trPr>
          <w:trHeight w:val="750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государствен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3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0</w:t>
            </w:r>
          </w:p>
        </w:tc>
      </w:tr>
      <w:tr>
        <w:trPr>
          <w:trHeight w:val="634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государственных учреждений (Иные бюджетные ассигнования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1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26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порт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155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13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337,3</w:t>
            </w:r>
          </w:p>
        </w:tc>
      </w:tr>
      <w:tr>
        <w:trPr>
          <w:trHeight w:val="267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ерновского муниципального района Воронежской области "Развитие транспортной системы и энергетики"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155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13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337,3</w:t>
            </w:r>
          </w:p>
        </w:tc>
      </w:tr>
      <w:tr>
        <w:trPr>
          <w:trHeight w:val="353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Развитие пассажирского транспорта общего пользования Терновского муниципального района на 2021-2026 гг"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155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13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337,3</w:t>
            </w:r>
          </w:p>
        </w:tc>
      </w:tr>
      <w:tr>
        <w:trPr>
          <w:trHeight w:val="436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Обеспечение экономической устойчивости автотранспортных предприятий"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1 04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155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13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337,3</w:t>
            </w:r>
          </w:p>
        </w:tc>
      </w:tr>
      <w:tr>
        <w:trPr>
          <w:trHeight w:val="416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рганизации перевозок пассажиров автомобильным транспортом общего пользования по муниципальным маршрутам регулярных перевозок по регулируемым тарифам  (Закупка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1 04 S92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897,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03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237,3</w:t>
            </w:r>
          </w:p>
        </w:tc>
      </w:tr>
      <w:tr>
        <w:trPr>
          <w:trHeight w:val="277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некоммерческим организациям на обеспечение функционирования и укрепления материально-технической базы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1 04 813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6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развитию пассажирского автомобильного транспорта Терновского муниципального района Воронежской области (Иные бюджетные ассигнования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1 04 81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1,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 290,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 87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 143,9</w:t>
            </w:r>
          </w:p>
        </w:tc>
      </w:tr>
      <w:tr>
        <w:trPr>
          <w:trHeight w:val="787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ерновского муниципального района Воронежской области "Развитие транспортной системы  и энергетики"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 290,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 87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 143,9</w:t>
            </w:r>
          </w:p>
        </w:tc>
      </w:tr>
      <w:tr>
        <w:trPr>
          <w:trHeight w:val="469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Развитие транспортной системы и дорожного хозяйства Терновского муниципального района на 2021-2026 гг.""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 290,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 87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 143,9</w:t>
            </w:r>
          </w:p>
        </w:tc>
      </w:tr>
      <w:tr>
        <w:trPr>
          <w:trHeight w:val="402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Ремонт автомобильных дорог общего пользования местного значения"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1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661,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 85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 708,9</w:t>
            </w:r>
          </w:p>
        </w:tc>
      </w:tr>
      <w:tr>
        <w:trPr>
          <w:trHeight w:val="427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капитальный ремонт и ремонт автомобильных дорог за счет субсидий из областного бюджета  (Закупка товаров, работ и услуг для государственных и муниципальных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1 02 S88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80,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 85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 708,9</w:t>
            </w:r>
          </w:p>
        </w:tc>
      </w:tr>
      <w:tr>
        <w:trPr>
          <w:trHeight w:val="326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развитию сети автомобильных дорог общего пользования Терновского муниципального района Воронежской области (Закупка товаров, работ и услуг для государственных и муниципальных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1 02 81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1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000,0</w:t>
            </w:r>
          </w:p>
        </w:tc>
      </w:tr>
      <w:tr>
        <w:trPr>
          <w:trHeight w:val="274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Содержание автомобильных дорог общего пользования местного значения"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1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629,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02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435,0</w:t>
            </w:r>
          </w:p>
        </w:tc>
      </w:tr>
      <w:tr>
        <w:trPr>
          <w:trHeight w:val="274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развитию сети автомобильных дорог общего пользования Терновского муниципального района Воронежской области (Межбюджетные трансферты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1 03 81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629,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02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435,0</w:t>
            </w:r>
          </w:p>
        </w:tc>
      </w:tr>
      <w:tr>
        <w:trPr>
          <w:trHeight w:val="375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00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</w:tr>
      <w:tr>
        <w:trPr>
          <w:trHeight w:val="402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ерновского муниципального района Воронежской области "Экономическое развитие, управление муниципальным имуществом и земельными ресурсами Терновского муниципального района Воронежской области"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00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</w:tr>
      <w:tr>
        <w:trPr>
          <w:trHeight w:val="329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Развитие и поддержка малого и среднего предпринимательства"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00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</w:tr>
      <w:tr>
        <w:trPr>
          <w:trHeight w:val="501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Финансовая поддержка субъектов малого и среднего предпринимательства"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2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00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</w:tr>
      <w:tr>
        <w:trPr>
          <w:trHeight w:val="436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развитию и поддержке малого и среднего предпринимательства (Иные бюджетные ассигнования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2 03 803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00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</w:tr>
      <w:tr>
        <w:trPr>
          <w:trHeight w:val="377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 102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37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376,3</w:t>
            </w:r>
          </w:p>
        </w:tc>
      </w:tr>
      <w:tr>
        <w:trPr>
          <w:trHeight w:val="453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 452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89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898,2</w:t>
            </w:r>
          </w:p>
        </w:tc>
      </w:tr>
      <w:tr>
        <w:trPr>
          <w:trHeight w:val="377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ерновского муниципального района Воронежской области "Обеспечение доступным и комфортным жильем и коммунальными услугами населения Терновского муниципального района Воронежской области"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 452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89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898,2</w:t>
            </w:r>
          </w:p>
        </w:tc>
      </w:tr>
      <w:tr>
        <w:trPr>
          <w:trHeight w:val="338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Создание условий для обеспечения качественными услугами ЖКХ населения Терновского муниципального района Воронежской области"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 452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89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898,2</w:t>
            </w:r>
          </w:p>
        </w:tc>
      </w:tr>
      <w:tr>
        <w:trPr>
          <w:trHeight w:val="402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Приобретение коммунальной специализированной техники"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3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079,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111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иобретение коммунальной специализированной техники (Софинансирование) (Закупка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3 02 S86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079,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626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Строительство и реконструкция систем теплоснабжения"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3 04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396,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89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898,2</w:t>
            </w:r>
          </w:p>
        </w:tc>
      </w:tr>
      <w:tr>
        <w:trPr>
          <w:trHeight w:val="205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по ремонту объектов теплоэнергетического хозяйства к очередному отопительному сезону (Межбюджетные трансферты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3 04 79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396,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89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898,2</w:t>
            </w:r>
          </w:p>
        </w:tc>
      </w:tr>
      <w:tr>
        <w:trPr>
          <w:trHeight w:val="423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ное мероприятие "Организация  системы раздельного накопления твердых коммунальных отходов на территории Терновского муниципального района Воронежской области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3 05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 976,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98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систем раздельного накопления твердых коммунальных отходов на территории Терновского муниципального района (Межбюджетные трансферты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3 05 78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138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509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систем раздельного накопления твердых коммунальных отходов на территории Терновского муниципального района (софинансирование)(Межбюджетные трансферты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3 05 S8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9,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иобретение контейнеров для раздельного сбора твердых коммунальных отходов (софинансирование) (Закупка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3 05 S9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198,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09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78,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7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78,1</w:t>
            </w:r>
          </w:p>
        </w:tc>
      </w:tr>
      <w:tr>
        <w:trPr>
          <w:trHeight w:val="446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ерновского муниципального района Воронежской области "Управление муниципальными финансами"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78,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7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78,1</w:t>
            </w:r>
          </w:p>
        </w:tc>
      </w:tr>
      <w:tr>
        <w:trPr>
          <w:trHeight w:val="410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Создание условий для эффективного и ответственного управления муниципальными финансами, повышение устойчивости бюджетов сельских поселений Терновского муниципального района Воронежской области"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78,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7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78,1</w:t>
            </w:r>
          </w:p>
        </w:tc>
      </w:tr>
      <w:tr>
        <w:trPr>
          <w:trHeight w:val="303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Содействие повышению качества управления муниципальными финансами"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2 05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78,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7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78,1</w:t>
            </w:r>
          </w:p>
        </w:tc>
      </w:tr>
      <w:tr>
        <w:trPr>
          <w:trHeight w:val="375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личное освещение за счет субсидий из областного бюджета (Межбюджетные трансферты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2 05 786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78,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7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78,1</w:t>
            </w:r>
          </w:p>
        </w:tc>
      </w:tr>
      <w:tr>
        <w:trPr>
          <w:trHeight w:val="423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 171,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18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ерновского муниципального района Воронежской области "Обеспечение доступным и комфортным жильем и коммунальными услугами населения Терновского муниципального района Воронежской области"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 171,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30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Создание условий для обеспечения качественными услугами ЖКХ населения Терновского муниципального района Воронежской области"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 171,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576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Строительство и реконструкция водоснабжения и водоотведения Воронежской области"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3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 171,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29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капитальные вложения в объекты коммунальной инфраструктуры  (Межбюджетные трансферты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3 03 797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 171,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ХРАНА ОКРУЖАЮЩЕЙ СРЕДЫ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,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672,1</w:t>
            </w:r>
          </w:p>
        </w:tc>
      </w:tr>
      <w:tr>
        <w:trPr>
          <w:trHeight w:val="179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охраны окружающей среды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,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672,1</w:t>
            </w:r>
          </w:p>
        </w:tc>
      </w:tr>
      <w:tr>
        <w:trPr>
          <w:trHeight w:val="699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ерновского муниципального района Воронежской области "Защита населения и территории Терновского муниципального района от чрезвычайных ситуаций природного и техногенного характера"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,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672,1</w:t>
            </w:r>
          </w:p>
        </w:tc>
      </w:tr>
      <w:tr>
        <w:trPr>
          <w:trHeight w:val="66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одпрограмма  «Охрана окружающей среды»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,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672,1</w:t>
            </w:r>
          </w:p>
        </w:tc>
      </w:tr>
      <w:tr>
        <w:trPr>
          <w:trHeight w:val="260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Мероприятия по ликвидации накопленного экологического ущерба, в том числе несанкционированного размещения отходов"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572,1</w:t>
            </w:r>
          </w:p>
        </w:tc>
      </w:tr>
      <w:tr>
        <w:trPr>
          <w:trHeight w:val="1125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 проведение работ по разработке проектной документации по рекультивации несанкционированных свалок и проектной документации по ликвидации объектов накопленного вреда окружающей среде (Закупка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2 01 S8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572,1</w:t>
            </w:r>
          </w:p>
        </w:tc>
      </w:tr>
      <w:tr>
        <w:trPr>
          <w:trHeight w:val="750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ное мероприятие "Мероприятия по экологическому воспитанию и образованию населения"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2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,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706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охране окружающей среды (Закупка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2 02 80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436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охране окружающей среды (Межбюджетные трансферты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2 02 80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,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13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9 768,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6 98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4 641,6</w:t>
            </w:r>
          </w:p>
        </w:tc>
      </w:tr>
      <w:tr>
        <w:trPr>
          <w:trHeight w:val="373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школьное образование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 518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 40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 067,7</w:t>
            </w:r>
          </w:p>
        </w:tc>
      </w:tr>
      <w:tr>
        <w:trPr>
          <w:trHeight w:val="648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ерновского муниципального района Воронежской области "Развитие образования"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 518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 40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 067,7</w:t>
            </w:r>
          </w:p>
        </w:tc>
      </w:tr>
      <w:tr>
        <w:trPr>
          <w:trHeight w:val="402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Развитие дошкольного и общего образования"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 518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 40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 067,7</w:t>
            </w:r>
          </w:p>
        </w:tc>
      </w:tr>
      <w:tr>
        <w:trPr>
          <w:trHeight w:val="375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Развитие дошкольного и общего образования"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 518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 40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 067,7</w:t>
            </w:r>
          </w:p>
        </w:tc>
      </w:tr>
      <w:tr>
        <w:trPr>
          <w:trHeight w:val="375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я услуг) государственных учреждений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939,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16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160,9</w:t>
            </w:r>
          </w:p>
        </w:tc>
      </w:tr>
      <w:tr>
        <w:trPr>
          <w:trHeight w:val="156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я услуг) государственных учреждений  (Закупка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008,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324,8</w:t>
            </w:r>
          </w:p>
        </w:tc>
      </w:tr>
      <w:tr>
        <w:trPr>
          <w:trHeight w:val="658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я услуг) государственных учреждений  (Иные бюджетные ассигнования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,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6,9</w:t>
            </w:r>
          </w:p>
        </w:tc>
      </w:tr>
      <w:tr>
        <w:trPr>
          <w:trHeight w:val="696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государственных гарантий реализации прав на получение общедоступного дошкольного образования за счет субвенции бюджетам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1 78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 303,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63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 095,1</w:t>
            </w:r>
          </w:p>
        </w:tc>
      </w:tr>
      <w:tr>
        <w:trPr>
          <w:trHeight w:val="419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государственных гарантий реализации прав на получение общедоступного дошкольного образования за счет субвенции бюджетам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1 78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,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,0</w:t>
            </w:r>
          </w:p>
        </w:tc>
      </w:tr>
      <w:tr>
        <w:trPr>
          <w:trHeight w:val="710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иведение территорий дошкольных образовательных организаций к нормативным требованиям (Закупка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1 S8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042,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57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е образование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6 011,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8 70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2 082,7</w:t>
            </w:r>
          </w:p>
        </w:tc>
      </w:tr>
      <w:tr>
        <w:trPr>
          <w:trHeight w:val="750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ерновского муниципального района Воронежской области "Развитие образования"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6 011,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8 70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2 082,7</w:t>
            </w:r>
          </w:p>
        </w:tc>
      </w:tr>
      <w:tr>
        <w:trPr>
          <w:trHeight w:val="402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Развитие дошкольного и общего образования"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4 228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8 33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1 802,2</w:t>
            </w:r>
          </w:p>
        </w:tc>
      </w:tr>
      <w:tr>
        <w:trPr>
          <w:trHeight w:val="245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Развитие дошкольного и общего  образования"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4 228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8 33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1 802,2</w:t>
            </w:r>
          </w:p>
        </w:tc>
      </w:tr>
      <w:tr>
        <w:trPr>
          <w:trHeight w:val="375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я услуг) государствен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 833,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52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696,3</w:t>
            </w:r>
          </w:p>
        </w:tc>
      </w:tr>
      <w:tr>
        <w:trPr>
          <w:trHeight w:val="375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обеспечение деятельности (оказания услуг) государственных учреждений (Социальное обеспечение и иные выплаты населению)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25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я услуг) государственных учреждений  (Иные бюджетные ассигнования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579,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4,0</w:t>
            </w:r>
          </w:p>
        </w:tc>
      </w:tr>
      <w:tr>
        <w:trPr>
          <w:trHeight w:val="685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1 53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948,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46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468,1</w:t>
            </w:r>
          </w:p>
        </w:tc>
      </w:tr>
      <w:tr>
        <w:trPr>
          <w:trHeight w:val="375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реализацию мероприятий областной адресной программы капитального ремонта (Капитальные вложения в объекты государственной  (муниципальной) собственности)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1 S8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09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атериально-техническое оснащение муниципальных общеобразовательных организаций  (Закупка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1 S89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,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,4</w:t>
            </w:r>
          </w:p>
        </w:tc>
      </w:tr>
      <w:tr>
        <w:trPr>
          <w:trHeight w:val="375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государственных гарантий реализации прав на получение общедоступного бесплатного общего образования, а также дополнительного образования детей общеобразовате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1 78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 59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8 81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2 349,6</w:t>
            </w:r>
          </w:p>
        </w:tc>
      </w:tr>
      <w:tr>
        <w:trPr>
          <w:trHeight w:val="685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государственных гарантий реализации прав на получение общедоступного бесплатного общего образования, а также дополнительного образования детей общеобразовате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1 78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104,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7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40,4</w:t>
            </w:r>
          </w:p>
        </w:tc>
      </w:tr>
      <w:tr>
        <w:trPr>
          <w:trHeight w:val="405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учащихся общеобразовательных учреждений молочной продукцией за счет субсидий (Закупка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1 78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89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,7</w:t>
            </w:r>
          </w:p>
        </w:tc>
      </w:tr>
      <w:tr>
        <w:trPr>
          <w:trHeight w:val="402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иведение территорий общеобразовательных организаций к нормативным требованиям (Закупка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1 S8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326,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562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учащихся общеобразовательных учреждений молочной продукцией (софинансирование) (Закупка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1 S8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89,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,7</w:t>
            </w:r>
          </w:p>
        </w:tc>
      </w:tr>
      <w:tr>
        <w:trPr>
          <w:trHeight w:val="1076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сети общеобразовательных организаций Терновского муниципального района   (Закупка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1 S88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4,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сбалансированного горячего питания школьников (Закупка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1 88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765,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6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53,2</w:t>
            </w:r>
          </w:p>
        </w:tc>
      </w:tr>
      <w:tr>
        <w:trPr>
          <w:trHeight w:val="375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ализацию мероприятий по ремонту объектов теплоэнергетического хозяйства к очередному зимнему отопительному сезону  (Закупка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1 S9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3,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609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бесплатного питания обучающихся из многодетных семей в муниципальных общеобразовательных организац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1 S9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97,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74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(муниципальные образовательные организации) (Закупка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2 1 01 L304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350,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74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747,8</w:t>
            </w:r>
          </w:p>
        </w:tc>
      </w:tr>
      <w:tr>
        <w:trPr>
          <w:trHeight w:val="291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Обеспечение общественного порядка и противодействия преступности"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6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83,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,5</w:t>
            </w:r>
          </w:p>
        </w:tc>
      </w:tr>
      <w:tr>
        <w:trPr>
          <w:trHeight w:val="396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Обеспечение общественного порядка и противодействия преступности"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6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83,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,5</w:t>
            </w:r>
          </w:p>
        </w:tc>
      </w:tr>
      <w:tr>
        <w:trPr>
          <w:trHeight w:val="779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в сфере повышения безопасности дорожного движ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6 01 813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78,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,5</w:t>
            </w:r>
          </w:p>
        </w:tc>
      </w:tr>
      <w:tr>
        <w:trPr>
          <w:trHeight w:val="329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в сфере повышения безопасности дорожного движения (Иные межбюджетные ассигнования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6 01 813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 807,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 10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 995,9</w:t>
            </w:r>
          </w:p>
        </w:tc>
      </w:tr>
      <w:tr>
        <w:trPr>
          <w:trHeight w:val="972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ерновского муниципального района Воронежской области "Развитие образования"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247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18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938,6</w:t>
            </w:r>
          </w:p>
        </w:tc>
      </w:tr>
      <w:tr>
        <w:trPr>
          <w:trHeight w:val="373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Развитие дополнительного образования и воспитания"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247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18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938,6</w:t>
            </w:r>
          </w:p>
        </w:tc>
      </w:tr>
      <w:tr>
        <w:trPr>
          <w:trHeight w:val="750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Развитие инфраструктуры и обновление содержания дополнительного образования детей"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247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18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938,6</w:t>
            </w:r>
          </w:p>
        </w:tc>
      </w:tr>
      <w:tr>
        <w:trPr>
          <w:trHeight w:val="247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я услуг) государствен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3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313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92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939,9</w:t>
            </w:r>
          </w:p>
        </w:tc>
      </w:tr>
      <w:tr>
        <w:trPr>
          <w:trHeight w:val="343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я услуг) государствен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3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851,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9,9</w:t>
            </w:r>
          </w:p>
        </w:tc>
      </w:tr>
      <w:tr>
        <w:trPr>
          <w:trHeight w:val="405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я услуг) государственных учреждений (Иные бюджетные ассигнования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3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2,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,8</w:t>
            </w:r>
          </w:p>
        </w:tc>
      </w:tr>
      <w:tr>
        <w:trPr>
          <w:trHeight w:val="312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ерновского муниципального района Воронежской области "Развитие культуры и туризма на 2021-2026 годы"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560,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91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057,3</w:t>
            </w:r>
          </w:p>
        </w:tc>
      </w:tr>
      <w:tr>
        <w:trPr>
          <w:trHeight w:val="274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Сохранение и развитие дополнительного образования в сфере культуры Терновского муниципального района"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560,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91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057,3</w:t>
            </w:r>
          </w:p>
        </w:tc>
      </w:tr>
      <w:tr>
        <w:trPr>
          <w:trHeight w:val="613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Содействие сохранению дополнительного образования в сфере культуры Терновского муниципального района "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560,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91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057,3</w:t>
            </w:r>
          </w:p>
        </w:tc>
      </w:tr>
      <w:tr>
        <w:trPr>
          <w:trHeight w:val="402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я услуг) государствен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2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597,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50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675,0</w:t>
            </w:r>
          </w:p>
        </w:tc>
      </w:tr>
      <w:tr>
        <w:trPr>
          <w:trHeight w:val="184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я услуг) государственных учреждений   (Закупка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2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3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2,3</w:t>
            </w:r>
          </w:p>
        </w:tc>
      </w:tr>
      <w:tr>
        <w:trPr>
          <w:trHeight w:val="468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41,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3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83,8</w:t>
            </w:r>
          </w:p>
        </w:tc>
      </w:tr>
      <w:tr>
        <w:trPr>
          <w:trHeight w:val="375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ерновского муниципального района Воронежской области "Развитие образования"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41,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3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83,8</w:t>
            </w:r>
          </w:p>
        </w:tc>
      </w:tr>
      <w:tr>
        <w:trPr>
          <w:trHeight w:val="730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Развитие дошкольного и общего образования"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,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Развитие дошкольного и общего образования"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,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36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сбалансированного горячего питания школьников (Закупка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1 88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,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02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Создание условий для организации отдыха и оздоровления детей и молодежи Терновского муниципального района"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99,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2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77,8</w:t>
            </w:r>
          </w:p>
        </w:tc>
      </w:tr>
      <w:tr>
        <w:trPr>
          <w:trHeight w:val="375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Организация летнего отдыха детей"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4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99,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2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77,8</w:t>
            </w:r>
          </w:p>
        </w:tc>
      </w:tr>
      <w:tr>
        <w:trPr>
          <w:trHeight w:val="375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за счет субсидий из областного бюджета для организации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4 01 783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0,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522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рганизации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4 01 S83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1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64,4</w:t>
            </w:r>
          </w:p>
        </w:tc>
      </w:tr>
      <w:tr>
        <w:trPr>
          <w:trHeight w:val="409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доровление детей за счет субсидии из областного бюджета (Социальное обеспечение и иные выплаты населению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4 01 784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,0</w:t>
            </w:r>
          </w:p>
        </w:tc>
      </w:tr>
      <w:tr>
        <w:trPr>
          <w:trHeight w:val="461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я по оздоровления детей  (Социальное обеспечение и иные выплаты населению)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4 01 S84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,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4</w:t>
            </w:r>
          </w:p>
        </w:tc>
      </w:tr>
      <w:tr>
        <w:trPr>
          <w:trHeight w:val="399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Вовлечение молодежи в социальную практику"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,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0</w:t>
            </w:r>
          </w:p>
        </w:tc>
      </w:tr>
      <w:tr>
        <w:trPr>
          <w:trHeight w:val="639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«Вовлечение молодежи в социальную практику и обеспечение поддержки творческой активности молодежи, патриотическое воспитание и обеспечение поддержки научной, творческой и предпринимательской активности молодежи»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5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,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0</w:t>
            </w:r>
          </w:p>
        </w:tc>
      </w:tr>
      <w:tr>
        <w:trPr>
          <w:trHeight w:val="341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, связанные с вовлечением молодежи в социальную практику (Закупка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5 01 803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,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0</w:t>
            </w:r>
          </w:p>
        </w:tc>
      </w:tr>
      <w:tr>
        <w:trPr>
          <w:trHeight w:val="212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9 089,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44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111,5</w:t>
            </w:r>
          </w:p>
        </w:tc>
      </w:tr>
      <w:tr>
        <w:trPr>
          <w:trHeight w:val="399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ерновского муниципального района Воронежской области "Развитие образования"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9 089,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44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111,5</w:t>
            </w:r>
          </w:p>
        </w:tc>
      </w:tr>
      <w:tr>
        <w:trPr>
          <w:trHeight w:val="762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Развитие дошкольного и общего образования"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 694,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02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Развитие дошкольного и  общего образования"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 694,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мероприятий по обеспечению деятельности советников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, муниципальных общеобразовательных организаций и профессиональных образовательных организац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1 50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6,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ализацию мероприятий областной адресной программы капитального ремонта (софинансирование) (Закупка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1 S8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665,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60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я услуг) государственных учреждений  (Капитальные вложения в объекты государственной (муниципальной) собственности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02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капитальных вложений в объекты капитального строительства муниципаль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1 S97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849,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15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капитальных вложений в объекты капитального строительства муниципальной собственности (Капитальные вложения в объекты государственной (муниципальной) собственности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1 S97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 882,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77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Вовлечение молодежи в социальную практику"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57,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5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296,3</w:t>
            </w:r>
          </w:p>
        </w:tc>
      </w:tr>
      <w:tr>
        <w:trPr>
          <w:trHeight w:val="269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ональный проект "Патриотическое воспитание граждан Российской Федерации"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5 EВ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57,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5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296,3</w:t>
            </w:r>
          </w:p>
        </w:tc>
      </w:tr>
      <w:tr>
        <w:trPr>
          <w:trHeight w:val="756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мероприятия по обеспечению деятельности советников директора по воспитанию и взаимодействию с детскими общественными организациями за счет резервного фонда Правительства Российской Феде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5 EВ 517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57,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5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296,3</w:t>
            </w:r>
          </w:p>
        </w:tc>
      </w:tr>
      <w:tr>
        <w:trPr>
          <w:trHeight w:val="207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рамма «Обеспечение общественного порядка и противодействия преступности»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6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,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26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сновное мероприятие "Проведение классных часов и семинаров со школьниками по вопросам ПДД и ответственности за административные и иные правонарушения"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6 09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,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02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направленные на поддержку деятельности объединений юных инспекторов дорожного движения(Закупка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6 09 S84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,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09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беспечение реализации    муниципальной  программы»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8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200,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78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815,2</w:t>
            </w:r>
          </w:p>
        </w:tc>
      </w:tr>
      <w:tr>
        <w:trPr>
          <w:trHeight w:val="712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сновное мероприятие  «Финансовое обеспечение отдела по образованию и делам молодежи  администрации Терновского  муниципального района»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8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134,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4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30,2</w:t>
            </w:r>
          </w:p>
        </w:tc>
      </w:tr>
      <w:tr>
        <w:trPr>
          <w:trHeight w:val="443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я услуг) государствен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8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239,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60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608,0</w:t>
            </w:r>
          </w:p>
        </w:tc>
      </w:tr>
      <w:tr>
        <w:trPr>
          <w:trHeight w:val="402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я услуг) государственных учреждений  (Закупка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8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17,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2,2</w:t>
            </w:r>
          </w:p>
        </w:tc>
      </w:tr>
      <w:tr>
        <w:trPr>
          <w:trHeight w:val="361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я услуг) государственных учреждений (Иные бюджетные ассигнования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8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,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муниципаль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8 01 82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66,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4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85,0</w:t>
            </w:r>
          </w:p>
        </w:tc>
      </w:tr>
      <w:tr>
        <w:trPr>
          <w:trHeight w:val="402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 753,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 61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 015,6</w:t>
            </w:r>
          </w:p>
        </w:tc>
      </w:tr>
      <w:tr>
        <w:trPr>
          <w:trHeight w:val="375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льтура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 731,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 64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 041,2</w:t>
            </w:r>
          </w:p>
        </w:tc>
      </w:tr>
      <w:tr>
        <w:trPr>
          <w:trHeight w:val="754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ерновского муниципального района Воронежской области "Развитие культуры и туризма на 2021-2026 годы"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 731,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 64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 041,2</w:t>
            </w:r>
          </w:p>
        </w:tc>
      </w:tr>
      <w:tr>
        <w:trPr>
          <w:trHeight w:val="288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Развитие культурно-досуговых учреждений, библиотечного дела и сохранения исторического наследия Терновского муниципального района"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 731,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 64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 041,2</w:t>
            </w:r>
          </w:p>
        </w:tc>
      </w:tr>
      <w:tr>
        <w:trPr>
          <w:trHeight w:val="898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Сохранение и развитие традиционной народной культуры и любительского самодеятельного творчества. Организация и проведение областных, межмуниципальных, районных фестивалей, конкурсов, выставок""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516,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1,0</w:t>
            </w:r>
          </w:p>
        </w:tc>
      </w:tr>
      <w:tr>
        <w:trPr>
          <w:trHeight w:val="358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в сфере культуры и кинематографии (Закупка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1 84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516,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1,0</w:t>
            </w:r>
          </w:p>
        </w:tc>
      </w:tr>
      <w:tr>
        <w:trPr>
          <w:trHeight w:val="407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Развитие библиотечного дела"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393,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40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290,9</w:t>
            </w:r>
          </w:p>
        </w:tc>
      </w:tr>
      <w:tr>
        <w:trPr>
          <w:trHeight w:val="685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я услуг) государствен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087,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77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877,1</w:t>
            </w:r>
          </w:p>
        </w:tc>
      </w:tr>
      <w:tr>
        <w:trPr>
          <w:trHeight w:val="429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я услуг) государствен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113,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6,0</w:t>
            </w:r>
          </w:p>
        </w:tc>
      </w:tr>
      <w:tr>
        <w:trPr>
          <w:trHeight w:val="352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тование книжных фондов библиотек муниципальных образова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2 814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6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8</w:t>
            </w:r>
          </w:p>
        </w:tc>
      </w:tr>
      <w:tr>
        <w:trPr>
          <w:trHeight w:val="333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ударственная поддержка отрасли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2 L5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,0</w:t>
            </w:r>
          </w:p>
        </w:tc>
      </w:tr>
      <w:tr>
        <w:trPr>
          <w:trHeight w:val="246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ное мероприятие "Финансовое обеспечение деятельности муниципальных казенных учреждений культуры"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 191,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 93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619,7</w:t>
            </w:r>
          </w:p>
        </w:tc>
      </w:tr>
      <w:tr>
        <w:trPr>
          <w:trHeight w:val="260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я услуг) государствен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3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 247,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 52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 177,9</w:t>
            </w:r>
          </w:p>
        </w:tc>
      </w:tr>
      <w:tr>
        <w:trPr>
          <w:trHeight w:val="299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я услуг) государствен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3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668,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5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1,8</w:t>
            </w:r>
          </w:p>
        </w:tc>
      </w:tr>
      <w:tr>
        <w:trPr>
          <w:trHeight w:val="343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я услуг) государственных учреждений (Иные бюджетные ассигнования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3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4,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,0</w:t>
            </w:r>
          </w:p>
        </w:tc>
      </w:tr>
      <w:tr>
        <w:trPr>
          <w:trHeight w:val="556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ное мероприятие "Содействие сохранению  учреждений культуры (капитальный ремонт)"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5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5,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 35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82,3</w:t>
            </w:r>
          </w:p>
        </w:tc>
      </w:tr>
      <w:tr>
        <w:trPr>
          <w:trHeight w:val="255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  за счет субсидий из областного бюджета (Межбюджетные трансферты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5 L46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5,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82,3</w:t>
            </w:r>
          </w:p>
        </w:tc>
      </w:tr>
      <w:tr>
        <w:trPr>
          <w:trHeight w:val="177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ализацию мероприятий областной адресной программы капитального ремонта (Межбюджетные трансферты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5 S8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 35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689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Федеральный проект "Творческие люди"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А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60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государственную поддержку лучших учреждений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А2 55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508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государственную поддержку лучших работников сельских учреждений культуры (Социальное обеспечение и иные выплаты населению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А2 55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60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Развитие музейного дела"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312,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9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77,3</w:t>
            </w:r>
          </w:p>
        </w:tc>
      </w:tr>
      <w:tr>
        <w:trPr>
          <w:trHeight w:val="1000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я услуг) государствен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7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4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2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42,5</w:t>
            </w:r>
          </w:p>
        </w:tc>
      </w:tr>
      <w:tr>
        <w:trPr>
          <w:trHeight w:val="730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я услуг) государствен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7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38,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4,8</w:t>
            </w:r>
          </w:p>
        </w:tc>
      </w:tr>
      <w:tr>
        <w:trPr>
          <w:trHeight w:val="98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022,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97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974,4</w:t>
            </w:r>
          </w:p>
        </w:tc>
      </w:tr>
      <w:tr>
        <w:trPr>
          <w:trHeight w:val="1000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ерновского муниципального района Воронежской области "Развитие культуры и туризма на 2021-2026 годы"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022,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97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974,4</w:t>
            </w:r>
          </w:p>
        </w:tc>
      </w:tr>
      <w:tr>
        <w:trPr>
          <w:trHeight w:val="827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Обеспечение реализации муниципальной программы"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022,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97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974,4</w:t>
            </w:r>
          </w:p>
        </w:tc>
      </w:tr>
      <w:tr>
        <w:trPr>
          <w:trHeight w:val="402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Финансовое обеспечение деятельности органов исполнительной власти Терновского муниципального района"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38,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2,6</w:t>
            </w:r>
          </w:p>
        </w:tc>
      </w:tr>
      <w:tr>
        <w:trPr>
          <w:trHeight w:val="441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муниципаль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3 01 82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38,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2,6</w:t>
            </w:r>
          </w:p>
        </w:tc>
      </w:tr>
      <w:tr>
        <w:trPr>
          <w:trHeight w:val="415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Финансовое обеспечение выполнения других расходных обязательств"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3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84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86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861,8</w:t>
            </w:r>
          </w:p>
        </w:tc>
      </w:tr>
      <w:tr>
        <w:trPr>
          <w:trHeight w:val="422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я услуг) государственных учреждений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3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511,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5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56,3</w:t>
            </w:r>
          </w:p>
        </w:tc>
      </w:tr>
      <w:tr>
        <w:trPr>
          <w:trHeight w:val="288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я услуг) государственных учреждений  (Закупка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3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0,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,5</w:t>
            </w:r>
          </w:p>
        </w:tc>
      </w:tr>
      <w:tr>
        <w:trPr>
          <w:trHeight w:val="402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я услуг) государственных учреждений (Иные бюджетные ассигнования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3 02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0</w:t>
            </w:r>
          </w:p>
        </w:tc>
      </w:tr>
      <w:tr>
        <w:trPr>
          <w:trHeight w:val="430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литика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697,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02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432,1</w:t>
            </w:r>
          </w:p>
        </w:tc>
      </w:tr>
      <w:tr>
        <w:trPr>
          <w:trHeight w:val="435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499,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3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54,1</w:t>
            </w:r>
          </w:p>
        </w:tc>
      </w:tr>
      <w:tr>
        <w:trPr>
          <w:trHeight w:val="407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ерновского муниципального района Воронежской области "Содействие развитию муниципальных образований местного самоуправления"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499,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3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54,1</w:t>
            </w:r>
          </w:p>
        </w:tc>
      </w:tr>
      <w:tr>
        <w:trPr>
          <w:trHeight w:val="249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Социальная поддержка граждан"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499,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3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54,1</w:t>
            </w:r>
          </w:p>
        </w:tc>
      </w:tr>
      <w:tr>
        <w:trPr>
          <w:trHeight w:val="731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Развитие мер социальной поддержки отдельных категорий граждан"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499,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3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54,1</w:t>
            </w:r>
          </w:p>
        </w:tc>
      </w:tr>
      <w:tr>
        <w:trPr>
          <w:trHeight w:val="583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латы к пенсиям муниципальных служащих Терновского муниципального (Социальное обеспечение и иные выплаты населению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2 01 804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499,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3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54,1</w:t>
            </w:r>
          </w:p>
        </w:tc>
      </w:tr>
      <w:tr>
        <w:trPr>
          <w:trHeight w:val="321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33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ерновского муниципального района Воронежской области "Содействие развитию муниципальных образований местного самоуправления"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60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Социальная поддержка граждан"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60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Развитие мер социальной поддержки отдельных категорий граждан"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60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е фонды местных администраций (финансовое обеспечение непредвиденных расходов) (Социальное обеспечение и иные выплаты населению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2 01 205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60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храна семьи и детства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616,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48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863,7</w:t>
            </w:r>
          </w:p>
        </w:tc>
      </w:tr>
      <w:tr>
        <w:trPr>
          <w:trHeight w:val="260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ерновского муниципального района Воронежской области "Развитие образования"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902,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34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718,6</w:t>
            </w:r>
          </w:p>
        </w:tc>
      </w:tr>
      <w:tr>
        <w:trPr>
          <w:trHeight w:val="260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Развитие дошкольного и общего образования"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,6</w:t>
            </w:r>
          </w:p>
        </w:tc>
      </w:tr>
      <w:tr>
        <w:trPr>
          <w:trHeight w:val="260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Развитие дошкольного и общего образования"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,6</w:t>
            </w:r>
          </w:p>
        </w:tc>
      </w:tr>
      <w:tr>
        <w:trPr>
          <w:trHeight w:val="260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енсация ,выплачиваемая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1 78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,6</w:t>
            </w:r>
          </w:p>
        </w:tc>
      </w:tr>
      <w:tr>
        <w:trPr>
          <w:trHeight w:val="260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Социализация детей-сирот и детей, нуждающихся в особой защите государства"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898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29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670,0</w:t>
            </w:r>
          </w:p>
        </w:tc>
      </w:tr>
      <w:tr>
        <w:trPr>
          <w:trHeight w:val="260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сновное мероприятие «Обеспечение выполнения переданных полномочий по организации и осуществлению деятельности по опеке и попечительству»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898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29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670,0</w:t>
            </w:r>
          </w:p>
        </w:tc>
      </w:tr>
      <w:tr>
        <w:trPr>
          <w:trHeight w:val="260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отдельных государственных полномочий Воронежской области по обеспечению выплат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2 01 785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82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89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008,0</w:t>
            </w:r>
          </w:p>
        </w:tc>
      </w:tr>
      <w:tr>
        <w:trPr>
          <w:trHeight w:val="260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отдельных государственных полномочий Воронежской области по обеспечению выплат семьям опекунов на содержание подопечных детей (Социальное обеспечение и иные выплаты населению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2 01 7854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227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40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537,0</w:t>
            </w:r>
          </w:p>
        </w:tc>
      </w:tr>
      <w:tr>
        <w:trPr>
          <w:trHeight w:val="260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отдельных государственных полномочий Воронежской области по обеспечению выплаты вознаграждения, причитающегося приемному родителю Социальное обеспечение и иные выплаты населению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2 01 785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889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00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125,0</w:t>
            </w:r>
          </w:p>
        </w:tc>
      </w:tr>
      <w:tr>
        <w:trPr>
          <w:trHeight w:val="260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 программа Терновского муниципального района Воронежской области "Обеспечение доступным и комфортным жильем и коммунальными услугами населения Воронежской области"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13,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5,1</w:t>
            </w:r>
          </w:p>
        </w:tc>
      </w:tr>
      <w:tr>
        <w:trPr>
          <w:trHeight w:val="260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одпрограмма "Создание условий для обеспечения доступным и комфортным жильем и коммунальными услугами населения Терновского муниципального района Воронежской области"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13,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5,1</w:t>
            </w:r>
          </w:p>
        </w:tc>
      </w:tr>
      <w:tr>
        <w:trPr>
          <w:trHeight w:val="260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ное мероприятие "Обеспечение жильем молодых семей"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13,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5,1</w:t>
            </w:r>
          </w:p>
        </w:tc>
      </w:tr>
      <w:tr>
        <w:trPr>
          <w:trHeight w:val="260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й по обеспечению жильем молодых семей  (Социальное обеспечение и иные выплаты населению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1 L4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13,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5,1</w:t>
            </w:r>
          </w:p>
        </w:tc>
      </w:tr>
      <w:tr>
        <w:trPr>
          <w:trHeight w:val="260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1,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4,3</w:t>
            </w:r>
          </w:p>
        </w:tc>
      </w:tr>
      <w:tr>
        <w:trPr>
          <w:trHeight w:val="260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ерновского муниципального района Воронежской области "Содействие развитию муниципальных образований местного самоуправления"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1,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4,3</w:t>
            </w:r>
          </w:p>
        </w:tc>
      </w:tr>
      <w:tr>
        <w:trPr>
          <w:trHeight w:val="260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Социальная поддержка граждан"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1,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4,3</w:t>
            </w:r>
          </w:p>
        </w:tc>
      </w:tr>
      <w:tr>
        <w:trPr>
          <w:trHeight w:val="260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Повышение эффективности муниципальной поддержки социально ориентированных некоммерческих организаций"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2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1,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4,3</w:t>
            </w:r>
          </w:p>
        </w:tc>
      </w:tr>
      <w:tr>
        <w:trPr>
          <w:trHeight w:val="260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ка социально ориентированных некоммерческих организац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2 02 807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1,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4,3</w:t>
            </w:r>
          </w:p>
        </w:tc>
      </w:tr>
      <w:tr>
        <w:trPr>
          <w:trHeight w:val="260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1 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477,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6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990,2</w:t>
            </w:r>
          </w:p>
        </w:tc>
      </w:tr>
      <w:tr>
        <w:trPr>
          <w:trHeight w:val="260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совый спорт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06,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3,1</w:t>
            </w:r>
          </w:p>
        </w:tc>
      </w:tr>
      <w:tr>
        <w:trPr>
          <w:trHeight w:val="260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ерновского муниципального района Воронежской области "Развитие физической культуры и спорта"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06,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3,1</w:t>
            </w:r>
          </w:p>
        </w:tc>
      </w:tr>
      <w:tr>
        <w:trPr>
          <w:trHeight w:val="260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Организация и проведение физкультурных и спортивных мероприятий в Терновском муниципальном районе Воронежской области, в том числе среди лиц с ограниченными возможностями здоровья"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06,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3,1</w:t>
            </w:r>
          </w:p>
        </w:tc>
      </w:tr>
      <w:tr>
        <w:trPr>
          <w:trHeight w:val="260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Реализация Календарного плана официальных физкультурных мероприятий и спортивных мероприятий в  Терновском районе"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06,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3,1</w:t>
            </w:r>
          </w:p>
        </w:tc>
      </w:tr>
      <w:tr>
        <w:trPr>
          <w:trHeight w:val="260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1 01 804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3,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,0</w:t>
            </w:r>
          </w:p>
        </w:tc>
      </w:tr>
      <w:tr>
        <w:trPr>
          <w:trHeight w:val="260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в области физической культуры и спорта (Социальное обеспечение и иные выплаты населению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1 01 804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60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за счет субсидий из областного бюджета на реализацию мероприятий по созданию условий для развития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1 01 S87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3,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6,1</w:t>
            </w:r>
          </w:p>
        </w:tc>
      </w:tr>
      <w:tr>
        <w:trPr>
          <w:trHeight w:val="260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за счет субсидий из областного бюджета на реализацию мероприятий по созданию условий для развития физической культуры и спорта (Межбюджетные трансферты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1 01 S87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8,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60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370,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20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227,1</w:t>
            </w:r>
          </w:p>
        </w:tc>
      </w:tr>
      <w:tr>
        <w:trPr>
          <w:trHeight w:val="260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ерновского муниципального района Воронежской области "Развитие физической культуры и спорта"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370,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20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227,1</w:t>
            </w:r>
          </w:p>
        </w:tc>
      </w:tr>
      <w:tr>
        <w:trPr>
          <w:trHeight w:val="260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Строительство и реконструкция спортивных сооружений Терновского муниципального района Воронежской области"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370,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20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227,1</w:t>
            </w:r>
          </w:p>
        </w:tc>
      </w:tr>
      <w:tr>
        <w:trPr>
          <w:trHeight w:val="260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Строительство и реконструкция спортивных объектов муниципальной собственности"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3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370,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20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227,1</w:t>
            </w:r>
          </w:p>
        </w:tc>
      </w:tr>
      <w:tr>
        <w:trPr>
          <w:trHeight w:val="260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капитальных вложений в объекты капитального строительства муниципальной собственности (Капитальные вложения в объекты государственной (муниципальной) собственности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3 02 S8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370,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20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227,1</w:t>
            </w:r>
          </w:p>
        </w:tc>
      </w:tr>
      <w:tr>
        <w:trPr>
          <w:trHeight w:val="260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527,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19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249,0</w:t>
            </w:r>
          </w:p>
        </w:tc>
      </w:tr>
      <w:tr>
        <w:trPr>
          <w:trHeight w:val="260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311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89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949,0</w:t>
            </w:r>
          </w:p>
        </w:tc>
      </w:tr>
      <w:tr>
        <w:trPr>
          <w:trHeight w:val="260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ерновского муниципального района Воронежской области "Управление муниципальными финансами"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311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89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949,0</w:t>
            </w:r>
          </w:p>
        </w:tc>
      </w:tr>
      <w:tr>
        <w:trPr>
          <w:trHeight w:val="260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Создание условий для эффективного и ответственного управления муниципальными финансами, повышение устойчивости бюджетов сельских поселений Терновского муниципального района Воронежской области"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311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89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949,0</w:t>
            </w:r>
          </w:p>
        </w:tc>
      </w:tr>
      <w:tr>
        <w:trPr>
          <w:trHeight w:val="260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Выравнивание бюджетной обеспеченности муниципальных образований"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2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311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89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949,0</w:t>
            </w:r>
          </w:p>
        </w:tc>
      </w:tr>
      <w:tr>
        <w:trPr>
          <w:trHeight w:val="260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расчету и предоставления дотаций поселениям за счет средств областного бюджета  (Межбюджетные трансферты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2 02 78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711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09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248,0</w:t>
            </w:r>
          </w:p>
        </w:tc>
      </w:tr>
      <w:tr>
        <w:trPr>
          <w:trHeight w:val="260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равнивание бюджетной обеспеченности поселений (Межбюджетные трансферты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2 02 88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60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8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701,0</w:t>
            </w:r>
          </w:p>
        </w:tc>
      </w:tr>
      <w:tr>
        <w:trPr>
          <w:trHeight w:val="260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 216,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</w:tr>
      <w:tr>
        <w:trPr>
          <w:trHeight w:val="260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Терновского муниципального района Воронежской области "Защита населения и территории Терновского муниципального района от чрезвычайных ситуаций природного и техногенного характера"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,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60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рамма  «Защита населения и территории Терновского муниципального района»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,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60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ервный фонд правительства Воронежской области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1 00 205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,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60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ерновского муниципального района Воронежской области "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сельских поселений Терновского муниципального района Воронежской области"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 878,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60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Создание условий для эффективного и ответственного управления муниципальными финансами, повышение устойчивости бюджетов сельских поселений Терновского муниципального района Воронежской области"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 878,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60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ное мероприятие "Поддержка мер по обеспечению сбалансированности местных бюджетов"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2 03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919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60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межбюджетные трансферты на оказание финансовой помощи поселениям муниципального района в целях обеспечения сбалансированности бюджетов поселений (Межбюджетные трансферты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2 03 88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919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60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Софинансирование приоритетных социально значимых расходов местных бюджетов"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2 04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164,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60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местным бюджетам для долевого финансирования приоритетных социально значимых расходов местных бюджетов (Межбюджетные трансферты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2 04 880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164,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60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Содействие повышению качества управления муниципальными финансами"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2 05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95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60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иобретение служебного автотранспорта органам местного самоуправления поселений за счет иных межбюджетных трансфертов из областного бюджета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2 05 79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95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60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Реализация муниципальной политики в сфере социально-экономического развития муниципальных образований"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</w:tr>
      <w:tr>
        <w:trPr>
          <w:trHeight w:val="260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Развитие социальной и инженерной инфраструктуры"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1 04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</w:tr>
      <w:tr>
        <w:trPr>
          <w:trHeight w:val="260" w:hRule="atLeast"/>
        </w:trPr>
        <w:tc>
          <w:tcPr>
            <w:tcW w:w="6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поощрение поселений по результатам оценки эффективности их деятельности (Межбюджетные трансферты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1 04 885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1985" w:footer="0" w:bottom="851"/>
      <w:pgNumType w:start="6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5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8">
    <w:name w:val="xl98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02">
    <w:name w:val="xl102"/>
    <w:basedOn w:val="Normal"/>
    <w:qFormat/>
    <w:pP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3">
    <w:name w:val="xl103"/>
    <w:basedOn w:val="Normal"/>
    <w:qFormat/>
    <w:pP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7">
    <w:name w:val="xl107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9">
    <w:name w:val="xl109"/>
    <w:basedOn w:val="Normal"/>
    <w:qFormat/>
    <w:pPr>
      <w:pBdr>
        <w:bottom w:val="single" w:sz="4" w:space="0" w:color="000000"/>
      </w:pBdr>
      <w:shd w:fill="FFFFFF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19:28:00Z</dcterms:created>
  <dc:creator>Admin</dc:creator>
  <dc:description/>
  <cp:keywords/>
  <dc:language>en-US</dc:language>
  <cp:lastModifiedBy>plan1</cp:lastModifiedBy>
  <dcterms:modified xsi:type="dcterms:W3CDTF">2025-01-20T12:17:00Z</dcterms:modified>
  <cp:revision>50</cp:revision>
  <dc:subject/>
  <dc:title/>
</cp:coreProperties>
</file>