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3"/>
        <w:gridCol w:w="849"/>
        <w:gridCol w:w="143"/>
        <w:gridCol w:w="567"/>
        <w:gridCol w:w="282"/>
        <w:gridCol w:w="427"/>
        <w:gridCol w:w="73"/>
        <w:gridCol w:w="605"/>
        <w:gridCol w:w="1306"/>
        <w:gridCol w:w="709"/>
        <w:gridCol w:w="94"/>
        <w:gridCol w:w="614"/>
        <w:gridCol w:w="710"/>
        <w:gridCol w:w="424"/>
        <w:gridCol w:w="993"/>
        <w:gridCol w:w="60"/>
        <w:gridCol w:w="1358"/>
        <w:gridCol w:w="141"/>
      </w:tblGrid>
      <w:tr>
        <w:trPr>
          <w:trHeight w:val="322" w:hRule="atLeast"/>
        </w:trPr>
        <w:tc>
          <w:tcPr>
            <w:tcW w:w="15468" w:type="dxa"/>
            <w:gridSpan w:val="18"/>
            <w:vMerge w:val="restart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 26 декабря  2024 года № 91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 районном бюджете на 2024 и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426" w:hanging="0"/>
              <w:jc w:val="right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ложение 4 </w:t>
              <w:br/>
              <w:t>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</w:t>
              <w:br/>
              <w:t>и на плановый период 2025 и 2026 годов"</w:t>
              <w:br/>
              <w:t xml:space="preserve"> от 27 декабря 2023 года № 34 </w:t>
            </w:r>
          </w:p>
        </w:tc>
      </w:tr>
      <w:tr>
        <w:trPr>
          <w:trHeight w:val="322" w:hRule="atLeast"/>
        </w:trPr>
        <w:tc>
          <w:tcPr>
            <w:tcW w:w="15468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8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8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15468" w:type="dxa"/>
            <w:gridSpan w:val="18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96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0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5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9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468" w:type="dxa"/>
            <w:gridSpan w:val="18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ЕДОМСТВЕННАЯ СТРУКТУРА РАСХОДОВ РАЙОННОГО БЮДЖЕТА НА 2024 ГОД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 НА ПЛАНОВЫЙ ПЕРИОД 2025 И 2026 ГОДОВ</w:t>
            </w:r>
          </w:p>
        </w:tc>
      </w:tr>
      <w:tr>
        <w:trPr>
          <w:trHeight w:val="318" w:hRule="atLeast"/>
        </w:trPr>
        <w:tc>
          <w:tcPr>
            <w:tcW w:w="6962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00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409" w:type="dxa"/>
            <w:gridSpan w:val="10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С Е Г 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7 53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38 45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6 86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НО-СЧЕТНЫЙ ОРГАН ТЕРНОВСКОГО МУНИЦИПАЛЬНОГО РАЙОНА ВОРОНЕЖСКОЙ ОБЛА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3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 мероприятие "Обеспечение деятельности контрольно-счетного органа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8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7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7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ОВЕТ НАРОДНЫХ ДЕПУТАТОВ ТЕРНОВСКОГО МУНИЦИПАЛЬНОГО РАЙОН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Совета народных депута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4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8 82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0 306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0 004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14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67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76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1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54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23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главы администрации Терновского муниципального района Воронеж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10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6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95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89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7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9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 Терновского муниципального района  отделом финансов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ервный фонд ЧС (финансовое обеспечение непредвиденных расходов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2 20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834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2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32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земельных отношений, муниципального имущества 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Регулирование и совершенствование деятельности в сфере земельных и имущественных отноше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 01 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Финансовое обеспечение и исполнение переданных полномоч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озданию и организации деятельности комиссий по делам несовершеннолетних и защите их прав за счет субвенции из областного бюдже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1 78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и исполнение переданных полномочий по сбору информации от поселений, входящих в муниципальный район, необходимой для ведения регистра муниципальных правовых актов Терновского муниципального района за счет субвенции из областного бюдже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3 02 7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41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415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5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сходы на осуществление полномочий по созданию и организации деятельности административной комисс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еданных органам местного самоуправления полномочий Воронежской области  по созданию и организации деятельности административных комисс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1 78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 деятельности МКУ "Служба по ХТО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13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4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66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20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43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3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72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3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других расходных обязательств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по иным объекта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9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72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деятельности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беспечению мобилизационной готовности экономик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6 8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7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3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13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46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64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защиты населения от чрезвычайных ситуаций и пожа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8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 34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74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 68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сельского хозяйства на территор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 1 00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проведения противоэпизоотических мероприятий в Терновском муниципальн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1 04 7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перевозок пассажиров автомобильным транспортом общего пользования по муниципальным маршрутам регулярных перевозок по регулируемым тарифам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S9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9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39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3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66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66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66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монт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66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й ремонт и ремонт автомобильных дорог за счет субсидий из областного бюджета 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S8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8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854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70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2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 "Экономическое развитие, управление муниципальным имуществом и земельными ресурсами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ая поддержка субъектов малого и среднего предприниматель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и поддержке малого и среднего предпринимательства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2 03 8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277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Приобретение коммунальной специализированной техн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7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ммунальной специализированной техники (Софинансирование)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2 S8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79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контейнеров для раздельного сбора твердых коммунальных отходов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9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9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Мероприятия по ликвидации накопленного экологического ущерба, в том числе несанкционированного размещения отход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 проведение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1 S8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572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4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латы к пенсиям муниципальных служащих Терновского муниципального района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8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9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31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54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ер социальной поддержки отдельных категорий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 местных администраций (финансовое обеспечение непредвиденных расходов)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КУЛЬТУРЕ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 14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5 17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 890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хранение и развитие дополнительного образования в сфере культуры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сохранению дополнительного образования в сфере культуры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6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15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05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59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50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6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 588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5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833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56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56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56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 28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58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хранение и развитие традиционной народной культуры и любительского самодеятельного творчества. Организация и проведение областных, межмуниципальных, районных фестивалей, конкурсов, выставок"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1 8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516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библиотечного де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393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40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9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1 02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8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77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7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1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9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81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ддержка отрасли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2 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муниципальных казенных учреждений куль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19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930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619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 24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 52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 177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66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0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едеральный проект "Творческие люд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учреждений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государственную поддержку лучших работников сельских учреждений культуры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А2 5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музейного дел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97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7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1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2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7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22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7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Финансовое обеспечение деятельности органов исполнительной власт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2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выполнения других расходных обязательст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8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3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61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1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5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ПО ОБРАЗОВАНИЮ И ДЕЛАМ МОЛОДЕЖИ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26 484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0 50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9 46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 – сирот и детей, нуждающихся в особой защите органов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убвенция на выполнение переданных полномочий по организации и осуществлению деятельности по опеке и попечительств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1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за счет субвенций бюджетам муниципальных образова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3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4 20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 06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6 58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о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 51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402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06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160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0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4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30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637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09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дошкольного образования за счет субвенции бюджетам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ведение территорий дошкольных 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42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образ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6 01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703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 08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22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22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4 22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 33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 80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33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527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6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обеспечение деятельности (оказания услуг) государственных учреждений (Социальное обеспечение и иные выплаты населению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7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5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4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48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46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реализацию мероприятий областной адресной программы капитального ремонта ( Капитальные вложения в объекты государственной  (муниципальной) собственности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атериально-техническое оснащение муниципальных общеобразовательных организац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59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8 818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 349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государственных гарантий реализации прав на получение общедоступного бесплатного общего образования, а также дополнительного образования детей общеобразовате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0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73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0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за счет субсид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26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учащихся общеобразовательных учреждений молочной продукцие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сети общеобразовательных организаций Терновского муниципального района 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65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0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3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по ремонту объектов теплоэнергетического хозяйства к очередному зимнему отопительному сезону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3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питания обучающихся из многодетных сем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97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 1 01 L304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5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4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83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78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сфере повышения безопасности дорожного движения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1 8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ое образова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полнительного образования и воспит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инфраструктуры и обновление содержания дополнительного образования дет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4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93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3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922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93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85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9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5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41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3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3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88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рганизации отдыха и оздоровления детей и молодеж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«Организация летнего отдыха дет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9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2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для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80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15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доровление детей за счет субсидии из областного бюджета 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7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по оздоровления детей  (Социальное обеспечение и иные выплаты населению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4 01 S8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«Вовлечение молодежи в социальную практику и обеспечение поддержки творческой активности молодежи, патриотическое воспитание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1 8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08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9 089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44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111,5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69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 69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по обеспечению деятельности советников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5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6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6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84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S9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 882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Вовлечение молодежи в социальную практику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я по обеспечению деятельности советников директора по воспитанию и взаимодействию с детскими общественными организациями за счет резервного фонда Правительств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5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9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«Обеспечение общественного порядка и противодействия преступности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"Проведение классных часов и семинаров со школьниками по вопросам ПДД и ответственности за административные и иные правонарушения"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направленные на поддержку деятельности объединений юных инспекторов дорожного движения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6 09 S84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   муниципальной  програм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200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8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815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 «Финансовое обеспечение отдела по образованию и делам молодежи  администрации Терновского  муниципального района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34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41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3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39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60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1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3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я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8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66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4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8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2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345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71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дошкольного и общего образова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, выплачиваемая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78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циализация детей-сирот и детей, нуждающихся в особой защите государств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сновное мероприятие «Обеспечение выполнения переданных полномочий по организации и осуществлению деятельности по опеке и попечительству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89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99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9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27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2 01 785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88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0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2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3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66,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990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в области физической культуры и спорта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8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троительство и реконструкция спортивных сооруж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портивных объектов муниципальной собствен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капитальных вложений в объекты капитального строительства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 02 S9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37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203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227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ДЕЛ ФИНАНСОВ АДМИНИСТРАЦИИ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7 07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9 782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 806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249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217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94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Финансовое обеспечение деятельности отдела финансов администрации Терновского муниципального район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36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76,9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0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47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01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9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1 8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2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рганизация исполнения районного бюджета и формирование бюджетной отчет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езервированные средства, связанные с особенностями исполнения бюджета  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 03 8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Обеспечение реализации муниципальной программ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деятельности МКУ "Центр бухгалтерского учета и отчетно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8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9 4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3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9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43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муниципальных орган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4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4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44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7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67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7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4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, направленные на повышение уровня защищенности помещений предоставленных для работы участковых уполномоченных полиции (софинансирование)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S9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017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18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592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проведения оплачиваемых общественных работ за счет межбюджетных трансфертов из областного бюджета (Закупка товаров, работ и услуг дл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7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кономической устойчивости автотранспортных предприят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57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екоммерческим организациям на обеспечение функционирования и укрепления материально-технической баз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6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пассажирского автомобильного транспорта Терновского муниципального района Воронежской области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4 8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1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транспортной системы и энергетик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азвитие транспортной системы и дорожного хозяйства Терновского муниципального района на 2021-2026 гг.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ржание  автомобильных дорог общего пользования местного знач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развитию сети автомобильных дорог общего пользования Терновского муниципального района Воронежской области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1 03 8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629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024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435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 82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76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7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7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17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систем теплоснабж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о ремонту объектов теплоэнергетического хозяйства к очередному отопительному сезону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4 79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96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898,2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"Организация  системы раздельного накопления твердых коммунальных отходов на территории Терновского муниципального района Воронежской обла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777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7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138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систем раздельного накопления твердых коммунальных отходов на территории Терновского муниципального района (софинансирование)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5 S8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9,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личное освещение за счет субсидий из областного бюдже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8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8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Обеспечение доступным и комфортным жильем и коммунальными услугами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обеспечения качественными услугами ЖКХ населения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троительство и реконструкция водоснабжения и водоотведения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капитальные вложения в объекты коммунальной инфраструктуры 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3 03 79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171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 «Охрана окружающей среды»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Мероприятия по экологическому воспитанию и образованию населения"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 02 8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льтур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культуры и туризма на 2021-2026 год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Развитие культурно – досуговых учреждений, библиотечного дела и сохранение исторического наследия Терновского муниципального район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Содействие сохранению  учреждений культуры (капитальный ремонт)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вития и укрепления материально-технической базы домов культуры в населенных пунктах с числом жителей до 50 тысяч человек  за счет субсидий из областного бюдже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82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ализацию мероприятий областной адресной программы капитального ремонта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5 S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359,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45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1,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9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семьи и детст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 программа Терновского муниципального района Воронежской области "Обеспечение доступным и комфортным жильем и коммунальными услугами населения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"Создание условий для обеспечения доступным и комфортным жильем и коммунальными услугами населения Терновского муниципального района Воронежской области"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Обеспечение жильем молодых семе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 по обеспечению жильем молодых семей  (Социальное обеспечение и иные выплаты населению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3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7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5,1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"Социальная поддержка граждан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вышение эффективности муниципальной поддержки социально ориентированных некоммерческих организац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2 02 807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физической культуры и спорт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рганизация и проведение физкультурных и спортивных мероприятий в Терновском муниципальном районе Воронежской области, в том числе среди лиц с ограниченными возможностями здоровь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еализация Календарного плана официальных физкультурных мероприятий и спортивных мероприятий в  Терновском районе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убсидий из областного бюджета на реализацию мероприятий по созданию условий для развития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 01 S8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8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527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2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Выравнивание бюджетной обеспеченности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8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49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расчету и предоставления дотаций поселениям за счет средств областного бюджета 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78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11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6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4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2 88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6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8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01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 216,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ерновского муниципального района Воронежской области "Защита населения и территории Терновского муниципального района от чрезвычайных ситуаций природного и техногенного характер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а  «Защита населения и территории Терновского муниципального райо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1 00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Управление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Создание условий для эффективного и ответственного управления муниципальными финансами, повышение устойчивости бюджетов сельских поселений Терновского муниципального района Воронежской област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78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 "Поддержка мер по обеспечению сбалансированности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межбюджетные трансферты на оказание финансовой помощи поселениям муниципального района в целях обеспечения сбалансированности бюджетов поселений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91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финансирование приоритетных социально значимых расходов местных бюджетов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6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местным бюджетам для долевого финансирования приоритетных социально значимых расходов местных бюджетов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4 88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164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Содействие повышению качества управления муниципальными финансами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приобретение служебного автотранспорта органам местного самоуправления поселений за счет иных межбюджетных трансфертов из областного бюджета(Межбюджетные трансферты)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 2 05 7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79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Содействие развитию муниципальных образований и местного самоуправления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Реализация муниципальной политики в сфере социально-экономического развития муниципальных образований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Развитие социальной и инженерной инфраструктуры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поощрение поселений по результатам оценки эффективности их деятельности (Межбюджетные трансферты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 1 02 88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"ТЕРНОВСКИЙ ИНФОРМАЦИОННО-КОНСУЛЬТАЦИОННЫЙ ЦЕНТР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 экономик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Терновского муниципального района Воронежской области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"Обеспечение деятельности МКУ "Терновский информационно-консультационный центр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"Обеспечение эффективного и бесперебойного функционирования МКУ "Терновский ИКЦ АПК"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2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8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0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5,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3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4,3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3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2379" w:gutter="0" w:header="709" w:top="1985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2">
    <w:name w:val="xl102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shd w:fill="FFFFFF" w:val="clear"/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02:00Z</dcterms:created>
  <dc:creator>Admin</dc:creator>
  <dc:description/>
  <cp:keywords/>
  <dc:language>en-US</dc:language>
  <cp:lastModifiedBy>plan1</cp:lastModifiedBy>
  <dcterms:modified xsi:type="dcterms:W3CDTF">2025-01-20T12:15:00Z</dcterms:modified>
  <cp:revision>67</cp:revision>
  <dc:subject/>
  <dc:title/>
</cp:coreProperties>
</file>