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5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225"/>
        <w:gridCol w:w="63"/>
        <w:gridCol w:w="5807"/>
        <w:gridCol w:w="41"/>
        <w:gridCol w:w="421"/>
        <w:gridCol w:w="1470"/>
        <w:gridCol w:w="700"/>
        <w:gridCol w:w="564"/>
        <w:gridCol w:w="708"/>
        <w:gridCol w:w="1418"/>
        <w:gridCol w:w="1402"/>
        <w:gridCol w:w="1418"/>
        <w:gridCol w:w="1896"/>
        <w:gridCol w:w="7"/>
      </w:tblGrid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9" w:type="dxa"/>
            <w:gridSpan w:val="10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 декабря2024 года №9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6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декабря 2023 года №3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9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9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9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949" w:type="dxa"/>
            <w:gridSpan w:val="10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45" w:hRule="atLeast"/>
        </w:trPr>
        <w:tc>
          <w:tcPr>
            <w:tcW w:w="15248" w:type="dxa"/>
            <w:gridSpan w:val="1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спределение бюджетных ассигнований по целевым статьям (муниципальным программам Терн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123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911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576" w:type="dxa"/>
            <w:gridSpan w:val="8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23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 Е Г О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7 539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 45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6 86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7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образова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4 345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0 54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7 477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«Развитие дошкольного и общего образования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3 554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 78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 918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3 554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4 78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9 918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8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4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0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3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(оказания услуг) государственных учреждений (Социальное обеспечение и иные выплаты населению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4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59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на обеспечение 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4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6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4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79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882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5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ремонту объектов теплоэнергетического хозяйства к очередному зимнему отопительному сезону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сети общеобразовательных организаций Тернов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8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05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Социализация детей-сирот и детей, нуждающихся в особой защите государств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133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4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84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133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43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84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2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Развитие дополнительного образования и воспита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 24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938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3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 247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 938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1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в рамках подпрограммы  «Развитие дополнительного образования и воспитания» муниципальной программы Терновского муниципального района «Развитие образования»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1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9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4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9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77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5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690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66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30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5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5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2 803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5 EВ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6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320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6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6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83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8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Иные меж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оддержку деятельности объединений юных инспекторов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S84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8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200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815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7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 8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200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815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5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4 337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03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043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8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5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 62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79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79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 171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6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е вложения в объекты коммунальной инфраструктуры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9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396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систем теплоснабжения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2.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 3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 976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софинансирование)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38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8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8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Защита населения и территории Терновского муниципального района от чрезвычайных ситуаций природного и техногенного характер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38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5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185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31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13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13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5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2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6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5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5 год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3 314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 5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 072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2 73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 04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51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51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393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40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29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87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деятельности подведомственных районных учреждений куль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 191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 930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619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247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5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8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одействие сохранению и развитию муниципальных учреждений куль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А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.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1 07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312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69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77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8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56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05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деятельности учреждения дополнительного образова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56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05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97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022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974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38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3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784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6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861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1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 477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966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990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06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63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37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227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37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 227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242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2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в рамках подпрограммы «Развитие и поддержка малого и среднего предпринимательства» муниципальной программы Терновского муниципального района Воронежской области «Экономическое развитие и инновационная экономика»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Развитие транспортной системы и энергетик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 44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 0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4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Развитие дорожного хозяйства Терновского муниципального района Воронежской области на 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5 445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 01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 4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.1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 66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5 70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80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.2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1 03 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 62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 43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1.3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15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33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0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897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039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237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644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1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2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0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62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40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3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8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5 1 00 0000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Управление муниципальными финансам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 068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93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 755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Управление муниципальными финансами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1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 642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 4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484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9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 3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 94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2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2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 91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2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2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2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 008,3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798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4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798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5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S98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64,1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2.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2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404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53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535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3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0 5 791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Финансовое обеспечение исполнения переданных полномочий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3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76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8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2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273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3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3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92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3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1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3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3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3,8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41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4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 249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 917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 64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4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4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 713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676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9,3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1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4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4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4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9 4 03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536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981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 770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2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ая программа Терновского муниципального района Воронежской области «Содействие развитию муниципальных образований и местного самоуправления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0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1 282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6 09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 926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«Реализация муниципальной политики в сфере социально-экономического развития муниципальных образований»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8 201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 548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 358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52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7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6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1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.3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4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,6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5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.4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5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 138,5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90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966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0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1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.5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6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7 064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98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 710,8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0,9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57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2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 802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32,1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24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1.6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1 07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45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8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7,8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2 00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81,2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546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568,4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2.1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2 01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749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25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2.2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 2 02 000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9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954" w:gutter="0" w:header="709" w:top="1985" w:footer="0" w:bottom="1418"/>
      <w:pgNumType w:start="10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58:00Z</dcterms:created>
  <dc:creator>Admin</dc:creator>
  <dc:description/>
  <cp:keywords/>
  <dc:language>en-US</dc:language>
  <cp:lastModifiedBy>plan1</cp:lastModifiedBy>
  <dcterms:modified xsi:type="dcterms:W3CDTF">2025-01-20T12:23:00Z</dcterms:modified>
  <cp:revision>57</cp:revision>
  <dc:subject/>
  <dc:title/>
</cp:coreProperties>
</file>