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плановый период 2025 и  2026  годов"</w:t>
        <w:br/>
        <w:t xml:space="preserve"> от 27 декабря 2023 года № 34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415290</wp:posOffset>
                </wp:positionV>
                <wp:extent cx="5940425" cy="21031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Приложение 6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к решению 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Терн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от 26 декабря  2024 года № 91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 внесении изменений в решение совета народных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депутатов Тернов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 xml:space="preserve">«О районном бюджете на 2024 и н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lineRule="auto" w:line="240" w:before="0" w:after="0"/>
                              <w:ind w:left="-426" w:hanging="0"/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плановый период  2025 и 2026 годов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Приложение 8</w:t>
                              <w:br/>
                              <w:t>к решению Совета народных депутатов</w:t>
                              <w:br/>
                              <w:t>Терновского муниципального района</w:t>
                              <w:br/>
                              <w:t>"О районном бюджете на 2024 год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5.6pt;mso-wrap-distance-left:0pt;mso-wrap-distance-right:9pt;mso-wrap-distance-top:0pt;mso-wrap-distance-bottom:0pt;margin-top:32.7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Приложение 6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к решению совета народных депутат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Терновского муниципальн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от 26 декабря  2024 года № 91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 внесении изменений в решение совета народных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депутатов Терновского муниципального района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 xml:space="preserve">«О районном бюджете на 2024 и н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lineRule="auto" w:line="240" w:before="0" w:after="0"/>
                        <w:ind w:left="-426" w:hanging="0"/>
                        <w:jc w:val="right"/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плановый период  2025 и 2026 годов»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ru-RU"/>
                        </w:rPr>
                        <w:t>Приложение 8</w:t>
                        <w:br/>
                        <w:t>к решению Совета народных депутатов</w:t>
                        <w:br/>
                        <w:t>Терновского муниципального района</w:t>
                        <w:br/>
                        <w:t>"О районном бюджете на 2024 год 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жный фонд Терновского муниципального района на 2024 год 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 плановый период 2025 и 2026 годов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>Сумма (тыс. рублей)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097"/>
        <w:gridCol w:w="1418"/>
        <w:gridCol w:w="1417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/№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Тернов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9 2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транспортной системы и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 2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>
          <w:trHeight w:val="105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дорожного хозяйства Терновского муниципального района Воронежской области на 2021-2026 гг.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 2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монт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9 2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1 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1 143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капитальный ремонт и ремонт автомобильных дорог за счет субсидий из областного бюджета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 08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 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 708,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FF"/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бюджетные трансферты на мероприятия по развитию сети автомобильных дорог общего пользования Терновского муниципального района Воронежской област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6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103" w:hanging="0"/>
      <w:jc w:val="right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9T19:15:00Z</dcterms:created>
  <dc:creator>plan1</dc:creator>
  <dc:description/>
  <cp:keywords/>
  <dc:language>en-US</dc:language>
  <cp:lastModifiedBy>plan1</cp:lastModifiedBy>
  <cp:lastPrinted>2022-11-10T16:22:00Z</cp:lastPrinted>
  <dcterms:modified xsi:type="dcterms:W3CDTF">2025-01-20T12:34:00Z</dcterms:modified>
  <cp:revision>4</cp:revision>
  <dc:subject/>
  <dc:title/>
</cp:coreProperties>
</file>