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</w:t>
      </w:r>
      <w:r>
        <w:rPr/>
        <w:drawing>
          <wp:inline distT="0" distB="0" distL="0" distR="0">
            <wp:extent cx="616585" cy="516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Р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6 декабря  2024 года  № 91    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с. Терновк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О ВНЕСЕНИИ ИЗМЕНЕНИЙ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В РЕШЕНИЕ СОВЕТА НАРОДНЫХ ДЕПУТАТОВ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>ТЕРНОВСКОГО 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 27.12.2023 года № 34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b/>
        </w:rPr>
        <w:t xml:space="preserve">«О РАЙОННОМ БЮДЖЕТЕ НА </w:t>
      </w:r>
      <w:r>
        <w:rPr>
          <w:b/>
          <w:caps/>
        </w:rPr>
        <w:t xml:space="preserve">2024 год и 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aps/>
        </w:rPr>
      </w:pPr>
      <w:r>
        <w:rPr>
          <w:b/>
          <w:caps/>
        </w:rPr>
        <w:t>на плановый период 2025 и 2026 годов</w:t>
      </w:r>
      <w:r>
        <w:rPr/>
        <w:t>»</w:t>
      </w:r>
    </w:p>
    <w:p>
      <w:pPr>
        <w:pStyle w:val="Normal"/>
        <w:tabs>
          <w:tab w:val="clear" w:pos="708"/>
          <w:tab w:val="left" w:pos="7200" w:leader="none"/>
        </w:tabs>
        <w:rPr>
          <w:b/>
          <w:b/>
          <w:caps/>
        </w:rPr>
      </w:pPr>
      <w:r>
        <w:rPr>
          <w:b/>
          <w:caps/>
        </w:rPr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Терновского муниципального района Воронежской области Совет народных депутатов Терновского муниципального района решил: </w:t>
      </w:r>
    </w:p>
    <w:p>
      <w:pPr>
        <w:pStyle w:val="Con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Терновского муниципального района Воронежской области от 27 декабря 2023 года № 34 «О районном бюджете на 2024 год и на плановый период 2025 и 2026 годов» («Терновский муниципальный вестник» № 109 2023, 28 декабря, № 115 2024, 31 мая, №119 2024, 1 ноября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части 1  статьи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ункте 1 слова «прогнозируемый общий объём доходов районного бюджета в сумме 990 514,6 тыс. рублей, в том числе безвозмездные поступления в сумме 787 449,6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778 243,6 тыс. рублей</w:t>
      </w:r>
      <w:r>
        <w:rPr>
          <w:spacing w:val="-6"/>
          <w:sz w:val="28"/>
          <w:szCs w:val="28"/>
        </w:rPr>
        <w:t>, в том числе: дотации – 114 229 тыс. рублей, субсидии – 408 073, тыс. рублей, субвенции – 221 664,4 тыс. рублей, иные межбюджетные трансферты, имеющие целевое назначение – 34 276,7 тыс. рублей;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нить словами «прогнозируемый общий объём доходов районного бюджета в сумме 991 160,0 тыс. рублей, в том числе безвозмездные поступления в сумме 764 621,3 тыс. рублей, из них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-безвозмездные поступления от других бюджетов бюджетной системы Российской Федерации в сумме 759 921,3 тыс. рублей</w:t>
      </w:r>
      <w:r>
        <w:rPr>
          <w:spacing w:val="-6"/>
          <w:sz w:val="28"/>
          <w:szCs w:val="28"/>
        </w:rPr>
        <w:t>, в том числе: дотации – 114 229,0 тыс. рублей, субсидии – 363 558,1 тыс. рублей, субвенции – 232 425,2 тыс. рублей, иные межбюджетные трансферты, имеющие целевое назначение – 49 709,0 тыс. рублей;</w:t>
      </w:r>
      <w:r>
        <w:rPr>
          <w:sz w:val="28"/>
          <w:szCs w:val="28"/>
        </w:rPr>
        <w:t>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в сумме 1 022 483,4 тыс. рублей» заменить словами «в сумме 987 539,6 тыс. рублей»;</w:t>
      </w:r>
    </w:p>
    <w:p>
      <w:pPr>
        <w:pStyle w:val="Normal"/>
        <w:ind w:firstLine="823"/>
        <w:jc w:val="both"/>
        <w:rPr/>
      </w:pPr>
      <w:r>
        <w:rPr>
          <w:sz w:val="28"/>
          <w:szCs w:val="28"/>
        </w:rPr>
        <w:t>- в пункте 3 слова «дефицит районного бюджета в сумме 31 968,8 тыс. рублей» заменить словами «проффицит районного бюджета в сумме 3 620,4 тыс. рублей»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2) в части 2 статьи 1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в пункте 1 слова «- на 2025 год в сумме 546 962,1 тыс. рублей, в том числе безвозмездные поступления в сумме 379 042,5 тыс. рублей, из них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373 772,5 тыс. рублей </w:t>
      </w:r>
      <w:r>
        <w:rPr>
          <w:spacing w:val="-6"/>
          <w:sz w:val="28"/>
          <w:szCs w:val="28"/>
        </w:rPr>
        <w:t>в том числе: дотации –44 023,0 тыс. рублей, субсидии – 79 848,9 тыс. рублей, субвенции –223 313,3 тыс. рублей, иные межбюджетные трансферты, имеющие целевое назначение – 26 587,3 тыс. 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2026 год в сумме 582 143,7 тыс. рублей, в том числе безвозмездные поступления в сумме 406 500,1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401 065,1 тыс. рублей</w:t>
      </w:r>
      <w:r>
        <w:rPr>
          <w:spacing w:val="-6"/>
          <w:sz w:val="28"/>
          <w:szCs w:val="28"/>
        </w:rPr>
        <w:t xml:space="preserve"> в том числе: дотации –      45999,0  тыс. рублей, субсидии – 91 651,1 тыс. рублей, субвенции – 238 188,6 тыс. рублей, иные межбюджетные трансферты, имеющие целевое назначение – 225226,4 тыс. рублей</w:t>
      </w:r>
      <w:r>
        <w:rPr>
          <w:sz w:val="28"/>
          <w:szCs w:val="28"/>
        </w:rPr>
        <w:t>;»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аменить словами «- на 2025 год в сумме 646 201,8 тыс. рублей, в том числе безвозмездные поступления в сумме 478 282,2 тыс. рублей, из них:</w:t>
      </w:r>
    </w:p>
    <w:p>
      <w:pPr>
        <w:pStyle w:val="Normal"/>
        <w:autoSpaceDE w:val="false"/>
        <w:ind w:firstLine="70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звозмездные поступления от других бюджетов бюджетной системы Российской Федерации в сумме 473 012,2 тыс. рублей </w:t>
      </w:r>
      <w:r>
        <w:rPr>
          <w:spacing w:val="-6"/>
          <w:sz w:val="28"/>
          <w:szCs w:val="28"/>
        </w:rPr>
        <w:t>в том числе: дотации –44 023,0 тыс. рублей, субсидии – 179 088,6 тыс. рублей, субвенции –223 313,3 тыс. рублей, иные межбюджетные трансферты, имеющие целевое назначение – 26 587,3 тыс. рублей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а 2026 год в сумме 603 370,8 тыс. рублей, в том числе безвозмездные поступления в сумме 427 727,2 тыс.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безвозмездные поступления от других бюджетов бюджетной системы Российской Федерации в сумме 422 292,2 тыс. рублей</w:t>
      </w:r>
      <w:r>
        <w:rPr>
          <w:spacing w:val="-6"/>
          <w:sz w:val="28"/>
          <w:szCs w:val="28"/>
        </w:rPr>
        <w:t xml:space="preserve"> в том числе: дотации –      45999,0  тыс. рублей, субсидии – 112 878,2 тыс. рублей, субвенции – 238 188,6 тыс. рублей, иные межбюджетные трансферты, имеющие целевое назначение – 25226,4 тыс. рублей</w:t>
      </w:r>
      <w:r>
        <w:rPr>
          <w:sz w:val="28"/>
          <w:szCs w:val="28"/>
        </w:rPr>
        <w:t>;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на 2025 год в сумме 546962,1 тыс. рублей» заменить словами «сумме 646 201,8 тыс. рублей», слова «на 2026 год в сумме 582 143,7 тыс. рублей» заменить словами «на 2026 год в сумме 603 370,8 тыс. рублей»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  <w:t>2)  приложение 1 «Источники внутреннего финансирования дефицита районного бюджета на 2024 год и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лановый период 2025 и 2026 годов» изложить в новой редакции  (приложение 1);</w:t>
      </w:r>
    </w:p>
    <w:p>
      <w:pPr>
        <w:pStyle w:val="Normal"/>
        <w:ind w:firstLine="8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иложение 2 «Поступление доходов районного бюджета по кодам видов доходов, подвидов доходов на 2024 год и на плановый период 2025 и 2026 годов» изложить в новой редакции  (приложение 2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 приложение 4 «Ведомственная структура расходов районного бюджета на 2024 год и на плановый период 2025 и 2026 годов» изложить в новой редакции (приложение 3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5 «Распределение бюджетных ассигнований по разделам, подразделам, целевым статьям (муниципальным программам Терновского муниципального района и непрограммным направлениям деятельности), группам видов расходов классификации расходов районного бюджета на 2024 год и на плановый период 2025 и 2026 годов» изложить в новой редакции (приложение 4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приложение 6 «Распределение бюджетных ассигнований по целевым статьям (муниципальным программам Терновского муниципального района и непрограммным направлениям деятельности), группам видов расходов, разделам, подразделам классификации расходов районного бюджета на 2024 год и на плановый период 2025 и 2026 годов» изложить в новой редакции (приложение 5); 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8 «Дорожный</w:t>
        <w:tab/>
        <w:t xml:space="preserve"> фонд Терновского муниципального района на 2024 год и плановый период 2025 и 2026 годов» изложить в новой редакции (приложение 6)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8) таблицу 4 приложения 9 («Распределение объём межбюджетных трансфертов, предоставляемых из бюджета Терновского муниципального района бюджетам сельских поселений  на осуществление части полномочий Терновского муниципального района по дорожной деятельности в отношении автомобильных дорог местного значения в границах населенных пунктов сельских поселений на 2024 год и на плановый период 2025 и 2026 годов» изложить в новой редакции (приложение 7);</w:t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0" w:before="4" w:after="0"/>
        <w:ind w:right="61"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в пункте 2 части 2 статьи 7 слова «в сумме 19613,5 тыс. руб.» заменить словами «в сумме 19 629,3 тыс. руб.»;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опубликовать в официальном периодическом печатном издании «Терновский муниципальный вестни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анное решение вступает в законную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Контроль по исполнению настоящего решения возложить на постоянную комиссию Совета народных депутатов муниципального района по бюджету, налогам и предпринимательству (Вострикова Л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ер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В.В. Шишки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3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0" w:leader="none"/>
      </w:tabs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08:30:00Z</dcterms:created>
  <dc:creator>User</dc:creator>
  <dc:description/>
  <cp:keywords/>
  <dc:language>en-US</dc:language>
  <cp:lastModifiedBy>plan5</cp:lastModifiedBy>
  <cp:lastPrinted>2024-11-05T16:25:00Z</cp:lastPrinted>
  <dcterms:modified xsi:type="dcterms:W3CDTF">2025-01-20T05:57:00Z</dcterms:modified>
  <cp:revision>10</cp:revision>
  <dc:subject/>
  <dc:title> </dc:title>
</cp:coreProperties>
</file>