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616585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18 апреля 2025 года  № 104   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. Терновк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 xml:space="preserve">В РЕШЕНИЕ СОВЕТА НАРОДНЫХ ДЕПУТАТОВ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ТЕРНОВСКОГО МУНИЦИПАЛЬНОГО РАЙОНА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от 26.12.2024 года № 92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</w:rPr>
        <w:t xml:space="preserve">«О РАЙОННОМ БЮДЖЕТЕ НА </w:t>
      </w:r>
      <w:r>
        <w:rPr>
          <w:b/>
          <w:caps/>
        </w:rPr>
        <w:t xml:space="preserve">2025 год и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caps/>
        </w:rPr>
      </w:pPr>
      <w:r>
        <w:rPr>
          <w:b/>
          <w:caps/>
        </w:rPr>
        <w:t>на плановый период 2026 и 2027 годов</w:t>
      </w:r>
      <w:r>
        <w:rPr/>
        <w:t>»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Терновского муниципального района Воронежской области Совет народных депутатов Терновского муниципального района решил: </w:t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Терновского муниципального района Воронежской области от 26 декабря 2024 года № 92 «О районном бюджете на 2025 год и на плановый период 2026 и 2027 годов» («Терновский муниципальный вестник» № 121 2024, 27 декабря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асти 1 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ункте 1 слова «прогнозируемый общий объём доходов районного бюджета в сумме 811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>750,3 тыс.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>рублей, в том числе безвозмездные поступления в сумме 631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>625,1 тыс. рублей, из них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оссийской Федерации в сумме 626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>123,1 тыс. рублей</w:t>
      </w:r>
      <w:r>
        <w:rPr>
          <w:spacing w:val="-6"/>
          <w:sz w:val="28"/>
          <w:szCs w:val="28"/>
        </w:rPr>
        <w:t>, в том числе: дотации – 121 974,0 тыс. рублей, субсидии – 224 702,8 тыс. рублей, субвенции – 239 125,2 тыс. рублей, иные межбюджетные трансферты, имеющие целевое назначение – 40 321,1 тыс. рублей;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прогнозируемый общий объём доходов районного бюджета в сумме 834 208,6 тыс. рублей, в том числе безвозмездные поступления в сумме 652 983,4 тыс. рублей, из них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оссийской Федерации в сумме 647 481,4 тыс. рублей</w:t>
      </w:r>
      <w:r>
        <w:rPr>
          <w:spacing w:val="-6"/>
          <w:sz w:val="28"/>
          <w:szCs w:val="28"/>
        </w:rPr>
        <w:t>, в том числе: дотации – 121 974,0 тыс. рублей, субсидии – 244 495,1 тыс. рублей, субвенции – 239 125,2 тыс. рублей, иные межбюджетные трансферты, имеющие целевое назначение – 41 887,1 тыс. рублей;</w:t>
      </w:r>
      <w:r>
        <w:rPr>
          <w:sz w:val="28"/>
          <w:szCs w:val="28"/>
        </w:rPr>
        <w:t>»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в сумме 817</w:t>
      </w:r>
      <w:r>
        <w:rPr>
          <w:spacing w:val="-6"/>
          <w:sz w:val="28"/>
          <w:szCs w:val="28"/>
        </w:rPr>
        <w:t> 2</w:t>
      </w:r>
      <w:r>
        <w:rPr>
          <w:sz w:val="28"/>
          <w:szCs w:val="28"/>
        </w:rPr>
        <w:t>50,3 тыс. рублей» заменить словами «в сумме 863 157,3 тыс. рублей»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а «в сумме 5 500,0 тыс. рублей» заменить словами «в сумме 28 948,7 тыс. рублей».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«Источники внутреннего финансирования дефицита районного бюджета на 2025 год 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новый период 2026 и 2027 годов» изложить в новой редакции  (приложение 1)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«Поступление доходов районного бюджета по кодам видов доходов, подвидов доходов на 2025 год и на плановый период 2026 и 2027 годов» изложить в новой редакции  (приложение 2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районного бюджета на 2025 год и на плановый период 2026 и 2027 годов» изложить в новой редакции (приложение 3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5 «Распределение бюджетных ассигнований по разделам, подразделам, целевым статьям (муниципальным программам Терновского муниципального района и непрограммным направлениям деятельности), группам видов расходов классификации расходов районного бюджета на 2025 год и на плановый период 2026 и 2027 годов» изложить в новой редакции (приложение 4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по целевым статьям (муниципальным программам Тернов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5 год и на плановый период 2026 и 2027 годов» изложить в новой редакции (приложение 5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9 таблицу 8 «</w:t>
      </w:r>
      <w:r>
        <w:rPr>
          <w:bCs/>
          <w:sz w:val="28"/>
          <w:szCs w:val="28"/>
        </w:rPr>
        <w:t xml:space="preserve">Распределение </w:t>
      </w:r>
      <w:r>
        <w:rPr>
          <w:sz w:val="28"/>
          <w:szCs w:val="28"/>
        </w:rPr>
        <w:t xml:space="preserve">объём </w:t>
      </w:r>
      <w:r>
        <w:rPr>
          <w:bCs/>
          <w:sz w:val="28"/>
          <w:szCs w:val="28"/>
        </w:rPr>
        <w:t xml:space="preserve">межбюджетных трансфертов, предоставляемых </w:t>
      </w:r>
      <w:r>
        <w:rPr>
          <w:sz w:val="28"/>
          <w:szCs w:val="28"/>
        </w:rPr>
        <w:t>из бюджета Терновского муниципального района за счет субсидий из областного бюджета бюджетам сельских поселений  на обеспечение комплексного развития  сельских территорий в рамках регионального проекта «Благоустройство сельских территорий»  на 2025 год» изложить в новой редакции (приложение 6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8) в пункте 4 части 2 статьи 7 слова «в сумме 2 100,0 тыс. руб.» заменить словами «в сумме 2 910,0 тыс. руб.»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9) дополнить пункт 5 части 2 статьи 7 следующими подпункта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-на софинансирование капитальных вложений в объекты коммунальной инфраструктуры в сумме 18 791,4 тыс. рублей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официальном периодическом печатном издании «Терновский 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вступает в законную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по исполнению настоящего решения возложить на постоянную комиссию Совета народных депутатов муниципального района по бюджету, налогам и предпринимательству (Вострикова Л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ер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В. Шишк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3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9:00Z</dcterms:created>
  <dc:creator>User</dc:creator>
  <dc:description/>
  <cp:keywords/>
  <dc:language>en-US</dc:language>
  <cp:lastModifiedBy>plan5</cp:lastModifiedBy>
  <cp:lastPrinted>2019-03-13T12:58:00Z</cp:lastPrinted>
  <dcterms:modified xsi:type="dcterms:W3CDTF">2025-04-21T05:35:00Z</dcterms:modified>
  <cp:revision>28</cp:revision>
  <dc:subject/>
  <dc:title> </dc:title>
</cp:coreProperties>
</file>