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"/>
        <w:gridCol w:w="63"/>
        <w:gridCol w:w="5588"/>
        <w:gridCol w:w="41"/>
        <w:gridCol w:w="421"/>
        <w:gridCol w:w="1470"/>
        <w:gridCol w:w="700"/>
        <w:gridCol w:w="564"/>
        <w:gridCol w:w="708"/>
        <w:gridCol w:w="1575"/>
        <w:gridCol w:w="1402"/>
        <w:gridCol w:w="1418"/>
        <w:gridCol w:w="1896"/>
        <w:gridCol w:w="7"/>
      </w:tblGrid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31 октября 2024 года №8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6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3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1518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3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23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22 483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9 2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5 63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3 80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 5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7 478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9 41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 7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9 91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9 41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 7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9 91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2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9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656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82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42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26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7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72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7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7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63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63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2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98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0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2 80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EВ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30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6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 6 09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9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ддержку деятельности объединений юных инспекторов дорожного движ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S84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84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84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5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7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 03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43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 42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2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 17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8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 89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9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3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5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8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5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13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6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 95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 5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072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 58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4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009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9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6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1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82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619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5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А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1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7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6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6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01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7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9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 155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1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1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 838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 838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 345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дорожного хозяйства Терновского муниципального района Воронежской области на 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 345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1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 57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3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83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3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83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7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5 1 00 0000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 17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9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755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 64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48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3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94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080,7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0,7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33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3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535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0 5 79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6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9,8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466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9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64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395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7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7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571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81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77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9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 098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 0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 926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 26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 54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 35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6,1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5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810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66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4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5,5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6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 650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9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710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5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9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8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8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4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83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68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9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954" w:gutter="0" w:header="709" w:top="1985" w:footer="0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5</cp:lastModifiedBy>
  <dcterms:modified xsi:type="dcterms:W3CDTF">2024-11-05T05:41:00Z</dcterms:modified>
  <cp:revision>59</cp:revision>
  <dc:subject/>
  <dc:title/>
</cp:coreProperties>
</file>